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me: __________________________________________________________________ Date: ______________________________________ Period: 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Biogeochemical Cycles Diagram Assignment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. OK, AP Biology, 2014-201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Directions: </w:t>
      </w:r>
      <w:r>
        <w:rPr>
          <w:rFonts w:cs="Arial" w:ascii="Arial" w:hAnsi="Arial"/>
          <w:i/>
          <w:sz w:val="20"/>
          <w:szCs w:val="20"/>
        </w:rPr>
        <w:t xml:space="preserve">For each of the following cycles, draw a diagram showing the key processes by which atoms (or molecules) are cycled between living organisms and the non-living components of their environment. Use one color arrow to show processes of assimilation (organisms integrating the atom or molecule into their own cells / tissues).  Use another color arrow to show processes of release (atoms / molecules exiting the organisms’ bodies into the nonliving environment).  Label all the key processes identified below.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33160</wp:posOffset>
                </wp:positionH>
                <wp:positionV relativeFrom="paragraph">
                  <wp:posOffset>41910</wp:posOffset>
                </wp:positionV>
                <wp:extent cx="1265555" cy="236855"/>
                <wp:effectExtent l="6985" t="762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657">
                              <a:moveTo>
                                <a:pt x="18584" y="5398"/>
                              </a:moveTo>
                              <a:cubicBezTo>
                                <a:pt x="18640" y="5398"/>
                                <a:pt x="18679" y="5407"/>
                                <a:pt x="18732" y="5419"/>
                              </a:cubicBezTo>
                              <a:cubicBezTo>
                                <a:pt x="18786" y="5431"/>
                                <a:pt x="18815" y="5407"/>
                                <a:pt x="18859" y="5440"/>
                              </a:cubicBezTo>
                            </a:path>
                            <a:path w="3515" h="657">
                              <a:moveTo>
                                <a:pt x="18648" y="5546"/>
                              </a:moveTo>
                              <a:cubicBezTo>
                                <a:pt x="18703" y="5546"/>
                                <a:pt x="18742" y="5533"/>
                                <a:pt x="18796" y="5525"/>
                              </a:cubicBezTo>
                              <a:cubicBezTo>
                                <a:pt x="18836" y="5519"/>
                                <a:pt x="18882" y="5525"/>
                                <a:pt x="18923" y="5525"/>
                              </a:cubicBezTo>
                            </a:path>
                            <a:path w="3515" h="657">
                              <a:moveTo>
                                <a:pt x="19135" y="5376"/>
                              </a:moveTo>
                              <a:cubicBezTo>
                                <a:pt x="19142" y="5411"/>
                                <a:pt x="19141" y="5452"/>
                                <a:pt x="19156" y="5482"/>
                              </a:cubicBezTo>
                              <a:cubicBezTo>
                                <a:pt x="19178" y="5526"/>
                                <a:pt x="19209" y="5558"/>
                                <a:pt x="19219" y="5609"/>
                              </a:cubicBezTo>
                              <a:cubicBezTo>
                                <a:pt x="19226" y="5647"/>
                                <a:pt x="19228" y="5661"/>
                                <a:pt x="19240" y="5694"/>
                              </a:cubicBezTo>
                              <a:cubicBezTo>
                                <a:pt x="19228" y="5659"/>
                                <a:pt x="19204" y="5604"/>
                                <a:pt x="19198" y="5567"/>
                              </a:cubicBezTo>
                              <a:cubicBezTo>
                                <a:pt x="19183" y="5476"/>
                                <a:pt x="19184" y="5332"/>
                                <a:pt x="19219" y="5249"/>
                              </a:cubicBezTo>
                              <a:cubicBezTo>
                                <a:pt x="19245" y="5187"/>
                                <a:pt x="19283" y="5148"/>
                                <a:pt x="19346" y="5144"/>
                              </a:cubicBezTo>
                              <a:cubicBezTo>
                                <a:pt x="19419" y="5140"/>
                                <a:pt x="19407" y="5157"/>
                                <a:pt x="19452" y="5207"/>
                              </a:cubicBezTo>
                              <a:cubicBezTo>
                                <a:pt x="19468" y="5225"/>
                                <a:pt x="19492" y="5307"/>
                                <a:pt x="19473" y="5334"/>
                              </a:cubicBezTo>
                              <a:cubicBezTo>
                                <a:pt x="19439" y="5381"/>
                                <a:pt x="19348" y="5387"/>
                                <a:pt x="19304" y="5398"/>
                              </a:cubicBezTo>
                              <a:cubicBezTo>
                                <a:pt x="19276" y="5405"/>
                                <a:pt x="19247" y="5413"/>
                                <a:pt x="19219" y="5419"/>
                              </a:cubicBezTo>
                              <a:cubicBezTo>
                                <a:pt x="19260" y="5459"/>
                                <a:pt x="19298" y="5473"/>
                                <a:pt x="19346" y="5503"/>
                              </a:cubicBezTo>
                              <a:cubicBezTo>
                                <a:pt x="19402" y="5538"/>
                                <a:pt x="19461" y="5571"/>
                                <a:pt x="19516" y="5609"/>
                              </a:cubicBezTo>
                              <a:cubicBezTo>
                                <a:pt x="19563" y="5641"/>
                                <a:pt x="19559" y="5648"/>
                                <a:pt x="19621" y="5652"/>
                              </a:cubicBezTo>
                              <a:cubicBezTo>
                                <a:pt x="19651" y="5654"/>
                                <a:pt x="19690" y="5613"/>
                                <a:pt x="19706" y="5588"/>
                              </a:cubicBezTo>
                              <a:cubicBezTo>
                                <a:pt x="19733" y="5546"/>
                                <a:pt x="19765" y="5503"/>
                                <a:pt x="19791" y="5461"/>
                              </a:cubicBezTo>
                              <a:cubicBezTo>
                                <a:pt x="19811" y="5428"/>
                                <a:pt x="19826" y="5353"/>
                                <a:pt x="19812" y="5313"/>
                              </a:cubicBezTo>
                              <a:cubicBezTo>
                                <a:pt x="19791" y="5292"/>
                                <a:pt x="19784" y="5285"/>
                                <a:pt x="19770" y="5271"/>
                              </a:cubicBezTo>
                              <a:cubicBezTo>
                                <a:pt x="19721" y="5281"/>
                                <a:pt x="19699" y="5299"/>
                                <a:pt x="19664" y="5334"/>
                              </a:cubicBezTo>
                              <a:cubicBezTo>
                                <a:pt x="19612" y="5386"/>
                                <a:pt x="19651" y="5418"/>
                                <a:pt x="19685" y="5461"/>
                              </a:cubicBezTo>
                              <a:cubicBezTo>
                                <a:pt x="19710" y="5493"/>
                                <a:pt x="19793" y="5539"/>
                                <a:pt x="19833" y="5546"/>
                              </a:cubicBezTo>
                              <a:cubicBezTo>
                                <a:pt x="19898" y="5557"/>
                                <a:pt x="19978" y="5546"/>
                                <a:pt x="20045" y="5546"/>
                              </a:cubicBezTo>
                            </a:path>
                            <a:path w="3515" h="657">
                              <a:moveTo>
                                <a:pt x="20024" y="5546"/>
                              </a:moveTo>
                              <a:cubicBezTo>
                                <a:pt x="20063" y="5546"/>
                                <a:pt x="20078" y="5531"/>
                                <a:pt x="20108" y="5525"/>
                              </a:cubicBezTo>
                              <a:cubicBezTo>
                                <a:pt x="20171" y="5512"/>
                                <a:pt x="20214" y="5491"/>
                                <a:pt x="20256" y="5440"/>
                              </a:cubicBezTo>
                              <a:cubicBezTo>
                                <a:pt x="20299" y="5387"/>
                                <a:pt x="20337" y="5293"/>
                                <a:pt x="20341" y="5228"/>
                              </a:cubicBezTo>
                              <a:cubicBezTo>
                                <a:pt x="20344" y="5166"/>
                                <a:pt x="20334" y="5135"/>
                                <a:pt x="20320" y="5080"/>
                              </a:cubicBezTo>
                              <a:cubicBezTo>
                                <a:pt x="20309" y="5036"/>
                                <a:pt x="20251" y="5019"/>
                                <a:pt x="20214" y="5059"/>
                              </a:cubicBezTo>
                              <a:cubicBezTo>
                                <a:pt x="20180" y="5095"/>
                                <a:pt x="20136" y="5202"/>
                                <a:pt x="20129" y="5249"/>
                              </a:cubicBezTo>
                              <a:cubicBezTo>
                                <a:pt x="20117" y="5328"/>
                                <a:pt x="20165" y="5406"/>
                                <a:pt x="20214" y="5461"/>
                              </a:cubicBezTo>
                              <a:cubicBezTo>
                                <a:pt x="20258" y="5511"/>
                                <a:pt x="20339" y="5556"/>
                                <a:pt x="20405" y="5567"/>
                              </a:cubicBezTo>
                              <a:cubicBezTo>
                                <a:pt x="20448" y="5574"/>
                                <a:pt x="20560" y="5581"/>
                                <a:pt x="20595" y="5546"/>
                              </a:cubicBezTo>
                              <a:cubicBezTo>
                                <a:pt x="20633" y="5508"/>
                                <a:pt x="20655" y="5426"/>
                                <a:pt x="20659" y="5376"/>
                              </a:cubicBezTo>
                              <a:cubicBezTo>
                                <a:pt x="20661" y="5346"/>
                                <a:pt x="20639" y="5267"/>
                                <a:pt x="20616" y="5249"/>
                              </a:cubicBezTo>
                              <a:cubicBezTo>
                                <a:pt x="20577" y="5219"/>
                                <a:pt x="20543" y="5220"/>
                                <a:pt x="20510" y="5249"/>
                              </a:cubicBezTo>
                              <a:cubicBezTo>
                                <a:pt x="20470" y="5285"/>
                                <a:pt x="20454" y="5346"/>
                                <a:pt x="20468" y="5398"/>
                              </a:cubicBezTo>
                              <a:cubicBezTo>
                                <a:pt x="20483" y="5454"/>
                                <a:pt x="20528" y="5532"/>
                                <a:pt x="20574" y="5567"/>
                              </a:cubicBezTo>
                              <a:cubicBezTo>
                                <a:pt x="20620" y="5602"/>
                                <a:pt x="20689" y="5588"/>
                                <a:pt x="20743" y="5588"/>
                              </a:cubicBezTo>
                              <a:cubicBezTo>
                                <a:pt x="20750" y="5588"/>
                                <a:pt x="20757" y="5588"/>
                                <a:pt x="20764" y="5588"/>
                              </a:cubicBezTo>
                            </a:path>
                            <a:path w="3515" h="657">
                              <a:moveTo>
                                <a:pt x="21018" y="5313"/>
                              </a:moveTo>
                              <a:cubicBezTo>
                                <a:pt x="20959" y="5291"/>
                                <a:pt x="20908" y="5277"/>
                                <a:pt x="20849" y="5313"/>
                              </a:cubicBezTo>
                              <a:cubicBezTo>
                                <a:pt x="20805" y="5340"/>
                                <a:pt x="20790" y="5373"/>
                                <a:pt x="20786" y="5419"/>
                              </a:cubicBezTo>
                              <a:cubicBezTo>
                                <a:pt x="20782" y="5464"/>
                                <a:pt x="20778" y="5497"/>
                                <a:pt x="20828" y="5503"/>
                              </a:cubicBezTo>
                              <a:cubicBezTo>
                                <a:pt x="20873" y="5508"/>
                                <a:pt x="20921" y="5509"/>
                                <a:pt x="20955" y="5482"/>
                              </a:cubicBezTo>
                              <a:cubicBezTo>
                                <a:pt x="20999" y="5447"/>
                                <a:pt x="20997" y="5406"/>
                                <a:pt x="20997" y="5355"/>
                              </a:cubicBezTo>
                              <a:cubicBezTo>
                                <a:pt x="20997" y="5305"/>
                                <a:pt x="21003" y="5307"/>
                                <a:pt x="20976" y="5271"/>
                              </a:cubicBezTo>
                              <a:cubicBezTo>
                                <a:pt x="20976" y="5313"/>
                                <a:pt x="20972" y="5338"/>
                                <a:pt x="20997" y="5376"/>
                              </a:cubicBezTo>
                              <a:cubicBezTo>
                                <a:pt x="21031" y="5428"/>
                                <a:pt x="21056" y="5446"/>
                                <a:pt x="21103" y="5482"/>
                              </a:cubicBezTo>
                              <a:cubicBezTo>
                                <a:pt x="21135" y="5506"/>
                                <a:pt x="21147" y="5503"/>
                                <a:pt x="21188" y="5503"/>
                              </a:cubicBezTo>
                            </a:path>
                            <a:path w="3515" h="657">
                              <a:moveTo>
                                <a:pt x="21463" y="5249"/>
                              </a:moveTo>
                              <a:cubicBezTo>
                                <a:pt x="21452" y="5215"/>
                                <a:pt x="21422" y="5210"/>
                                <a:pt x="21378" y="5207"/>
                              </a:cubicBezTo>
                              <a:cubicBezTo>
                                <a:pt x="21327" y="5204"/>
                                <a:pt x="21299" y="5223"/>
                                <a:pt x="21251" y="5228"/>
                              </a:cubicBezTo>
                              <a:cubicBezTo>
                                <a:pt x="21227" y="5228"/>
                                <a:pt x="21218" y="5230"/>
                                <a:pt x="21209" y="5249"/>
                              </a:cubicBezTo>
                              <a:cubicBezTo>
                                <a:pt x="21237" y="5278"/>
                                <a:pt x="21267" y="5332"/>
                                <a:pt x="21294" y="5355"/>
                              </a:cubicBezTo>
                              <a:cubicBezTo>
                                <a:pt x="21351" y="5403"/>
                                <a:pt x="21397" y="5422"/>
                                <a:pt x="21442" y="5482"/>
                              </a:cubicBezTo>
                              <a:cubicBezTo>
                                <a:pt x="21470" y="5519"/>
                                <a:pt x="21484" y="5519"/>
                                <a:pt x="21484" y="5567"/>
                              </a:cubicBezTo>
                              <a:cubicBezTo>
                                <a:pt x="21431" y="5567"/>
                                <a:pt x="21407" y="5585"/>
                                <a:pt x="21357" y="5588"/>
                              </a:cubicBezTo>
                              <a:cubicBezTo>
                                <a:pt x="21306" y="5591"/>
                                <a:pt x="21285" y="5595"/>
                                <a:pt x="21272" y="5546"/>
                              </a:cubicBezTo>
                              <a:cubicBezTo>
                                <a:pt x="21321" y="5534"/>
                                <a:pt x="21370" y="5525"/>
                                <a:pt x="21421" y="5503"/>
                              </a:cubicBezTo>
                              <a:cubicBezTo>
                                <a:pt x="21483" y="5476"/>
                                <a:pt x="21546" y="5468"/>
                                <a:pt x="21611" y="5440"/>
                              </a:cubicBezTo>
                              <a:cubicBezTo>
                                <a:pt x="21673" y="5413"/>
                                <a:pt x="21712" y="5381"/>
                                <a:pt x="21759" y="5334"/>
                              </a:cubicBezTo>
                              <a:cubicBezTo>
                                <a:pt x="21793" y="5300"/>
                                <a:pt x="21802" y="5274"/>
                                <a:pt x="21802" y="5228"/>
                              </a:cubicBezTo>
                              <a:cubicBezTo>
                                <a:pt x="21802" y="5207"/>
                                <a:pt x="21802" y="5200"/>
                                <a:pt x="21802" y="5186"/>
                              </a:cubicBezTo>
                              <a:cubicBezTo>
                                <a:pt x="21740" y="5186"/>
                                <a:pt x="21743" y="5198"/>
                                <a:pt x="21696" y="5228"/>
                              </a:cubicBezTo>
                              <a:cubicBezTo>
                                <a:pt x="21642" y="5262"/>
                                <a:pt x="21615" y="5292"/>
                                <a:pt x="21611" y="5355"/>
                              </a:cubicBezTo>
                              <a:cubicBezTo>
                                <a:pt x="21608" y="5406"/>
                                <a:pt x="21610" y="5466"/>
                                <a:pt x="21653" y="5503"/>
                              </a:cubicBezTo>
                              <a:cubicBezTo>
                                <a:pt x="21696" y="5540"/>
                                <a:pt x="21769" y="5564"/>
                                <a:pt x="21823" y="5567"/>
                              </a:cubicBezTo>
                              <a:cubicBezTo>
                                <a:pt x="21886" y="5570"/>
                                <a:pt x="21940" y="5566"/>
                                <a:pt x="21992" y="5546"/>
                              </a:cubicBezTo>
                              <a:cubicBezTo>
                                <a:pt x="22051" y="5524"/>
                                <a:pt x="22058" y="5534"/>
                                <a:pt x="22098" y="55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84,5038" coordsize="3515,657" path="m18584,5398c18640,5398,18679,5407,18732,5419c18786,5431,18815,5407,18859,5440em18648,5546c18703,5546,18742,5533,18796,5525c18836,5519,18882,5525,18923,5525em19135,5376c19142,5411,19141,5452,19156,5482c19178,5526,19209,5558,19219,5609c19226,5647,19228,5661,19240,5694c19228,5659,19204,5604,19198,5567c19183,5476,19184,5332,19219,5249c19245,5187,19283,5148,19346,5144c19419,5140,19407,5157,19452,5207c19468,5225,19492,5307,19473,5334c19439,5381,19348,5387,19304,5398c19276,5405,19247,5413,19219,5419c19260,5459,19298,5473,19346,5503c19402,5538,19461,5571,19516,5609c19563,5641,19559,5648,19621,5652c19651,5654,19690,5613,19706,5588c19733,5546,19765,5503,19791,5461c19811,5428,19826,5353,19812,5313c19791,5292,19784,5285,19770,5271c19721,5281,19699,5299,19664,5334c19612,5386,19651,5418,19685,5461c19710,5493,19793,5539,19833,5546c19898,5557,19978,5546,20045,5546em20024,5546c20063,5546,20078,5531,20108,5525c20171,5512,20214,5491,20256,5440c20299,5387,20337,5293,20341,5228c20344,5166,20334,5135,20320,5080c20309,5036,20251,5019,20214,5059c20180,5095,20136,5202,20129,5249c20117,5328,20165,5406,20214,5461c20258,5511,20339,5556,20405,5567c20448,5574,20560,5581,20595,5546c20633,5508,20655,5426,20659,5376c20661,5346,20639,5267,20616,5249c20577,5219,20543,5220,20510,5249c20470,5285,20454,5346,20468,5398c20483,5454,20528,5532,20574,5567c20620,5602,20689,5588,20743,5588c20750,5588,20757,5588,20764,5588em21018,5313c20959,5291,20908,5277,20849,5313c20805,5340,20790,5373,20786,5419c20782,5464,20778,5497,20828,5503c20873,5508,20921,5509,20955,5482c20999,5447,20997,5406,20997,5355c20997,5305,21003,5307,20976,5271c20976,5313,20972,5338,20997,5376c21031,5428,21056,5446,21103,5482c21135,5506,21147,5503,21188,5503em21463,5249c21452,5215,21422,5210,21378,5207c21327,5204,21299,5223,21251,5228c21227,5228,21218,5230,21209,5249c21237,5278,21267,5332,21294,5355c21351,5403,21397,5422,21442,5482c21470,5519,21484,5519,21484,5567c21431,5567,21407,5585,21357,5588c21306,5591,21285,5595,21272,5546c21321,5534,21370,5525,21421,5503c21483,5476,21546,5468,21611,5440c21673,5413,21712,5381,21759,5334c21793,5300,21802,5274,21802,5228c21802,5207,21802,5200,21802,5186c21740,5186,21743,5198,21696,5228c21642,5262,21615,5292,21611,5355c21608,5406,21610,5466,21653,5503c21696,5540,21769,5564,21823,5567c21886,5570,21940,5566,21992,5546c22051,5524,22058,5534,22098,5503e" stroked="t" o:allowincell="f" style="position:absolute;margin-left:490.8pt;margin-top:3.3pt;width:99.6pt;height:18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63340</wp:posOffset>
                </wp:positionH>
                <wp:positionV relativeFrom="paragraph">
                  <wp:posOffset>87630</wp:posOffset>
                </wp:positionV>
                <wp:extent cx="685800" cy="38735"/>
                <wp:effectExtent l="762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6" h="107">
                              <a:moveTo>
                                <a:pt x="12023" y="5271"/>
                              </a:moveTo>
                              <a:cubicBezTo>
                                <a:pt x="12001" y="5271"/>
                                <a:pt x="11994" y="5271"/>
                                <a:pt x="12001" y="5249"/>
                              </a:cubicBezTo>
                            </a:path>
                            <a:path w="1906" h="107">
                              <a:moveTo>
                                <a:pt x="12806" y="5207"/>
                              </a:moveTo>
                              <a:lnTo>
                                <a:pt x="12806" y="5207"/>
                              </a:lnTo>
                              <a:lnTo>
                                <a:pt x="12806" y="5207"/>
                              </a:lnTo>
                            </a:path>
                            <a:path w="1906" h="107">
                              <a:moveTo>
                                <a:pt x="13906" y="5186"/>
                              </a:moveTo>
                              <a:cubicBezTo>
                                <a:pt x="13882" y="5186"/>
                                <a:pt x="13873" y="5184"/>
                                <a:pt x="13864" y="5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01,5165" coordsize="1906,107" path="m12023,5271c12001,5271,11994,5271,12001,5249em12806,5207l12806,5207l12806,5207em13906,5186c13882,5186,13873,5184,13864,5165e" stroked="t" o:allowincell="f" style="position:absolute;margin-left:304.2pt;margin-top:6.9pt;width:53.95pt;height: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22220</wp:posOffset>
                </wp:positionH>
                <wp:positionV relativeFrom="paragraph">
                  <wp:posOffset>110490</wp:posOffset>
                </wp:positionV>
                <wp:extent cx="854075" cy="137160"/>
                <wp:effectExtent l="6985" t="762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2" h="382">
                              <a:moveTo>
                                <a:pt x="8276" y="5609"/>
                              </a:moveTo>
                              <a:cubicBezTo>
                                <a:pt x="8281" y="5574"/>
                                <a:pt x="8292" y="5557"/>
                                <a:pt x="8297" y="5525"/>
                              </a:cubicBezTo>
                              <a:cubicBezTo>
                                <a:pt x="8305" y="5478"/>
                                <a:pt x="8329" y="5466"/>
                                <a:pt x="8340" y="5419"/>
                              </a:cubicBezTo>
                              <a:cubicBezTo>
                                <a:pt x="8348" y="5385"/>
                                <a:pt x="8345" y="5345"/>
                                <a:pt x="8361" y="5313"/>
                              </a:cubicBezTo>
                              <a:cubicBezTo>
                                <a:pt x="8380" y="5276"/>
                                <a:pt x="8399" y="5270"/>
                                <a:pt x="8424" y="5249"/>
                              </a:cubicBezTo>
                              <a:cubicBezTo>
                                <a:pt x="8424" y="5228"/>
                                <a:pt x="8424" y="5221"/>
                                <a:pt x="8445" y="5228"/>
                              </a:cubicBezTo>
                              <a:cubicBezTo>
                                <a:pt x="8470" y="5253"/>
                                <a:pt x="8495" y="5278"/>
                                <a:pt x="8509" y="5292"/>
                              </a:cubicBezTo>
                              <a:cubicBezTo>
                                <a:pt x="8544" y="5327"/>
                                <a:pt x="8565" y="5359"/>
                                <a:pt x="8594" y="5398"/>
                              </a:cubicBezTo>
                              <a:cubicBezTo>
                                <a:pt x="8619" y="5431"/>
                                <a:pt x="8651" y="5455"/>
                                <a:pt x="8678" y="5482"/>
                              </a:cubicBezTo>
                              <a:cubicBezTo>
                                <a:pt x="8694" y="5498"/>
                                <a:pt x="8763" y="5528"/>
                                <a:pt x="8784" y="5525"/>
                              </a:cubicBezTo>
                              <a:cubicBezTo>
                                <a:pt x="8813" y="5520"/>
                                <a:pt x="8832" y="5458"/>
                                <a:pt x="8848" y="5440"/>
                              </a:cubicBezTo>
                              <a:cubicBezTo>
                                <a:pt x="8879" y="5406"/>
                                <a:pt x="8886" y="5389"/>
                                <a:pt x="8869" y="5355"/>
                              </a:cubicBezTo>
                              <a:cubicBezTo>
                                <a:pt x="8893" y="5314"/>
                                <a:pt x="8895" y="5287"/>
                                <a:pt x="8932" y="5249"/>
                              </a:cubicBezTo>
                              <a:cubicBezTo>
                                <a:pt x="8954" y="5227"/>
                                <a:pt x="8955" y="5216"/>
                                <a:pt x="8996" y="5249"/>
                              </a:cubicBezTo>
                              <a:cubicBezTo>
                                <a:pt x="9023" y="5271"/>
                                <a:pt x="9031" y="5306"/>
                                <a:pt x="9059" y="5334"/>
                              </a:cubicBezTo>
                              <a:cubicBezTo>
                                <a:pt x="9081" y="5356"/>
                                <a:pt x="9105" y="5391"/>
                                <a:pt x="9123" y="5419"/>
                              </a:cubicBezTo>
                              <a:cubicBezTo>
                                <a:pt x="9149" y="5460"/>
                                <a:pt x="9171" y="5486"/>
                                <a:pt x="9207" y="5525"/>
                              </a:cubicBezTo>
                              <a:cubicBezTo>
                                <a:pt x="9234" y="5555"/>
                                <a:pt x="9237" y="5541"/>
                                <a:pt x="9271" y="5546"/>
                              </a:cubicBezTo>
                              <a:cubicBezTo>
                                <a:pt x="9283" y="5504"/>
                                <a:pt x="9303" y="5515"/>
                                <a:pt x="9313" y="5482"/>
                              </a:cubicBezTo>
                              <a:cubicBezTo>
                                <a:pt x="9326" y="5437"/>
                                <a:pt x="9318" y="5398"/>
                                <a:pt x="9334" y="5355"/>
                              </a:cubicBezTo>
                              <a:cubicBezTo>
                                <a:pt x="9345" y="5324"/>
                                <a:pt x="9353" y="5298"/>
                                <a:pt x="9377" y="5271"/>
                              </a:cubicBezTo>
                              <a:cubicBezTo>
                                <a:pt x="9409" y="5235"/>
                                <a:pt x="9429" y="5245"/>
                                <a:pt x="9461" y="5271"/>
                              </a:cubicBezTo>
                              <a:cubicBezTo>
                                <a:pt x="9490" y="5294"/>
                                <a:pt x="9486" y="5329"/>
                                <a:pt x="9504" y="5355"/>
                              </a:cubicBezTo>
                              <a:cubicBezTo>
                                <a:pt x="9528" y="5390"/>
                                <a:pt x="9562" y="5428"/>
                                <a:pt x="9588" y="5461"/>
                              </a:cubicBezTo>
                              <a:cubicBezTo>
                                <a:pt x="9605" y="5483"/>
                                <a:pt x="9649" y="5518"/>
                                <a:pt x="9673" y="5525"/>
                              </a:cubicBezTo>
                              <a:cubicBezTo>
                                <a:pt x="9719" y="5538"/>
                                <a:pt x="9745" y="5514"/>
                                <a:pt x="9779" y="5503"/>
                              </a:cubicBezTo>
                              <a:cubicBezTo>
                                <a:pt x="9786" y="5503"/>
                                <a:pt x="9793" y="5503"/>
                                <a:pt x="9800" y="5503"/>
                              </a:cubicBezTo>
                            </a:path>
                            <a:path w="2372" h="382">
                              <a:moveTo>
                                <a:pt x="9737" y="5503"/>
                              </a:moveTo>
                              <a:cubicBezTo>
                                <a:pt x="9762" y="5497"/>
                                <a:pt x="9775" y="5488"/>
                                <a:pt x="9800" y="5482"/>
                              </a:cubicBezTo>
                              <a:cubicBezTo>
                                <a:pt x="9811" y="5448"/>
                                <a:pt x="9810" y="5474"/>
                                <a:pt x="9821" y="5440"/>
                              </a:cubicBezTo>
                              <a:cubicBezTo>
                                <a:pt x="9853" y="5429"/>
                                <a:pt x="9840" y="5419"/>
                                <a:pt x="9885" y="5419"/>
                              </a:cubicBezTo>
                              <a:cubicBezTo>
                                <a:pt x="9885" y="5368"/>
                                <a:pt x="9892" y="5386"/>
                                <a:pt x="9927" y="5355"/>
                              </a:cubicBezTo>
                              <a:cubicBezTo>
                                <a:pt x="9946" y="5336"/>
                                <a:pt x="9953" y="5332"/>
                                <a:pt x="9948" y="5313"/>
                              </a:cubicBezTo>
                              <a:cubicBezTo>
                                <a:pt x="9982" y="5305"/>
                                <a:pt x="10002" y="5281"/>
                                <a:pt x="10033" y="5271"/>
                              </a:cubicBezTo>
                              <a:cubicBezTo>
                                <a:pt x="10055" y="5264"/>
                                <a:pt x="10075" y="5287"/>
                                <a:pt x="10096" y="5292"/>
                              </a:cubicBezTo>
                              <a:cubicBezTo>
                                <a:pt x="10103" y="5313"/>
                                <a:pt x="10104" y="5330"/>
                                <a:pt x="10118" y="5355"/>
                              </a:cubicBezTo>
                              <a:cubicBezTo>
                                <a:pt x="10135" y="5385"/>
                                <a:pt x="10156" y="5405"/>
                                <a:pt x="10160" y="5440"/>
                              </a:cubicBezTo>
                              <a:cubicBezTo>
                                <a:pt x="10163" y="5471"/>
                                <a:pt x="10181" y="5501"/>
                                <a:pt x="10202" y="5525"/>
                              </a:cubicBezTo>
                              <a:cubicBezTo>
                                <a:pt x="10224" y="5550"/>
                                <a:pt x="10245" y="5560"/>
                                <a:pt x="10266" y="5567"/>
                              </a:cubicBezTo>
                            </a:path>
                            <a:path w="2372" h="382">
                              <a:moveTo>
                                <a:pt x="10414" y="5398"/>
                              </a:moveTo>
                              <a:cubicBezTo>
                                <a:pt x="10407" y="5398"/>
                                <a:pt x="10400" y="5398"/>
                                <a:pt x="10393" y="5398"/>
                              </a:cubicBezTo>
                              <a:cubicBezTo>
                                <a:pt x="10471" y="5398"/>
                                <a:pt x="10548" y="5398"/>
                                <a:pt x="10626" y="5398"/>
                              </a:cubicBezTo>
                            </a:path>
                            <a:path w="2372" h="382">
                              <a:moveTo>
                                <a:pt x="10477" y="5503"/>
                              </a:moveTo>
                              <a:cubicBezTo>
                                <a:pt x="10538" y="5503"/>
                                <a:pt x="10598" y="5494"/>
                                <a:pt x="10647" y="55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76,5228" coordsize="2372,382" path="m8276,5609c8281,5574,8292,5557,8297,5525c8305,5478,8329,5466,8340,5419c8348,5385,8345,5345,8361,5313c8380,5276,8399,5270,8424,5249c8424,5228,8424,5221,8445,5228c8470,5253,8495,5278,8509,5292c8544,5327,8565,5359,8594,5398c8619,5431,8651,5455,8678,5482c8694,5498,8763,5528,8784,5525c8813,5520,8832,5458,8848,5440c8879,5406,8886,5389,8869,5355c8893,5314,8895,5287,8932,5249c8954,5227,8955,5216,8996,5249c9023,5271,9031,5306,9059,5334c9081,5356,9105,5391,9123,5419c9149,5460,9171,5486,9207,5525c9234,5555,9237,5541,9271,5546c9283,5504,9303,5515,9313,5482c9326,5437,9318,5398,9334,5355c9345,5324,9353,5298,9377,5271c9409,5235,9429,5245,9461,5271c9490,5294,9486,5329,9504,5355c9528,5390,9562,5428,9588,5461c9605,5483,9649,5518,9673,5525c9719,5538,9745,5514,9779,5503c9786,5503,9793,5503,9800,5503em9737,5503c9762,5497,9775,5488,9800,5482c9811,5448,9810,5474,9821,5440c9853,5429,9840,5419,9885,5419c9885,5368,9892,5386,9927,5355c9946,5336,9953,5332,9948,5313c9982,5305,10002,5281,10033,5271c10055,5264,10075,5287,10096,5292c10103,5313,10104,5330,10118,5355c10135,5385,10156,5405,10160,5440c10163,5471,10181,5501,10202,5525c10224,5550,10245,5560,10266,5567em10414,5398c10407,5398,10400,5398,10393,5398c10471,5398,10548,5398,10626,5398em10477,5503c10538,5503,10598,5494,10647,5525e" stroked="t" o:allowincell="f" style="position:absolute;margin-left:198.6pt;margin-top:8.7pt;width:67.2pt;height:10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2340</wp:posOffset>
                </wp:positionH>
                <wp:positionV relativeFrom="paragraph">
                  <wp:posOffset>64770</wp:posOffset>
                </wp:positionV>
                <wp:extent cx="1448435" cy="22860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3" h="636">
                              <a:moveTo>
                                <a:pt x="10943" y="5736"/>
                              </a:moveTo>
                              <a:cubicBezTo>
                                <a:pt x="10943" y="5698"/>
                                <a:pt x="10962" y="5686"/>
                                <a:pt x="10964" y="5652"/>
                              </a:cubicBezTo>
                              <a:cubicBezTo>
                                <a:pt x="10967" y="5603"/>
                                <a:pt x="10971" y="5529"/>
                                <a:pt x="10985" y="5482"/>
                              </a:cubicBezTo>
                              <a:cubicBezTo>
                                <a:pt x="11003" y="5421"/>
                                <a:pt x="11018" y="5354"/>
                                <a:pt x="11028" y="5292"/>
                              </a:cubicBezTo>
                              <a:cubicBezTo>
                                <a:pt x="11035" y="5248"/>
                                <a:pt x="11049" y="5210"/>
                                <a:pt x="11049" y="5165"/>
                              </a:cubicBezTo>
                              <a:cubicBezTo>
                                <a:pt x="11090" y="5193"/>
                                <a:pt x="11074" y="5235"/>
                                <a:pt x="11091" y="5292"/>
                              </a:cubicBezTo>
                              <a:cubicBezTo>
                                <a:pt x="11110" y="5357"/>
                                <a:pt x="11146" y="5421"/>
                                <a:pt x="11176" y="5482"/>
                              </a:cubicBezTo>
                              <a:cubicBezTo>
                                <a:pt x="11200" y="5531"/>
                                <a:pt x="11209" y="5592"/>
                                <a:pt x="11239" y="5630"/>
                              </a:cubicBezTo>
                              <a:cubicBezTo>
                                <a:pt x="11267" y="5665"/>
                                <a:pt x="11282" y="5673"/>
                                <a:pt x="11324" y="5673"/>
                              </a:cubicBezTo>
                            </a:path>
                            <a:path w="4023" h="636">
                              <a:moveTo>
                                <a:pt x="10964" y="5546"/>
                              </a:moveTo>
                              <a:cubicBezTo>
                                <a:pt x="10996" y="5570"/>
                                <a:pt x="11008" y="5567"/>
                                <a:pt x="11049" y="5567"/>
                              </a:cubicBezTo>
                              <a:cubicBezTo>
                                <a:pt x="11088" y="5567"/>
                                <a:pt x="11186" y="5560"/>
                                <a:pt x="11218" y="5546"/>
                              </a:cubicBezTo>
                              <a:cubicBezTo>
                                <a:pt x="11225" y="5539"/>
                                <a:pt x="11232" y="5532"/>
                                <a:pt x="11239" y="5525"/>
                              </a:cubicBezTo>
                            </a:path>
                            <a:path w="4023" h="636">
                              <a:moveTo>
                                <a:pt x="11642" y="5292"/>
                              </a:moveTo>
                              <a:cubicBezTo>
                                <a:pt x="11635" y="5299"/>
                                <a:pt x="11627" y="5306"/>
                                <a:pt x="11620" y="5313"/>
                              </a:cubicBezTo>
                              <a:cubicBezTo>
                                <a:pt x="11591" y="5293"/>
                                <a:pt x="11583" y="5309"/>
                                <a:pt x="11536" y="5334"/>
                              </a:cubicBezTo>
                              <a:cubicBezTo>
                                <a:pt x="11501" y="5352"/>
                                <a:pt x="11464" y="5367"/>
                                <a:pt x="11430" y="5376"/>
                              </a:cubicBezTo>
                              <a:cubicBezTo>
                                <a:pt x="11436" y="5400"/>
                                <a:pt x="11463" y="5453"/>
                                <a:pt x="11493" y="5461"/>
                              </a:cubicBezTo>
                              <a:cubicBezTo>
                                <a:pt x="11553" y="5478"/>
                                <a:pt x="11574" y="5479"/>
                                <a:pt x="11620" y="5525"/>
                              </a:cubicBezTo>
                              <a:cubicBezTo>
                                <a:pt x="11644" y="5549"/>
                                <a:pt x="11643" y="5561"/>
                                <a:pt x="11663" y="5588"/>
                              </a:cubicBezTo>
                              <a:cubicBezTo>
                                <a:pt x="11624" y="5627"/>
                                <a:pt x="11613" y="5630"/>
                                <a:pt x="11557" y="5630"/>
                              </a:cubicBezTo>
                              <a:cubicBezTo>
                                <a:pt x="11550" y="5630"/>
                                <a:pt x="11543" y="5630"/>
                                <a:pt x="11536" y="5630"/>
                              </a:cubicBezTo>
                            </a:path>
                            <a:path w="4023" h="636">
                              <a:moveTo>
                                <a:pt x="11959" y="5355"/>
                              </a:moveTo>
                              <a:cubicBezTo>
                                <a:pt x="11919" y="5355"/>
                                <a:pt x="11905" y="5369"/>
                                <a:pt x="11874" y="5376"/>
                              </a:cubicBezTo>
                              <a:cubicBezTo>
                                <a:pt x="11826" y="5386"/>
                                <a:pt x="11789" y="5405"/>
                                <a:pt x="11747" y="5419"/>
                              </a:cubicBezTo>
                              <a:cubicBezTo>
                                <a:pt x="11740" y="5419"/>
                                <a:pt x="11733" y="5419"/>
                                <a:pt x="11726" y="5419"/>
                              </a:cubicBezTo>
                              <a:cubicBezTo>
                                <a:pt x="11736" y="5457"/>
                                <a:pt x="11767" y="5493"/>
                                <a:pt x="11811" y="5503"/>
                              </a:cubicBezTo>
                              <a:cubicBezTo>
                                <a:pt x="11850" y="5512"/>
                                <a:pt x="11896" y="5520"/>
                                <a:pt x="11917" y="5567"/>
                              </a:cubicBezTo>
                              <a:cubicBezTo>
                                <a:pt x="11934" y="5604"/>
                                <a:pt x="11905" y="5627"/>
                                <a:pt x="11874" y="5630"/>
                              </a:cubicBezTo>
                              <a:cubicBezTo>
                                <a:pt x="11837" y="5634"/>
                                <a:pt x="11808" y="5647"/>
                                <a:pt x="11769" y="5652"/>
                              </a:cubicBezTo>
                            </a:path>
                            <a:path w="4023" h="636">
                              <a:moveTo>
                                <a:pt x="12044" y="5440"/>
                              </a:moveTo>
                              <a:cubicBezTo>
                                <a:pt x="12052" y="5478"/>
                                <a:pt x="12065" y="5506"/>
                                <a:pt x="12065" y="5546"/>
                              </a:cubicBezTo>
                              <a:cubicBezTo>
                                <a:pt x="12065" y="5567"/>
                                <a:pt x="12065" y="5574"/>
                                <a:pt x="12065" y="5588"/>
                              </a:cubicBezTo>
                            </a:path>
                            <a:path w="4023" h="636">
                              <a:moveTo>
                                <a:pt x="12255" y="5482"/>
                              </a:moveTo>
                              <a:cubicBezTo>
                                <a:pt x="12255" y="5528"/>
                                <a:pt x="12273" y="5542"/>
                                <a:pt x="12277" y="5588"/>
                              </a:cubicBezTo>
                              <a:cubicBezTo>
                                <a:pt x="12277" y="5612"/>
                                <a:pt x="12279" y="5621"/>
                                <a:pt x="12298" y="5630"/>
                              </a:cubicBezTo>
                              <a:cubicBezTo>
                                <a:pt x="12266" y="5619"/>
                                <a:pt x="12277" y="5605"/>
                                <a:pt x="12277" y="5567"/>
                              </a:cubicBezTo>
                              <a:cubicBezTo>
                                <a:pt x="12277" y="5513"/>
                                <a:pt x="12255" y="5479"/>
                                <a:pt x="12255" y="5419"/>
                              </a:cubicBezTo>
                              <a:cubicBezTo>
                                <a:pt x="12255" y="5380"/>
                                <a:pt x="12281" y="5368"/>
                                <a:pt x="12298" y="5355"/>
                              </a:cubicBezTo>
                              <a:cubicBezTo>
                                <a:pt x="12305" y="5348"/>
                                <a:pt x="12312" y="5341"/>
                                <a:pt x="12319" y="5334"/>
                              </a:cubicBezTo>
                              <a:cubicBezTo>
                                <a:pt x="12328" y="5361"/>
                                <a:pt x="12360" y="5383"/>
                                <a:pt x="12382" y="5419"/>
                              </a:cubicBezTo>
                              <a:cubicBezTo>
                                <a:pt x="12409" y="5463"/>
                                <a:pt x="12428" y="5500"/>
                                <a:pt x="12446" y="5546"/>
                              </a:cubicBezTo>
                              <a:cubicBezTo>
                                <a:pt x="12463" y="5580"/>
                                <a:pt x="12470" y="5586"/>
                                <a:pt x="12467" y="5609"/>
                              </a:cubicBezTo>
                              <a:cubicBezTo>
                                <a:pt x="12467" y="5534"/>
                                <a:pt x="12475" y="5462"/>
                                <a:pt x="12488" y="5398"/>
                              </a:cubicBezTo>
                              <a:cubicBezTo>
                                <a:pt x="12488" y="5362"/>
                                <a:pt x="12481" y="5348"/>
                                <a:pt x="12509" y="5355"/>
                              </a:cubicBezTo>
                              <a:cubicBezTo>
                                <a:pt x="12555" y="5355"/>
                                <a:pt x="12561" y="5365"/>
                                <a:pt x="12594" y="5398"/>
                              </a:cubicBezTo>
                              <a:cubicBezTo>
                                <a:pt x="12627" y="5432"/>
                                <a:pt x="12612" y="5486"/>
                                <a:pt x="12636" y="5525"/>
                              </a:cubicBezTo>
                              <a:cubicBezTo>
                                <a:pt x="12658" y="5561"/>
                                <a:pt x="12670" y="5581"/>
                                <a:pt x="12679" y="5609"/>
                              </a:cubicBezTo>
                            </a:path>
                            <a:path w="4023" h="636">
                              <a:moveTo>
                                <a:pt x="12763" y="5440"/>
                              </a:moveTo>
                              <a:cubicBezTo>
                                <a:pt x="12763" y="5482"/>
                                <a:pt x="12778" y="5514"/>
                                <a:pt x="12785" y="5546"/>
                              </a:cubicBezTo>
                              <a:cubicBezTo>
                                <a:pt x="12793" y="5583"/>
                                <a:pt x="12798" y="5597"/>
                                <a:pt x="12806" y="5630"/>
                              </a:cubicBezTo>
                            </a:path>
                            <a:path w="4023" h="636">
                              <a:moveTo>
                                <a:pt x="12912" y="5630"/>
                              </a:moveTo>
                              <a:cubicBezTo>
                                <a:pt x="12961" y="5647"/>
                                <a:pt x="12918" y="5650"/>
                                <a:pt x="12975" y="5630"/>
                              </a:cubicBezTo>
                              <a:cubicBezTo>
                                <a:pt x="13007" y="5619"/>
                                <a:pt x="13050" y="5556"/>
                                <a:pt x="13081" y="5525"/>
                              </a:cubicBezTo>
                              <a:cubicBezTo>
                                <a:pt x="13133" y="5472"/>
                                <a:pt x="13106" y="5438"/>
                                <a:pt x="13123" y="5376"/>
                              </a:cubicBezTo>
                              <a:cubicBezTo>
                                <a:pt x="13136" y="5329"/>
                                <a:pt x="13164" y="5259"/>
                                <a:pt x="13144" y="5207"/>
                              </a:cubicBezTo>
                              <a:cubicBezTo>
                                <a:pt x="13137" y="5200"/>
                                <a:pt x="13130" y="5193"/>
                                <a:pt x="13123" y="5186"/>
                              </a:cubicBezTo>
                              <a:cubicBezTo>
                                <a:pt x="13084" y="5186"/>
                                <a:pt x="13062" y="5192"/>
                                <a:pt x="13039" y="5228"/>
                              </a:cubicBezTo>
                              <a:cubicBezTo>
                                <a:pt x="13001" y="5287"/>
                                <a:pt x="12996" y="5330"/>
                                <a:pt x="12996" y="5398"/>
                              </a:cubicBezTo>
                              <a:cubicBezTo>
                                <a:pt x="12996" y="5439"/>
                                <a:pt x="13003" y="5534"/>
                                <a:pt x="13039" y="5567"/>
                              </a:cubicBezTo>
                              <a:cubicBezTo>
                                <a:pt x="13058" y="5585"/>
                                <a:pt x="13147" y="5632"/>
                                <a:pt x="13166" y="5630"/>
                              </a:cubicBezTo>
                              <a:cubicBezTo>
                                <a:pt x="13207" y="5610"/>
                                <a:pt x="13219" y="5603"/>
                                <a:pt x="13250" y="5609"/>
                              </a:cubicBezTo>
                            </a:path>
                            <a:path w="4023" h="636">
                              <a:moveTo>
                                <a:pt x="13398" y="5355"/>
                              </a:moveTo>
                              <a:cubicBezTo>
                                <a:pt x="13376" y="5338"/>
                                <a:pt x="13307" y="5323"/>
                                <a:pt x="13293" y="5355"/>
                              </a:cubicBezTo>
                              <a:cubicBezTo>
                                <a:pt x="13279" y="5385"/>
                                <a:pt x="13259" y="5445"/>
                                <a:pt x="13250" y="5482"/>
                              </a:cubicBezTo>
                              <a:cubicBezTo>
                                <a:pt x="13241" y="5519"/>
                                <a:pt x="13280" y="5536"/>
                                <a:pt x="13293" y="5546"/>
                              </a:cubicBezTo>
                              <a:cubicBezTo>
                                <a:pt x="13333" y="5575"/>
                                <a:pt x="13354" y="5545"/>
                                <a:pt x="13377" y="5503"/>
                              </a:cubicBezTo>
                              <a:cubicBezTo>
                                <a:pt x="13403" y="5456"/>
                                <a:pt x="13398" y="5428"/>
                                <a:pt x="13398" y="5376"/>
                              </a:cubicBezTo>
                              <a:cubicBezTo>
                                <a:pt x="13398" y="5339"/>
                                <a:pt x="13407" y="5397"/>
                                <a:pt x="13420" y="5419"/>
                              </a:cubicBezTo>
                              <a:cubicBezTo>
                                <a:pt x="13451" y="5472"/>
                                <a:pt x="13445" y="5516"/>
                                <a:pt x="13483" y="5567"/>
                              </a:cubicBezTo>
                              <a:cubicBezTo>
                                <a:pt x="13506" y="5598"/>
                                <a:pt x="13534" y="5622"/>
                                <a:pt x="13568" y="5630"/>
                              </a:cubicBezTo>
                            </a:path>
                            <a:path w="4023" h="636">
                              <a:moveTo>
                                <a:pt x="13674" y="5101"/>
                              </a:moveTo>
                              <a:cubicBezTo>
                                <a:pt x="13674" y="5196"/>
                                <a:pt x="13682" y="5284"/>
                                <a:pt x="13695" y="5376"/>
                              </a:cubicBezTo>
                              <a:cubicBezTo>
                                <a:pt x="13704" y="5437"/>
                                <a:pt x="13724" y="5487"/>
                                <a:pt x="13737" y="5546"/>
                              </a:cubicBezTo>
                              <a:cubicBezTo>
                                <a:pt x="13744" y="5577"/>
                                <a:pt x="13769" y="5634"/>
                                <a:pt x="13801" y="5652"/>
                              </a:cubicBezTo>
                              <a:cubicBezTo>
                                <a:pt x="13812" y="5658"/>
                                <a:pt x="13851" y="5652"/>
                                <a:pt x="13864" y="5652"/>
                              </a:cubicBezTo>
                            </a:path>
                            <a:path w="4023" h="636">
                              <a:moveTo>
                                <a:pt x="13547" y="5398"/>
                              </a:moveTo>
                              <a:cubicBezTo>
                                <a:pt x="13554" y="5375"/>
                                <a:pt x="13595" y="5361"/>
                                <a:pt x="13631" y="5355"/>
                              </a:cubicBezTo>
                              <a:cubicBezTo>
                                <a:pt x="13686" y="5345"/>
                                <a:pt x="13748" y="5342"/>
                                <a:pt x="13801" y="5334"/>
                              </a:cubicBezTo>
                              <a:cubicBezTo>
                                <a:pt x="13844" y="5327"/>
                                <a:pt x="13898" y="5349"/>
                                <a:pt x="13928" y="5376"/>
                              </a:cubicBezTo>
                              <a:cubicBezTo>
                                <a:pt x="13960" y="5405"/>
                                <a:pt x="13949" y="5441"/>
                                <a:pt x="13949" y="5482"/>
                              </a:cubicBezTo>
                              <a:cubicBezTo>
                                <a:pt x="13949" y="5528"/>
                                <a:pt x="13966" y="5550"/>
                                <a:pt x="13970" y="5588"/>
                              </a:cubicBezTo>
                              <a:cubicBezTo>
                                <a:pt x="13970" y="5609"/>
                                <a:pt x="13970" y="5616"/>
                                <a:pt x="13970" y="5630"/>
                              </a:cubicBezTo>
                            </a:path>
                            <a:path w="4023" h="636">
                              <a:moveTo>
                                <a:pt x="14266" y="5334"/>
                              </a:moveTo>
                              <a:cubicBezTo>
                                <a:pt x="14234" y="5342"/>
                                <a:pt x="14208" y="5353"/>
                                <a:pt x="14182" y="5376"/>
                              </a:cubicBezTo>
                              <a:cubicBezTo>
                                <a:pt x="14148" y="5406"/>
                                <a:pt x="14138" y="5451"/>
                                <a:pt x="14118" y="5482"/>
                              </a:cubicBezTo>
                              <a:cubicBezTo>
                                <a:pt x="14099" y="5501"/>
                                <a:pt x="14092" y="5506"/>
                                <a:pt x="14097" y="5525"/>
                              </a:cubicBezTo>
                              <a:cubicBezTo>
                                <a:pt x="14144" y="5560"/>
                                <a:pt x="14136" y="5540"/>
                                <a:pt x="14182" y="5525"/>
                              </a:cubicBezTo>
                              <a:cubicBezTo>
                                <a:pt x="14222" y="5512"/>
                                <a:pt x="14233" y="5487"/>
                                <a:pt x="14245" y="5440"/>
                              </a:cubicBezTo>
                              <a:cubicBezTo>
                                <a:pt x="14254" y="5403"/>
                                <a:pt x="14223" y="5324"/>
                                <a:pt x="14245" y="5355"/>
                              </a:cubicBezTo>
                              <a:cubicBezTo>
                                <a:pt x="14274" y="5395"/>
                                <a:pt x="14306" y="5416"/>
                                <a:pt x="14330" y="5461"/>
                              </a:cubicBezTo>
                              <a:cubicBezTo>
                                <a:pt x="14350" y="5499"/>
                                <a:pt x="14370" y="5569"/>
                                <a:pt x="14414" y="5588"/>
                              </a:cubicBezTo>
                              <a:cubicBezTo>
                                <a:pt x="14436" y="5588"/>
                                <a:pt x="14443" y="5588"/>
                                <a:pt x="14436" y="5609"/>
                              </a:cubicBezTo>
                              <a:cubicBezTo>
                                <a:pt x="14445" y="5581"/>
                                <a:pt x="14446" y="5568"/>
                                <a:pt x="14457" y="5525"/>
                              </a:cubicBezTo>
                              <a:cubicBezTo>
                                <a:pt x="14471" y="5470"/>
                                <a:pt x="14490" y="5402"/>
                                <a:pt x="14499" y="5355"/>
                              </a:cubicBezTo>
                              <a:cubicBezTo>
                                <a:pt x="14505" y="5327"/>
                                <a:pt x="14510" y="5263"/>
                                <a:pt x="14563" y="5292"/>
                              </a:cubicBezTo>
                              <a:cubicBezTo>
                                <a:pt x="14616" y="5321"/>
                                <a:pt x="14598" y="5373"/>
                                <a:pt x="14626" y="5419"/>
                              </a:cubicBezTo>
                              <a:cubicBezTo>
                                <a:pt x="14657" y="5469"/>
                                <a:pt x="14675" y="5480"/>
                                <a:pt x="14711" y="5525"/>
                              </a:cubicBezTo>
                              <a:cubicBezTo>
                                <a:pt x="14724" y="5541"/>
                                <a:pt x="14731" y="5591"/>
                                <a:pt x="14774" y="5567"/>
                              </a:cubicBezTo>
                              <a:cubicBezTo>
                                <a:pt x="14804" y="5550"/>
                                <a:pt x="14815" y="5488"/>
                                <a:pt x="14838" y="5461"/>
                              </a:cubicBezTo>
                              <a:cubicBezTo>
                                <a:pt x="14887" y="5401"/>
                                <a:pt x="14890" y="5345"/>
                                <a:pt x="14922" y="5271"/>
                              </a:cubicBezTo>
                              <a:cubicBezTo>
                                <a:pt x="14940" y="5229"/>
                                <a:pt x="14944" y="5201"/>
                                <a:pt x="14965" y="5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43,5101" coordsize="4023,636" path="m10943,5736c10943,5698,10962,5686,10964,5652c10967,5603,10971,5529,10985,5482c11003,5421,11018,5354,11028,5292c11035,5248,11049,5210,11049,5165c11090,5193,11074,5235,11091,5292c11110,5357,11146,5421,11176,5482c11200,5531,11209,5592,11239,5630c11267,5665,11282,5673,11324,5673em10964,5546c10996,5570,11008,5567,11049,5567c11088,5567,11186,5560,11218,5546c11225,5539,11232,5532,11239,5525em11642,5292c11635,5299,11627,5306,11620,5313c11591,5293,11583,5309,11536,5334c11501,5352,11464,5367,11430,5376c11436,5400,11463,5453,11493,5461c11553,5478,11574,5479,11620,5525c11644,5549,11643,5561,11663,5588c11624,5627,11613,5630,11557,5630c11550,5630,11543,5630,11536,5630em11959,5355c11919,5355,11905,5369,11874,5376c11826,5386,11789,5405,11747,5419c11740,5419,11733,5419,11726,5419c11736,5457,11767,5493,11811,5503c11850,5512,11896,5520,11917,5567c11934,5604,11905,5627,11874,5630c11837,5634,11808,5647,11769,5652em12044,5440c12052,5478,12065,5506,12065,5546c12065,5567,12065,5574,12065,5588em12255,5482c12255,5528,12273,5542,12277,5588c12277,5612,12279,5621,12298,5630c12266,5619,12277,5605,12277,5567c12277,5513,12255,5479,12255,5419c12255,5380,12281,5368,12298,5355c12305,5348,12312,5341,12319,5334c12328,5361,12360,5383,12382,5419c12409,5463,12428,5500,12446,5546c12463,5580,12470,5586,12467,5609c12467,5534,12475,5462,12488,5398c12488,5362,12481,5348,12509,5355c12555,5355,12561,5365,12594,5398c12627,5432,12612,5486,12636,5525c12658,5561,12670,5581,12679,5609em12763,5440c12763,5482,12778,5514,12785,5546c12793,5583,12798,5597,12806,5630em12912,5630c12961,5647,12918,5650,12975,5630c13007,5619,13050,5556,13081,5525c13133,5472,13106,5438,13123,5376c13136,5329,13164,5259,13144,5207c13137,5200,13130,5193,13123,5186c13084,5186,13062,5192,13039,5228c13001,5287,12996,5330,12996,5398c12996,5439,13003,5534,13039,5567c13058,5585,13147,5632,13166,5630c13207,5610,13219,5603,13250,5609em13398,5355c13376,5338,13307,5323,13293,5355c13279,5385,13259,5445,13250,5482c13241,5519,13280,5536,13293,5546c13333,5575,13354,5545,13377,5503c13403,5456,13398,5428,13398,5376c13398,5339,13407,5397,13420,5419c13451,5472,13445,5516,13483,5567c13506,5598,13534,5622,13568,5630em13674,5101c13674,5196,13682,5284,13695,5376c13704,5437,13724,5487,13737,5546c13744,5577,13769,5634,13801,5652c13812,5658,13851,5652,13864,5652em13547,5398c13554,5375,13595,5361,13631,5355c13686,5345,13748,5342,13801,5334c13844,5327,13898,5349,13928,5376c13960,5405,13949,5441,13949,5482c13949,5528,13966,5550,13970,5588c13970,5609,13970,5616,13970,5630em14266,5334c14234,5342,14208,5353,14182,5376c14148,5406,14138,5451,14118,5482c14099,5501,14092,5506,14097,5525c14144,5560,14136,5540,14182,5525c14222,5512,14233,5487,14245,5440c14254,5403,14223,5324,14245,5355c14274,5395,14306,5416,14330,5461c14350,5499,14370,5569,14414,5588c14436,5588,14443,5588,14436,5609c14445,5581,14446,5568,14457,5525c14471,5470,14490,5402,14499,5355c14505,5327,14510,5263,14563,5292c14616,5321,14598,5373,14626,5419c14657,5469,14675,5480,14711,5525c14724,5541,14731,5591,14774,5567c14804,5550,14815,5488,14838,5461c14887,5401,14890,5345,14922,5271c14940,5229,14944,5201,14965,5165e" stroked="t" o:allowincell="f" style="position:absolute;margin-left:274.2pt;margin-top:5.1pt;width:114pt;height:17.9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30240</wp:posOffset>
                </wp:positionH>
                <wp:positionV relativeFrom="paragraph">
                  <wp:posOffset>33020</wp:posOffset>
                </wp:positionV>
                <wp:extent cx="351155" cy="15875"/>
                <wp:effectExtent l="7620" t="698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43">
                              <a:moveTo>
                                <a:pt x="17187" y="5461"/>
                              </a:moveTo>
                              <a:cubicBezTo>
                                <a:pt x="17232" y="5461"/>
                                <a:pt x="17250" y="5448"/>
                                <a:pt x="17293" y="5440"/>
                              </a:cubicBezTo>
                              <a:cubicBezTo>
                                <a:pt x="17307" y="5440"/>
                                <a:pt x="17321" y="5440"/>
                                <a:pt x="17335" y="5440"/>
                              </a:cubicBezTo>
                            </a:path>
                            <a:path w="975" h="43">
                              <a:moveTo>
                                <a:pt x="17695" y="5440"/>
                              </a:moveTo>
                              <a:cubicBezTo>
                                <a:pt x="17737" y="5440"/>
                                <a:pt x="17780" y="5440"/>
                                <a:pt x="17822" y="5440"/>
                              </a:cubicBezTo>
                            </a:path>
                            <a:path w="975" h="43">
                              <a:moveTo>
                                <a:pt x="18076" y="5419"/>
                              </a:moveTo>
                              <a:cubicBezTo>
                                <a:pt x="18104" y="5419"/>
                                <a:pt x="18133" y="5419"/>
                                <a:pt x="18161" y="54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87,5419" coordsize="975,43" path="m17187,5461c17232,5461,17250,5448,17293,5440c17307,5440,17321,5440,17335,5440em17695,5440c17737,5440,17780,5440,17822,5440em18076,5419c18104,5419,18133,5419,18161,5419e" stroked="t" o:allowincell="f" style="position:absolute;margin-left:451.2pt;margin-top:2.6pt;width:27.6pt;height:1.2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09260</wp:posOffset>
                </wp:positionH>
                <wp:positionV relativeFrom="paragraph">
                  <wp:posOffset>55880</wp:posOffset>
                </wp:positionV>
                <wp:extent cx="83820" cy="762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2">
                              <a:moveTo>
                                <a:pt x="16573" y="5503"/>
                              </a:moveTo>
                              <a:cubicBezTo>
                                <a:pt x="16642" y="5503"/>
                                <a:pt x="16699" y="5497"/>
                                <a:pt x="16764" y="5482"/>
                              </a:cubicBezTo>
                              <a:cubicBezTo>
                                <a:pt x="16785" y="5482"/>
                                <a:pt x="16792" y="5482"/>
                                <a:pt x="16806" y="54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73,5482" coordsize="234,22" path="m16573,5503c16642,5503,16699,5497,16764,5482c16785,5482,16792,5482,16806,5482e" stroked="t" o:allowincell="f" style="position:absolute;margin-left:433.8pt;margin-top:4.4pt;width:6.55pt;height:0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sz w:val="20"/>
          <w:szCs w:val="20"/>
        </w:rPr>
        <w:t xml:space="preserve">Example (The Water Cycle)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970"/>
        <w:gridCol w:w="92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 to Include in Your Diagra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38430</wp:posOffset>
                      </wp:positionV>
                      <wp:extent cx="1386840" cy="206375"/>
                      <wp:effectExtent l="6350" t="698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72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3" h="572">
                                    <a:moveTo>
                                      <a:pt x="15515" y="6541"/>
                                    </a:moveTo>
                                    <a:cubicBezTo>
                                      <a:pt x="15515" y="6548"/>
                                      <a:pt x="15515" y="6555"/>
                                      <a:pt x="15515" y="6562"/>
                                    </a:cubicBezTo>
                                    <a:cubicBezTo>
                                      <a:pt x="15500" y="6567"/>
                                      <a:pt x="15464" y="6599"/>
                                      <a:pt x="15452" y="6625"/>
                                    </a:cubicBezTo>
                                    <a:cubicBezTo>
                                      <a:pt x="15434" y="6665"/>
                                      <a:pt x="15413" y="6682"/>
                                      <a:pt x="15409" y="6731"/>
                                    </a:cubicBezTo>
                                    <a:cubicBezTo>
                                      <a:pt x="15405" y="6778"/>
                                      <a:pt x="15388" y="6808"/>
                                      <a:pt x="15388" y="6858"/>
                                    </a:cubicBezTo>
                                    <a:cubicBezTo>
                                      <a:pt x="15388" y="6889"/>
                                      <a:pt x="15394" y="6920"/>
                                      <a:pt x="15409" y="6943"/>
                                    </a:cubicBezTo>
                                    <a:cubicBezTo>
                                      <a:pt x="15433" y="6978"/>
                                      <a:pt x="15463" y="6977"/>
                                      <a:pt x="15473" y="7006"/>
                                    </a:cubicBezTo>
                                  </a:path>
                                  <a:path w="3853" h="572">
                                    <a:moveTo>
                                      <a:pt x="15748" y="6668"/>
                                    </a:moveTo>
                                    <a:cubicBezTo>
                                      <a:pt x="15714" y="6668"/>
                                      <a:pt x="15680" y="6673"/>
                                      <a:pt x="15663" y="6710"/>
                                    </a:cubicBezTo>
                                    <a:cubicBezTo>
                                      <a:pt x="15656" y="6726"/>
                                      <a:pt x="15614" y="6800"/>
                                      <a:pt x="15621" y="6816"/>
                                    </a:cubicBezTo>
                                    <a:cubicBezTo>
                                      <a:pt x="15625" y="6825"/>
                                      <a:pt x="15682" y="6898"/>
                                      <a:pt x="15684" y="6900"/>
                                    </a:cubicBezTo>
                                    <a:cubicBezTo>
                                      <a:pt x="15694" y="6908"/>
                                      <a:pt x="15778" y="6948"/>
                                      <a:pt x="15790" y="6943"/>
                                    </a:cubicBezTo>
                                    <a:cubicBezTo>
                                      <a:pt x="15826" y="6927"/>
                                      <a:pt x="15858" y="6910"/>
                                      <a:pt x="15896" y="6900"/>
                                    </a:cubicBezTo>
                                  </a:path>
                                  <a:path w="3853" h="572">
                                    <a:moveTo>
                                      <a:pt x="15981" y="6689"/>
                                    </a:moveTo>
                                    <a:cubicBezTo>
                                      <a:pt x="15951" y="6729"/>
                                      <a:pt x="15951" y="6731"/>
                                      <a:pt x="15917" y="6773"/>
                                    </a:cubicBezTo>
                                    <a:cubicBezTo>
                                      <a:pt x="15882" y="6816"/>
                                      <a:pt x="15901" y="6839"/>
                                      <a:pt x="15938" y="6879"/>
                                    </a:cubicBezTo>
                                    <a:cubicBezTo>
                                      <a:pt x="15969" y="6912"/>
                                      <a:pt x="15979" y="6922"/>
                                      <a:pt x="16023" y="6922"/>
                                    </a:cubicBezTo>
                                    <a:cubicBezTo>
                                      <a:pt x="16049" y="6922"/>
                                      <a:pt x="16096" y="6884"/>
                                      <a:pt x="16108" y="6858"/>
                                    </a:cubicBezTo>
                                    <a:cubicBezTo>
                                      <a:pt x="16120" y="6832"/>
                                      <a:pt x="16096" y="6792"/>
                                      <a:pt x="16087" y="6773"/>
                                    </a:cubicBezTo>
                                    <a:cubicBezTo>
                                      <a:pt x="16075" y="6746"/>
                                      <a:pt x="16033" y="6703"/>
                                      <a:pt x="16002" y="6689"/>
                                    </a:cubicBezTo>
                                    <a:cubicBezTo>
                                      <a:pt x="15995" y="6689"/>
                                      <a:pt x="15988" y="6689"/>
                                      <a:pt x="15981" y="6689"/>
                                    </a:cubicBezTo>
                                  </a:path>
                                  <a:path w="3853" h="572">
                                    <a:moveTo>
                                      <a:pt x="16171" y="6795"/>
                                    </a:moveTo>
                                    <a:cubicBezTo>
                                      <a:pt x="16217" y="6840"/>
                                      <a:pt x="16214" y="6857"/>
                                      <a:pt x="16214" y="6922"/>
                                    </a:cubicBezTo>
                                    <a:cubicBezTo>
                                      <a:pt x="16214" y="6943"/>
                                      <a:pt x="16214" y="6950"/>
                                      <a:pt x="16214" y="6964"/>
                                    </a:cubicBezTo>
                                    <a:cubicBezTo>
                                      <a:pt x="16206" y="6934"/>
                                      <a:pt x="16177" y="6907"/>
                                      <a:pt x="16171" y="6879"/>
                                    </a:cubicBezTo>
                                    <a:cubicBezTo>
                                      <a:pt x="16165" y="6853"/>
                                      <a:pt x="16135" y="6779"/>
                                      <a:pt x="16150" y="6752"/>
                                    </a:cubicBezTo>
                                    <a:cubicBezTo>
                                      <a:pt x="16167" y="6722"/>
                                      <a:pt x="16176" y="6692"/>
                                      <a:pt x="16214" y="6689"/>
                                    </a:cubicBezTo>
                                    <a:cubicBezTo>
                                      <a:pt x="16258" y="6686"/>
                                      <a:pt x="16310" y="6695"/>
                                      <a:pt x="16341" y="6731"/>
                                    </a:cubicBezTo>
                                    <a:cubicBezTo>
                                      <a:pt x="16378" y="6773"/>
                                      <a:pt x="16383" y="6817"/>
                                      <a:pt x="16404" y="6858"/>
                                    </a:cubicBezTo>
                                    <a:cubicBezTo>
                                      <a:pt x="16421" y="6891"/>
                                      <a:pt x="16425" y="6882"/>
                                      <a:pt x="16425" y="6922"/>
                                    </a:cubicBezTo>
                                  </a:path>
                                  <a:path w="3853" h="572">
                                    <a:moveTo>
                                      <a:pt x="16658" y="6816"/>
                                    </a:moveTo>
                                    <a:cubicBezTo>
                                      <a:pt x="16604" y="6802"/>
                                      <a:pt x="16623" y="6799"/>
                                      <a:pt x="16573" y="6816"/>
                                    </a:cubicBezTo>
                                    <a:cubicBezTo>
                                      <a:pt x="16540" y="6827"/>
                                      <a:pt x="16509" y="6813"/>
                                      <a:pt x="16489" y="6858"/>
                                    </a:cubicBezTo>
                                    <a:cubicBezTo>
                                      <a:pt x="16476" y="6888"/>
                                      <a:pt x="16504" y="6931"/>
                                      <a:pt x="16531" y="6943"/>
                                    </a:cubicBezTo>
                                    <a:cubicBezTo>
                                      <a:pt x="16563" y="6957"/>
                                      <a:pt x="16616" y="6942"/>
                                      <a:pt x="16637" y="6922"/>
                                    </a:cubicBezTo>
                                    <a:cubicBezTo>
                                      <a:pt x="16669" y="6893"/>
                                      <a:pt x="16707" y="6858"/>
                                      <a:pt x="16722" y="6816"/>
                                    </a:cubicBezTo>
                                    <a:cubicBezTo>
                                      <a:pt x="16738" y="6769"/>
                                      <a:pt x="16703" y="6732"/>
                                      <a:pt x="16700" y="6689"/>
                                    </a:cubicBezTo>
                                    <a:cubicBezTo>
                                      <a:pt x="16697" y="6645"/>
                                      <a:pt x="16688" y="6641"/>
                                      <a:pt x="16679" y="6604"/>
                                    </a:cubicBezTo>
                                    <a:cubicBezTo>
                                      <a:pt x="16646" y="6604"/>
                                      <a:pt x="16624" y="6609"/>
                                      <a:pt x="16616" y="6646"/>
                                    </a:cubicBezTo>
                                    <a:cubicBezTo>
                                      <a:pt x="16608" y="6684"/>
                                      <a:pt x="16623" y="6764"/>
                                      <a:pt x="16637" y="6795"/>
                                    </a:cubicBezTo>
                                    <a:cubicBezTo>
                                      <a:pt x="16657" y="6838"/>
                                      <a:pt x="16695" y="6884"/>
                                      <a:pt x="16743" y="6900"/>
                                    </a:cubicBezTo>
                                    <a:cubicBezTo>
                                      <a:pt x="16776" y="6911"/>
                                      <a:pt x="16915" y="6915"/>
                                      <a:pt x="16933" y="6879"/>
                                    </a:cubicBezTo>
                                    <a:cubicBezTo>
                                      <a:pt x="16942" y="6861"/>
                                      <a:pt x="16968" y="6798"/>
                                      <a:pt x="16954" y="6773"/>
                                    </a:cubicBezTo>
                                    <a:cubicBezTo>
                                      <a:pt x="16941" y="6750"/>
                                      <a:pt x="16906" y="6736"/>
                                      <a:pt x="16891" y="6731"/>
                                    </a:cubicBezTo>
                                    <a:cubicBezTo>
                                      <a:pt x="16880" y="6763"/>
                                      <a:pt x="16870" y="6749"/>
                                      <a:pt x="16870" y="6795"/>
                                    </a:cubicBezTo>
                                    <a:cubicBezTo>
                                      <a:pt x="16870" y="6843"/>
                                      <a:pt x="16902" y="6868"/>
                                      <a:pt x="16933" y="6900"/>
                                    </a:cubicBezTo>
                                    <a:cubicBezTo>
                                      <a:pt x="16972" y="6940"/>
                                      <a:pt x="16983" y="6959"/>
                                      <a:pt x="17039" y="6964"/>
                                    </a:cubicBezTo>
                                    <a:cubicBezTo>
                                      <a:pt x="17060" y="6964"/>
                                      <a:pt x="17067" y="6964"/>
                                      <a:pt x="17081" y="6964"/>
                                    </a:cubicBezTo>
                                  </a:path>
                                  <a:path w="3853" h="572">
                                    <a:moveTo>
                                      <a:pt x="17103" y="6773"/>
                                    </a:moveTo>
                                    <a:cubicBezTo>
                                      <a:pt x="17103" y="6821"/>
                                      <a:pt x="17111" y="6840"/>
                                      <a:pt x="17124" y="6879"/>
                                    </a:cubicBezTo>
                                    <a:cubicBezTo>
                                      <a:pt x="17135" y="6912"/>
                                      <a:pt x="17131" y="6913"/>
                                      <a:pt x="17166" y="6922"/>
                                    </a:cubicBezTo>
                                    <a:cubicBezTo>
                                      <a:pt x="17166" y="6857"/>
                                      <a:pt x="17171" y="6807"/>
                                      <a:pt x="17187" y="6752"/>
                                    </a:cubicBezTo>
                                    <a:cubicBezTo>
                                      <a:pt x="17197" y="6717"/>
                                      <a:pt x="17210" y="6693"/>
                                      <a:pt x="17251" y="6689"/>
                                    </a:cubicBezTo>
                                    <a:cubicBezTo>
                                      <a:pt x="17286" y="6685"/>
                                      <a:pt x="17312" y="6722"/>
                                      <a:pt x="17314" y="6752"/>
                                    </a:cubicBezTo>
                                    <a:cubicBezTo>
                                      <a:pt x="17316" y="6781"/>
                                      <a:pt x="17322" y="6854"/>
                                      <a:pt x="17335" y="6879"/>
                                    </a:cubicBezTo>
                                    <a:cubicBezTo>
                                      <a:pt x="17353" y="6913"/>
                                      <a:pt x="17357" y="6903"/>
                                      <a:pt x="17357" y="6943"/>
                                    </a:cubicBezTo>
                                  </a:path>
                                  <a:path w="3853" h="572">
                                    <a:moveTo>
                                      <a:pt x="17611" y="6710"/>
                                    </a:moveTo>
                                    <a:cubicBezTo>
                                      <a:pt x="17578" y="6700"/>
                                      <a:pt x="17593" y="6689"/>
                                      <a:pt x="17547" y="6689"/>
                                    </a:cubicBezTo>
                                    <a:cubicBezTo>
                                      <a:pt x="17509" y="6689"/>
                                      <a:pt x="17495" y="6702"/>
                                      <a:pt x="17462" y="6710"/>
                                    </a:cubicBezTo>
                                    <a:cubicBezTo>
                                      <a:pt x="17505" y="6751"/>
                                      <a:pt x="17524" y="6750"/>
                                      <a:pt x="17568" y="6773"/>
                                    </a:cubicBezTo>
                                    <a:cubicBezTo>
                                      <a:pt x="17601" y="6790"/>
                                      <a:pt x="17632" y="6806"/>
                                      <a:pt x="17653" y="6837"/>
                                    </a:cubicBezTo>
                                    <a:cubicBezTo>
                                      <a:pt x="17653" y="6844"/>
                                      <a:pt x="17653" y="6851"/>
                                      <a:pt x="17653" y="6858"/>
                                    </a:cubicBezTo>
                                    <a:cubicBezTo>
                                      <a:pt x="17647" y="6877"/>
                                      <a:pt x="17617" y="6891"/>
                                      <a:pt x="17589" y="6900"/>
                                    </a:cubicBezTo>
                                    <a:cubicBezTo>
                                      <a:pt x="17553" y="6912"/>
                                      <a:pt x="17536" y="6882"/>
                                      <a:pt x="17505" y="6879"/>
                                    </a:cubicBezTo>
                                    <a:cubicBezTo>
                                      <a:pt x="17498" y="6879"/>
                                      <a:pt x="17491" y="6879"/>
                                      <a:pt x="17484" y="6879"/>
                                    </a:cubicBezTo>
                                  </a:path>
                                  <a:path w="3853" h="572">
                                    <a:moveTo>
                                      <a:pt x="17907" y="6773"/>
                                    </a:moveTo>
                                    <a:cubicBezTo>
                                      <a:pt x="17907" y="6732"/>
                                      <a:pt x="17910" y="6721"/>
                                      <a:pt x="17886" y="6689"/>
                                    </a:cubicBezTo>
                                    <a:cubicBezTo>
                                      <a:pt x="17860" y="6696"/>
                                      <a:pt x="17822" y="6717"/>
                                      <a:pt x="17801" y="6731"/>
                                    </a:cubicBezTo>
                                    <a:cubicBezTo>
                                      <a:pt x="17779" y="6746"/>
                                      <a:pt x="17762" y="6792"/>
                                      <a:pt x="17759" y="6816"/>
                                    </a:cubicBezTo>
                                    <a:cubicBezTo>
                                      <a:pt x="17753" y="6870"/>
                                      <a:pt x="17784" y="6854"/>
                                      <a:pt x="17801" y="6879"/>
                                    </a:cubicBezTo>
                                    <a:cubicBezTo>
                                      <a:pt x="17827" y="6917"/>
                                      <a:pt x="17822" y="6893"/>
                                      <a:pt x="17865" y="6879"/>
                                    </a:cubicBezTo>
                                    <a:cubicBezTo>
                                      <a:pt x="17899" y="6868"/>
                                      <a:pt x="17903" y="6861"/>
                                      <a:pt x="17907" y="6816"/>
                                    </a:cubicBezTo>
                                    <a:cubicBezTo>
                                      <a:pt x="17910" y="6779"/>
                                      <a:pt x="17920" y="6764"/>
                                      <a:pt x="17928" y="6731"/>
                                    </a:cubicBezTo>
                                    <a:cubicBezTo>
                                      <a:pt x="17894" y="6742"/>
                                      <a:pt x="17901" y="6780"/>
                                      <a:pt x="17928" y="6816"/>
                                    </a:cubicBezTo>
                                    <a:cubicBezTo>
                                      <a:pt x="17944" y="6837"/>
                                      <a:pt x="18007" y="6910"/>
                                      <a:pt x="18034" y="6922"/>
                                    </a:cubicBezTo>
                                    <a:cubicBezTo>
                                      <a:pt x="18058" y="6922"/>
                                      <a:pt x="18067" y="6920"/>
                                      <a:pt x="18076" y="6900"/>
                                    </a:cubicBezTo>
                                  </a:path>
                                  <a:path w="3853" h="572">
                                    <a:moveTo>
                                      <a:pt x="18140" y="6604"/>
                                    </a:moveTo>
                                    <a:cubicBezTo>
                                      <a:pt x="18140" y="6657"/>
                                      <a:pt x="18132" y="6705"/>
                                      <a:pt x="18161" y="6752"/>
                                    </a:cubicBezTo>
                                    <a:cubicBezTo>
                                      <a:pt x="18182" y="6786"/>
                                      <a:pt x="18182" y="6827"/>
                                      <a:pt x="18203" y="6858"/>
                                    </a:cubicBezTo>
                                    <a:cubicBezTo>
                                      <a:pt x="18224" y="6879"/>
                                      <a:pt x="18231" y="6886"/>
                                      <a:pt x="18246" y="6900"/>
                                    </a:cubicBezTo>
                                  </a:path>
                                  <a:path w="3853" h="572">
                                    <a:moveTo>
                                      <a:pt x="18076" y="6773"/>
                                    </a:moveTo>
                                    <a:cubicBezTo>
                                      <a:pt x="18069" y="6773"/>
                                      <a:pt x="18062" y="6773"/>
                                      <a:pt x="18055" y="6773"/>
                                    </a:cubicBezTo>
                                    <a:cubicBezTo>
                                      <a:pt x="18083" y="6764"/>
                                      <a:pt x="18093" y="6734"/>
                                      <a:pt x="18140" y="6731"/>
                                    </a:cubicBezTo>
                                    <a:cubicBezTo>
                                      <a:pt x="18198" y="6727"/>
                                      <a:pt x="18234" y="6740"/>
                                      <a:pt x="18288" y="6752"/>
                                    </a:cubicBezTo>
                                    <a:cubicBezTo>
                                      <a:pt x="18334" y="6762"/>
                                      <a:pt x="18330" y="6785"/>
                                      <a:pt x="18351" y="6816"/>
                                    </a:cubicBezTo>
                                    <a:cubicBezTo>
                                      <a:pt x="18366" y="6838"/>
                                      <a:pt x="18396" y="6860"/>
                                      <a:pt x="18415" y="6879"/>
                                    </a:cubicBezTo>
                                  </a:path>
                                  <a:path w="3853" h="572">
                                    <a:moveTo>
                                      <a:pt x="18415" y="6689"/>
                                    </a:moveTo>
                                    <a:cubicBezTo>
                                      <a:pt x="18382" y="6689"/>
                                      <a:pt x="18394" y="6674"/>
                                      <a:pt x="18394" y="6646"/>
                                    </a:cubicBezTo>
                                  </a:path>
                                  <a:path w="3853" h="572">
                                    <a:moveTo>
                                      <a:pt x="18648" y="6731"/>
                                    </a:moveTo>
                                    <a:cubicBezTo>
                                      <a:pt x="18605" y="6731"/>
                                      <a:pt x="18598" y="6740"/>
                                      <a:pt x="18563" y="6752"/>
                                    </a:cubicBezTo>
                                    <a:cubicBezTo>
                                      <a:pt x="18554" y="6755"/>
                                      <a:pt x="18517" y="6800"/>
                                      <a:pt x="18521" y="6816"/>
                                    </a:cubicBezTo>
                                    <a:cubicBezTo>
                                      <a:pt x="18535" y="6881"/>
                                      <a:pt x="18595" y="6845"/>
                                      <a:pt x="18627" y="6837"/>
                                    </a:cubicBezTo>
                                    <a:cubicBezTo>
                                      <a:pt x="18663" y="6828"/>
                                      <a:pt x="18686" y="6813"/>
                                      <a:pt x="18690" y="6773"/>
                                    </a:cubicBezTo>
                                    <a:cubicBezTo>
                                      <a:pt x="18693" y="6744"/>
                                      <a:pt x="18664" y="6711"/>
                                      <a:pt x="18648" y="6689"/>
                                    </a:cubicBezTo>
                                    <a:cubicBezTo>
                                      <a:pt x="18656" y="6721"/>
                                      <a:pt x="18667" y="6747"/>
                                      <a:pt x="18690" y="6773"/>
                                    </a:cubicBezTo>
                                    <a:cubicBezTo>
                                      <a:pt x="18703" y="6788"/>
                                      <a:pt x="18747" y="6854"/>
                                      <a:pt x="18754" y="6858"/>
                                    </a:cubicBezTo>
                                    <a:cubicBezTo>
                                      <a:pt x="18761" y="6858"/>
                                      <a:pt x="18768" y="6858"/>
                                      <a:pt x="18775" y="6858"/>
                                    </a:cubicBezTo>
                                    <a:cubicBezTo>
                                      <a:pt x="18810" y="6846"/>
                                      <a:pt x="18796" y="6816"/>
                                      <a:pt x="18796" y="6773"/>
                                    </a:cubicBezTo>
                                    <a:cubicBezTo>
                                      <a:pt x="18796" y="6719"/>
                                      <a:pt x="18820" y="6737"/>
                                      <a:pt x="18838" y="6710"/>
                                    </a:cubicBezTo>
                                    <a:cubicBezTo>
                                      <a:pt x="18854" y="6686"/>
                                      <a:pt x="18867" y="6687"/>
                                      <a:pt x="18902" y="6710"/>
                                    </a:cubicBezTo>
                                    <a:cubicBezTo>
                                      <a:pt x="18929" y="6728"/>
                                      <a:pt x="18967" y="6787"/>
                                      <a:pt x="18986" y="6816"/>
                                    </a:cubicBezTo>
                                    <a:cubicBezTo>
                                      <a:pt x="19007" y="6847"/>
                                      <a:pt x="19021" y="6890"/>
                                      <a:pt x="19029" y="6922"/>
                                    </a:cubicBezTo>
                                  </a:path>
                                  <a:path w="3853" h="572">
                                    <a:moveTo>
                                      <a:pt x="19029" y="6541"/>
                                    </a:moveTo>
                                    <a:cubicBezTo>
                                      <a:pt x="19039" y="6580"/>
                                      <a:pt x="19072" y="6607"/>
                                      <a:pt x="19092" y="6646"/>
                                    </a:cubicBezTo>
                                    <a:cubicBezTo>
                                      <a:pt x="19136" y="6731"/>
                                      <a:pt x="19195" y="6765"/>
                                      <a:pt x="19219" y="6858"/>
                                    </a:cubicBezTo>
                                    <a:cubicBezTo>
                                      <a:pt x="19241" y="6944"/>
                                      <a:pt x="19238" y="6950"/>
                                      <a:pt x="19219" y="7027"/>
                                    </a:cubicBezTo>
                                    <a:cubicBezTo>
                                      <a:pt x="19213" y="7051"/>
                                      <a:pt x="19186" y="7103"/>
                                      <a:pt x="19156" y="7112"/>
                                    </a:cubicBezTo>
                                    <a:cubicBezTo>
                                      <a:pt x="19142" y="7112"/>
                                      <a:pt x="19127" y="7112"/>
                                      <a:pt x="19113" y="71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388,6541" coordsize="3853,572" path="m15515,6541c15515,6548,15515,6555,15515,6562c15500,6567,15464,6599,15452,6625c15434,6665,15413,6682,15409,6731c15405,6778,15388,6808,15388,6858c15388,6889,15394,6920,15409,6943c15433,6978,15463,6977,15473,7006em15748,6668c15714,6668,15680,6673,15663,6710c15656,6726,15614,6800,15621,6816c15625,6825,15682,6898,15684,6900c15694,6908,15778,6948,15790,6943c15826,6927,15858,6910,15896,6900em15981,6689c15951,6729,15951,6731,15917,6773c15882,6816,15901,6839,15938,6879c15969,6912,15979,6922,16023,6922c16049,6922,16096,6884,16108,6858c16120,6832,16096,6792,16087,6773c16075,6746,16033,6703,16002,6689c15995,6689,15988,6689,15981,6689em16171,6795c16217,6840,16214,6857,16214,6922c16214,6943,16214,6950,16214,6964c16206,6934,16177,6907,16171,6879c16165,6853,16135,6779,16150,6752c16167,6722,16176,6692,16214,6689c16258,6686,16310,6695,16341,6731c16378,6773,16383,6817,16404,6858c16421,6891,16425,6882,16425,6922em16658,6816c16604,6802,16623,6799,16573,6816c16540,6827,16509,6813,16489,6858c16476,6888,16504,6931,16531,6943c16563,6957,16616,6942,16637,6922c16669,6893,16707,6858,16722,6816c16738,6769,16703,6732,16700,6689c16697,6645,16688,6641,16679,6604c16646,6604,16624,6609,16616,6646c16608,6684,16623,6764,16637,6795c16657,6838,16695,6884,16743,6900c16776,6911,16915,6915,16933,6879c16942,6861,16968,6798,16954,6773c16941,6750,16906,6736,16891,6731c16880,6763,16870,6749,16870,6795c16870,6843,16902,6868,16933,6900c16972,6940,16983,6959,17039,6964c17060,6964,17067,6964,17081,6964em17103,6773c17103,6821,17111,6840,17124,6879c17135,6912,17131,6913,17166,6922c17166,6857,17171,6807,17187,6752c17197,6717,17210,6693,17251,6689c17286,6685,17312,6722,17314,6752c17316,6781,17322,6854,17335,6879c17353,6913,17357,6903,17357,6943em17611,6710c17578,6700,17593,6689,17547,6689c17509,6689,17495,6702,17462,6710c17505,6751,17524,6750,17568,6773c17601,6790,17632,6806,17653,6837c17653,6844,17653,6851,17653,6858c17647,6877,17617,6891,17589,6900c17553,6912,17536,6882,17505,6879c17498,6879,17491,6879,17484,6879em17907,6773c17907,6732,17910,6721,17886,6689c17860,6696,17822,6717,17801,6731c17779,6746,17762,6792,17759,6816c17753,6870,17784,6854,17801,6879c17827,6917,17822,6893,17865,6879c17899,6868,17903,6861,17907,6816c17910,6779,17920,6764,17928,6731c17894,6742,17901,6780,17928,6816c17944,6837,18007,6910,18034,6922c18058,6922,18067,6920,18076,6900em18140,6604c18140,6657,18132,6705,18161,6752c18182,6786,18182,6827,18203,6858c18224,6879,18231,6886,18246,6900em18076,6773c18069,6773,18062,6773,18055,6773c18083,6764,18093,6734,18140,6731c18198,6727,18234,6740,18288,6752c18334,6762,18330,6785,18351,6816c18366,6838,18396,6860,18415,6879em18415,6689c18382,6689,18394,6674,18394,6646em18648,6731c18605,6731,18598,6740,18563,6752c18554,6755,18517,6800,18521,6816c18535,6881,18595,6845,18627,6837c18663,6828,18686,6813,18690,6773c18693,6744,18664,6711,18648,6689c18656,6721,18667,6747,18690,6773c18703,6788,18747,6854,18754,6858c18761,6858,18768,6858,18775,6858c18810,6846,18796,6816,18796,6773c18796,6719,18820,6737,18838,6710c18854,6686,18867,6687,18902,6710c18929,6728,18967,6787,18986,6816c19007,6847,19021,6890,19029,6922em19029,6541c19039,6580,19072,6607,19092,6646c19136,6731,19195,6765,19219,6858c19241,6944,19238,6950,19219,7027c19213,7051,19186,7103,19156,7112c19142,7112,19127,7112,19113,7112e" stroked="t" o:allowincell="t" style="position:absolute;margin-left:142.8pt;margin-top:10.9pt;width:109.15pt;height:16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Your Diagr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(Hydrogen and Oxyge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vapo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dens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ecipi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ranspi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lant roots absorbing water from the so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imals drinking wa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weating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76200</wp:posOffset>
                      </wp:positionV>
                      <wp:extent cx="907415" cy="221615"/>
                      <wp:effectExtent l="7620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615">
                                    <a:moveTo>
                                      <a:pt x="15960" y="7303"/>
                                    </a:moveTo>
                                    <a:cubicBezTo>
                                      <a:pt x="15949" y="7261"/>
                                      <a:pt x="15939" y="7260"/>
                                      <a:pt x="15896" y="7260"/>
                                    </a:cubicBezTo>
                                    <a:cubicBezTo>
                                      <a:pt x="15853" y="7260"/>
                                      <a:pt x="15846" y="7270"/>
                                      <a:pt x="15811" y="7281"/>
                                    </a:cubicBezTo>
                                    <a:cubicBezTo>
                                      <a:pt x="15745" y="7303"/>
                                      <a:pt x="15747" y="7313"/>
                                      <a:pt x="15706" y="7366"/>
                                    </a:cubicBezTo>
                                    <a:cubicBezTo>
                                      <a:pt x="15669" y="7414"/>
                                      <a:pt x="15643" y="7439"/>
                                      <a:pt x="15621" y="7493"/>
                                    </a:cubicBezTo>
                                    <a:cubicBezTo>
                                      <a:pt x="15605" y="7532"/>
                                      <a:pt x="15583" y="7606"/>
                                      <a:pt x="15621" y="7641"/>
                                    </a:cubicBezTo>
                                    <a:cubicBezTo>
                                      <a:pt x="15648" y="7665"/>
                                      <a:pt x="15712" y="7699"/>
                                      <a:pt x="15748" y="7705"/>
                                    </a:cubicBezTo>
                                    <a:cubicBezTo>
                                      <a:pt x="15803" y="7715"/>
                                      <a:pt x="15790" y="7695"/>
                                      <a:pt x="15833" y="7726"/>
                                    </a:cubicBezTo>
                                    <a:cubicBezTo>
                                      <a:pt x="15863" y="7704"/>
                                      <a:pt x="15859" y="7705"/>
                                      <a:pt x="15896" y="7705"/>
                                    </a:cubicBezTo>
                                  </a:path>
                                  <a:path w="2520" h="615">
                                    <a:moveTo>
                                      <a:pt x="16192" y="7811"/>
                                    </a:moveTo>
                                    <a:cubicBezTo>
                                      <a:pt x="16216" y="7780"/>
                                      <a:pt x="16226" y="7756"/>
                                      <a:pt x="16256" y="7726"/>
                                    </a:cubicBezTo>
                                    <a:cubicBezTo>
                                      <a:pt x="16288" y="7694"/>
                                      <a:pt x="16318" y="7658"/>
                                      <a:pt x="16341" y="7620"/>
                                    </a:cubicBezTo>
                                    <a:cubicBezTo>
                                      <a:pt x="16361" y="7587"/>
                                      <a:pt x="16381" y="7531"/>
                                      <a:pt x="16383" y="7493"/>
                                    </a:cubicBezTo>
                                    <a:cubicBezTo>
                                      <a:pt x="16386" y="7453"/>
                                      <a:pt x="16381" y="7398"/>
                                      <a:pt x="16362" y="7366"/>
                                    </a:cubicBezTo>
                                    <a:cubicBezTo>
                                      <a:pt x="16344" y="7336"/>
                                      <a:pt x="16337" y="7307"/>
                                      <a:pt x="16298" y="7303"/>
                                    </a:cubicBezTo>
                                    <a:cubicBezTo>
                                      <a:pt x="16278" y="7301"/>
                                      <a:pt x="16236" y="7343"/>
                                      <a:pt x="16235" y="7345"/>
                                    </a:cubicBezTo>
                                    <a:cubicBezTo>
                                      <a:pt x="16228" y="7369"/>
                                      <a:pt x="16209" y="7452"/>
                                      <a:pt x="16214" y="7472"/>
                                    </a:cubicBezTo>
                                    <a:cubicBezTo>
                                      <a:pt x="16232" y="7549"/>
                                      <a:pt x="16255" y="7566"/>
                                      <a:pt x="16298" y="7620"/>
                                    </a:cubicBezTo>
                                    <a:cubicBezTo>
                                      <a:pt x="16331" y="7661"/>
                                      <a:pt x="16351" y="7705"/>
                                      <a:pt x="16404" y="7726"/>
                                    </a:cubicBezTo>
                                    <a:cubicBezTo>
                                      <a:pt x="16436" y="7739"/>
                                      <a:pt x="16450" y="7742"/>
                                      <a:pt x="16489" y="7747"/>
                                    </a:cubicBezTo>
                                  </a:path>
                                  <a:path w="2520" h="615">
                                    <a:moveTo>
                                      <a:pt x="16658" y="7493"/>
                                    </a:moveTo>
                                    <a:cubicBezTo>
                                      <a:pt x="16650" y="7518"/>
                                      <a:pt x="16640" y="7529"/>
                                      <a:pt x="16616" y="7557"/>
                                    </a:cubicBezTo>
                                    <a:cubicBezTo>
                                      <a:pt x="16581" y="7597"/>
                                      <a:pt x="16587" y="7605"/>
                                      <a:pt x="16595" y="7641"/>
                                    </a:cubicBezTo>
                                    <a:cubicBezTo>
                                      <a:pt x="16608" y="7697"/>
                                      <a:pt x="16620" y="7701"/>
                                      <a:pt x="16658" y="7726"/>
                                    </a:cubicBezTo>
                                    <a:cubicBezTo>
                                      <a:pt x="16678" y="7739"/>
                                      <a:pt x="16714" y="7763"/>
                                      <a:pt x="16743" y="7747"/>
                                    </a:cubicBezTo>
                                    <a:cubicBezTo>
                                      <a:pt x="16786" y="7723"/>
                                      <a:pt x="16802" y="7702"/>
                                      <a:pt x="16806" y="7662"/>
                                    </a:cubicBezTo>
                                    <a:cubicBezTo>
                                      <a:pt x="16810" y="7616"/>
                                      <a:pt x="16811" y="7574"/>
                                      <a:pt x="16785" y="7535"/>
                                    </a:cubicBezTo>
                                    <a:cubicBezTo>
                                      <a:pt x="16766" y="7506"/>
                                      <a:pt x="16732" y="7476"/>
                                      <a:pt x="16700" y="7472"/>
                                    </a:cubicBezTo>
                                    <a:cubicBezTo>
                                      <a:pt x="16664" y="7468"/>
                                      <a:pt x="16692" y="7462"/>
                                      <a:pt x="16658" y="7451"/>
                                    </a:cubicBezTo>
                                  </a:path>
                                  <a:path w="2520" h="615">
                                    <a:moveTo>
                                      <a:pt x="16891" y="7430"/>
                                    </a:moveTo>
                                    <a:cubicBezTo>
                                      <a:pt x="16891" y="7462"/>
                                      <a:pt x="16899" y="7509"/>
                                      <a:pt x="16912" y="7535"/>
                                    </a:cubicBezTo>
                                    <a:cubicBezTo>
                                      <a:pt x="16924" y="7559"/>
                                      <a:pt x="16976" y="7629"/>
                                      <a:pt x="16997" y="7641"/>
                                    </a:cubicBezTo>
                                    <a:cubicBezTo>
                                      <a:pt x="17031" y="7660"/>
                                      <a:pt x="17059" y="7662"/>
                                      <a:pt x="17103" y="7662"/>
                                    </a:cubicBezTo>
                                    <a:cubicBezTo>
                                      <a:pt x="17120" y="7662"/>
                                      <a:pt x="17181" y="7639"/>
                                      <a:pt x="17187" y="7620"/>
                                    </a:cubicBezTo>
                                    <a:cubicBezTo>
                                      <a:pt x="17203" y="7566"/>
                                      <a:pt x="17175" y="7513"/>
                                      <a:pt x="17166" y="7472"/>
                                    </a:cubicBezTo>
                                    <a:cubicBezTo>
                                      <a:pt x="17166" y="7458"/>
                                      <a:pt x="17166" y="7444"/>
                                      <a:pt x="17166" y="7430"/>
                                    </a:cubicBezTo>
                                    <a:cubicBezTo>
                                      <a:pt x="17174" y="7461"/>
                                      <a:pt x="17188" y="7506"/>
                                      <a:pt x="17208" y="7535"/>
                                    </a:cubicBezTo>
                                    <a:cubicBezTo>
                                      <a:pt x="17234" y="7573"/>
                                      <a:pt x="17260" y="7608"/>
                                      <a:pt x="17293" y="7641"/>
                                    </a:cubicBezTo>
                                    <a:cubicBezTo>
                                      <a:pt x="17321" y="7669"/>
                                      <a:pt x="17340" y="7662"/>
                                      <a:pt x="17378" y="7662"/>
                                    </a:cubicBezTo>
                                  </a:path>
                                  <a:path w="2520" h="615">
                                    <a:moveTo>
                                      <a:pt x="17632" y="7451"/>
                                    </a:moveTo>
                                    <a:cubicBezTo>
                                      <a:pt x="17613" y="7437"/>
                                      <a:pt x="17575" y="7414"/>
                                      <a:pt x="17547" y="7430"/>
                                    </a:cubicBezTo>
                                    <a:cubicBezTo>
                                      <a:pt x="17518" y="7446"/>
                                      <a:pt x="17487" y="7456"/>
                                      <a:pt x="17484" y="7493"/>
                                    </a:cubicBezTo>
                                    <a:cubicBezTo>
                                      <a:pt x="17481" y="7531"/>
                                      <a:pt x="17464" y="7642"/>
                                      <a:pt x="17505" y="7662"/>
                                    </a:cubicBezTo>
                                    <a:cubicBezTo>
                                      <a:pt x="17539" y="7679"/>
                                      <a:pt x="17568" y="7667"/>
                                      <a:pt x="17589" y="7662"/>
                                    </a:cubicBezTo>
                                    <a:cubicBezTo>
                                      <a:pt x="17631" y="7653"/>
                                      <a:pt x="17642" y="7623"/>
                                      <a:pt x="17653" y="7578"/>
                                    </a:cubicBezTo>
                                    <a:cubicBezTo>
                                      <a:pt x="17669" y="7516"/>
                                      <a:pt x="17656" y="7494"/>
                                      <a:pt x="17653" y="7430"/>
                                    </a:cubicBezTo>
                                    <a:cubicBezTo>
                                      <a:pt x="17650" y="7370"/>
                                      <a:pt x="17644" y="7291"/>
                                      <a:pt x="17611" y="7239"/>
                                    </a:cubicBezTo>
                                    <a:cubicBezTo>
                                      <a:pt x="17591" y="7220"/>
                                      <a:pt x="17584" y="7216"/>
                                      <a:pt x="17589" y="7197"/>
                                    </a:cubicBezTo>
                                    <a:cubicBezTo>
                                      <a:pt x="17589" y="7260"/>
                                      <a:pt x="17601" y="7308"/>
                                      <a:pt x="17611" y="7366"/>
                                    </a:cubicBezTo>
                                    <a:cubicBezTo>
                                      <a:pt x="17622" y="7429"/>
                                      <a:pt x="17642" y="7460"/>
                                      <a:pt x="17674" y="7514"/>
                                    </a:cubicBezTo>
                                    <a:cubicBezTo>
                                      <a:pt x="17685" y="7533"/>
                                      <a:pt x="17715" y="7613"/>
                                      <a:pt x="17738" y="7620"/>
                                    </a:cubicBezTo>
                                    <a:cubicBezTo>
                                      <a:pt x="17752" y="7620"/>
                                      <a:pt x="17766" y="7620"/>
                                      <a:pt x="17780" y="7620"/>
                                    </a:cubicBezTo>
                                  </a:path>
                                  <a:path w="2520" h="615">
                                    <a:moveTo>
                                      <a:pt x="18119" y="7345"/>
                                    </a:moveTo>
                                    <a:cubicBezTo>
                                      <a:pt x="18055" y="7345"/>
                                      <a:pt x="18028" y="7374"/>
                                      <a:pt x="17970" y="7387"/>
                                    </a:cubicBezTo>
                                    <a:cubicBezTo>
                                      <a:pt x="17932" y="7395"/>
                                      <a:pt x="17891" y="7391"/>
                                      <a:pt x="17886" y="7430"/>
                                    </a:cubicBezTo>
                                    <a:cubicBezTo>
                                      <a:pt x="17880" y="7477"/>
                                      <a:pt x="17941" y="7493"/>
                                      <a:pt x="17970" y="7514"/>
                                    </a:cubicBezTo>
                                    <a:cubicBezTo>
                                      <a:pt x="17983" y="7524"/>
                                      <a:pt x="18052" y="7574"/>
                                      <a:pt x="18055" y="7578"/>
                                    </a:cubicBezTo>
                                    <a:cubicBezTo>
                                      <a:pt x="18055" y="7585"/>
                                      <a:pt x="18055" y="7592"/>
                                      <a:pt x="18055" y="7599"/>
                                    </a:cubicBezTo>
                                    <a:cubicBezTo>
                                      <a:pt x="18047" y="7622"/>
                                      <a:pt x="18026" y="7639"/>
                                      <a:pt x="17992" y="7641"/>
                                    </a:cubicBezTo>
                                    <a:cubicBezTo>
                                      <a:pt x="17936" y="7645"/>
                                      <a:pt x="17878" y="7641"/>
                                      <a:pt x="17822" y="764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600,7197" coordsize="2520,615" path="m15960,7303c15949,7261,15939,7260,15896,7260c15853,7260,15846,7270,15811,7281c15745,7303,15747,7313,15706,7366c15669,7414,15643,7439,15621,7493c15605,7532,15583,7606,15621,7641c15648,7665,15712,7699,15748,7705c15803,7715,15790,7695,15833,7726c15863,7704,15859,7705,15896,7705em16192,7811c16216,7780,16226,7756,16256,7726c16288,7694,16318,7658,16341,7620c16361,7587,16381,7531,16383,7493c16386,7453,16381,7398,16362,7366c16344,7336,16337,7307,16298,7303c16278,7301,16236,7343,16235,7345c16228,7369,16209,7452,16214,7472c16232,7549,16255,7566,16298,7620c16331,7661,16351,7705,16404,7726c16436,7739,16450,7742,16489,7747em16658,7493c16650,7518,16640,7529,16616,7557c16581,7597,16587,7605,16595,7641c16608,7697,16620,7701,16658,7726c16678,7739,16714,7763,16743,7747c16786,7723,16802,7702,16806,7662c16810,7616,16811,7574,16785,7535c16766,7506,16732,7476,16700,7472c16664,7468,16692,7462,16658,7451em16891,7430c16891,7462,16899,7509,16912,7535c16924,7559,16976,7629,16997,7641c17031,7660,17059,7662,17103,7662c17120,7662,17181,7639,17187,7620c17203,7566,17175,7513,17166,7472c17166,7458,17166,7444,17166,7430c17174,7461,17188,7506,17208,7535c17234,7573,17260,7608,17293,7641c17321,7669,17340,7662,17378,7662em17632,7451c17613,7437,17575,7414,17547,7430c17518,7446,17487,7456,17484,7493c17481,7531,17464,7642,17505,7662c17539,7679,17568,7667,17589,7662c17631,7653,17642,7623,17653,7578c17669,7516,17656,7494,17653,7430c17650,7370,17644,7291,17611,7239c17591,7220,17584,7216,17589,7197c17589,7260,17601,7308,17611,7366c17622,7429,17642,7460,17674,7514c17685,7533,17715,7613,17738,7620c17752,7620,17766,7620,17780,7620em18119,7345c18055,7345,18028,7374,17970,7387c17932,7395,17891,7391,17886,7430c17880,7477,17941,7493,17970,7514c17983,7524,18052,7574,18055,7578c18055,7585,18055,7592,18055,7599c18047,7622,18026,7639,17992,7641c17936,7645,17878,7641,17822,7641e" stroked="t" o:allowincell="t" style="position:absolute;margin-left:148.8pt;margin-top:6pt;width:71.4pt;height:17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59690</wp:posOffset>
                      </wp:positionV>
                      <wp:extent cx="1135380" cy="419735"/>
                      <wp:effectExtent l="6350" t="6985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4" h="1165">
                                    <a:moveTo>
                                      <a:pt x="21780" y="8721"/>
                                    </a:moveTo>
                                    <a:cubicBezTo>
                                      <a:pt x="21734" y="8714"/>
                                      <a:pt x="21710" y="8708"/>
                                      <a:pt x="21675" y="8678"/>
                                    </a:cubicBezTo>
                                    <a:cubicBezTo>
                                      <a:pt x="21646" y="8653"/>
                                      <a:pt x="21605" y="8637"/>
                                      <a:pt x="21569" y="8615"/>
                                    </a:cubicBezTo>
                                    <a:cubicBezTo>
                                      <a:pt x="21537" y="8595"/>
                                      <a:pt x="21476" y="8539"/>
                                      <a:pt x="21442" y="8530"/>
                                    </a:cubicBezTo>
                                    <a:cubicBezTo>
                                      <a:pt x="21387" y="8516"/>
                                      <a:pt x="21371" y="8486"/>
                                      <a:pt x="21315" y="8467"/>
                                    </a:cubicBezTo>
                                    <a:cubicBezTo>
                                      <a:pt x="21288" y="8458"/>
                                      <a:pt x="21258" y="8451"/>
                                      <a:pt x="21230" y="8445"/>
                                    </a:cubicBezTo>
                                  </a:path>
                                  <a:path w="3154" h="1165">
                                    <a:moveTo>
                                      <a:pt x="20849" y="8276"/>
                                    </a:moveTo>
                                    <a:cubicBezTo>
                                      <a:pt x="20842" y="8276"/>
                                      <a:pt x="20835" y="8276"/>
                                      <a:pt x="20828" y="8276"/>
                                    </a:cubicBezTo>
                                    <a:cubicBezTo>
                                      <a:pt x="20815" y="8257"/>
                                      <a:pt x="20779" y="8238"/>
                                      <a:pt x="20743" y="8234"/>
                                    </a:cubicBezTo>
                                    <a:cubicBezTo>
                                      <a:pt x="20727" y="8232"/>
                                      <a:pt x="20674" y="8221"/>
                                      <a:pt x="20659" y="8213"/>
                                    </a:cubicBezTo>
                                    <a:cubicBezTo>
                                      <a:pt x="20648" y="8207"/>
                                      <a:pt x="20577" y="8174"/>
                                      <a:pt x="20574" y="8170"/>
                                    </a:cubicBezTo>
                                    <a:cubicBezTo>
                                      <a:pt x="20574" y="8163"/>
                                      <a:pt x="20574" y="8156"/>
                                      <a:pt x="20574" y="8149"/>
                                    </a:cubicBezTo>
                                  </a:path>
                                  <a:path w="3154" h="1165">
                                    <a:moveTo>
                                      <a:pt x="20172" y="8001"/>
                                    </a:moveTo>
                                    <a:cubicBezTo>
                                      <a:pt x="20137" y="7986"/>
                                      <a:pt x="20098" y="7970"/>
                                      <a:pt x="20066" y="7959"/>
                                    </a:cubicBezTo>
                                    <a:cubicBezTo>
                                      <a:pt x="19988" y="7933"/>
                                      <a:pt x="19887" y="7963"/>
                                      <a:pt x="19812" y="7938"/>
                                    </a:cubicBezTo>
                                    <a:cubicBezTo>
                                      <a:pt x="19777" y="7926"/>
                                      <a:pt x="19738" y="7927"/>
                                      <a:pt x="19706" y="7916"/>
                                    </a:cubicBezTo>
                                    <a:cubicBezTo>
                                      <a:pt x="19685" y="7916"/>
                                      <a:pt x="19678" y="7916"/>
                                      <a:pt x="19664" y="7916"/>
                                    </a:cubicBezTo>
                                  </a:path>
                                  <a:path w="3154" h="1165">
                                    <a:moveTo>
                                      <a:pt x="19240" y="7811"/>
                                    </a:moveTo>
                                    <a:cubicBezTo>
                                      <a:pt x="19191" y="7811"/>
                                      <a:pt x="19174" y="7802"/>
                                      <a:pt x="19135" y="7789"/>
                                    </a:cubicBezTo>
                                    <a:cubicBezTo>
                                      <a:pt x="19104" y="7778"/>
                                      <a:pt x="19086" y="7768"/>
                                      <a:pt x="19050" y="7768"/>
                                    </a:cubicBezTo>
                                    <a:cubicBezTo>
                                      <a:pt x="19017" y="7768"/>
                                      <a:pt x="19003" y="7747"/>
                                      <a:pt x="18965" y="7747"/>
                                    </a:cubicBezTo>
                                    <a:cubicBezTo>
                                      <a:pt x="18932" y="7747"/>
                                      <a:pt x="18919" y="7726"/>
                                      <a:pt x="18881" y="7726"/>
                                    </a:cubicBezTo>
                                    <a:cubicBezTo>
                                      <a:pt x="18839" y="7726"/>
                                      <a:pt x="18796" y="7726"/>
                                      <a:pt x="18754" y="7726"/>
                                    </a:cubicBezTo>
                                  </a:path>
                                  <a:path w="3154" h="1165">
                                    <a:moveTo>
                                      <a:pt x="18838" y="7557"/>
                                    </a:moveTo>
                                    <a:cubicBezTo>
                                      <a:pt x="18838" y="7591"/>
                                      <a:pt x="18833" y="7624"/>
                                      <a:pt x="18796" y="7641"/>
                                    </a:cubicBezTo>
                                    <a:cubicBezTo>
                                      <a:pt x="18765" y="7655"/>
                                      <a:pt x="18743" y="7691"/>
                                      <a:pt x="18711" y="7705"/>
                                    </a:cubicBezTo>
                                    <a:cubicBezTo>
                                      <a:pt x="18675" y="7721"/>
                                      <a:pt x="18666" y="7724"/>
                                      <a:pt x="18648" y="7747"/>
                                    </a:cubicBezTo>
                                    <a:cubicBezTo>
                                      <a:pt x="18641" y="7754"/>
                                      <a:pt x="18634" y="7761"/>
                                      <a:pt x="18627" y="7768"/>
                                    </a:cubicBezTo>
                                    <a:cubicBezTo>
                                      <a:pt x="18638" y="7801"/>
                                      <a:pt x="18661" y="7791"/>
                                      <a:pt x="18690" y="7811"/>
                                    </a:cubicBezTo>
                                    <a:cubicBezTo>
                                      <a:pt x="18734" y="7841"/>
                                      <a:pt x="18791" y="7831"/>
                                      <a:pt x="18838" y="7853"/>
                                    </a:cubicBezTo>
                                    <a:cubicBezTo>
                                      <a:pt x="18871" y="7868"/>
                                      <a:pt x="18863" y="7874"/>
                                      <a:pt x="18902" y="787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627,7557" coordsize="3154,1165" path="m21780,8721c21734,8714,21710,8708,21675,8678c21646,8653,21605,8637,21569,8615c21537,8595,21476,8539,21442,8530c21387,8516,21371,8486,21315,8467c21288,8458,21258,8451,21230,8445em20849,8276c20842,8276,20835,8276,20828,8276c20815,8257,20779,8238,20743,8234c20727,8232,20674,8221,20659,8213c20648,8207,20577,8174,20574,8170c20574,8163,20574,8156,20574,8149em20172,8001c20137,7986,20098,7970,20066,7959c19988,7933,19887,7963,19812,7938c19777,7926,19738,7927,19706,7916c19685,7916,19678,7916,19664,7916em19240,7811c19191,7811,19174,7802,19135,7789c19104,7778,19086,7768,19050,7768c19017,7768,19003,7747,18965,7747c18932,7747,18919,7726,18881,7726c18839,7726,18796,7726,18754,7726em18838,7557c18838,7591,18833,7624,18796,7641c18765,7655,18743,7691,18711,7705c18675,7721,18666,7724,18648,7747c18641,7754,18634,7761,18627,7768c18638,7801,18661,7791,18690,7811c18734,7841,18791,7831,18838,7853c18871,7868,18863,7874,18902,7874e" stroked="t" o:allowincell="t" style="position:absolute;margin-left:234.6pt;margin-top:4.7pt;width:89.35pt;height:33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3970</wp:posOffset>
                      </wp:positionV>
                      <wp:extent cx="678815" cy="129540"/>
                      <wp:effectExtent l="7620" t="6350" r="571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5" h="360">
                                    <a:moveTo>
                                      <a:pt x="13441" y="7747"/>
                                    </a:moveTo>
                                    <a:cubicBezTo>
                                      <a:pt x="13474" y="7747"/>
                                      <a:pt x="13458" y="7726"/>
                                      <a:pt x="13504" y="7726"/>
                                    </a:cubicBezTo>
                                  </a:path>
                                  <a:path w="1885" h="360">
                                    <a:moveTo>
                                      <a:pt x="13758" y="7641"/>
                                    </a:moveTo>
                                    <a:cubicBezTo>
                                      <a:pt x="13765" y="7641"/>
                                      <a:pt x="13772" y="7641"/>
                                      <a:pt x="13779" y="7641"/>
                                    </a:cubicBezTo>
                                    <a:cubicBezTo>
                                      <a:pt x="13788" y="7615"/>
                                      <a:pt x="13826" y="7609"/>
                                      <a:pt x="13864" y="7620"/>
                                    </a:cubicBezTo>
                                    <a:cubicBezTo>
                                      <a:pt x="13919" y="7636"/>
                                      <a:pt x="13912" y="7641"/>
                                      <a:pt x="13970" y="7641"/>
                                    </a:cubicBezTo>
                                  </a:path>
                                  <a:path w="1885" h="360">
                                    <a:moveTo>
                                      <a:pt x="14266" y="7620"/>
                                    </a:moveTo>
                                    <a:cubicBezTo>
                                      <a:pt x="14315" y="7620"/>
                                      <a:pt x="14365" y="7620"/>
                                      <a:pt x="14414" y="7620"/>
                                    </a:cubicBezTo>
                                  </a:path>
                                  <a:path w="1885" h="360">
                                    <a:moveTo>
                                      <a:pt x="14774" y="7599"/>
                                    </a:moveTo>
                                    <a:cubicBezTo>
                                      <a:pt x="14844" y="7599"/>
                                      <a:pt x="14905" y="7608"/>
                                      <a:pt x="14965" y="7620"/>
                                    </a:cubicBezTo>
                                    <a:cubicBezTo>
                                      <a:pt x="15010" y="7629"/>
                                      <a:pt x="15066" y="7620"/>
                                      <a:pt x="15113" y="7620"/>
                                    </a:cubicBezTo>
                                  </a:path>
                                  <a:path w="1885" h="360">
                                    <a:moveTo>
                                      <a:pt x="15028" y="7451"/>
                                    </a:moveTo>
                                    <a:cubicBezTo>
                                      <a:pt x="15007" y="7451"/>
                                      <a:pt x="15000" y="7451"/>
                                      <a:pt x="15007" y="7430"/>
                                    </a:cubicBezTo>
                                    <a:cubicBezTo>
                                      <a:pt x="15024" y="7499"/>
                                      <a:pt x="15076" y="7462"/>
                                      <a:pt x="15113" y="7493"/>
                                    </a:cubicBezTo>
                                    <a:cubicBezTo>
                                      <a:pt x="15158" y="7531"/>
                                      <a:pt x="15203" y="7538"/>
                                      <a:pt x="15261" y="7578"/>
                                    </a:cubicBezTo>
                                    <a:cubicBezTo>
                                      <a:pt x="15284" y="7594"/>
                                      <a:pt x="15305" y="7622"/>
                                      <a:pt x="15325" y="7641"/>
                                    </a:cubicBezTo>
                                    <a:cubicBezTo>
                                      <a:pt x="15288" y="7670"/>
                                      <a:pt x="15244" y="7694"/>
                                      <a:pt x="15198" y="7705"/>
                                    </a:cubicBezTo>
                                    <a:cubicBezTo>
                                      <a:pt x="15154" y="7716"/>
                                      <a:pt x="15106" y="7720"/>
                                      <a:pt x="15071" y="7747"/>
                                    </a:cubicBezTo>
                                    <a:cubicBezTo>
                                      <a:pt x="15044" y="7768"/>
                                      <a:pt x="15034" y="7769"/>
                                      <a:pt x="15007" y="778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441,7430" coordsize="1885,360" path="m13441,7747c13474,7747,13458,7726,13504,7726em13758,7641c13765,7641,13772,7641,13779,7641c13788,7615,13826,7609,13864,7620c13919,7636,13912,7641,13970,7641em14266,7620c14315,7620,14365,7620,14414,7620em14774,7599c14844,7599,14905,7608,14965,7620c15010,7629,15066,7620,15113,7620em15028,7451c15007,7451,15000,7451,15007,7430c15024,7499,15076,7462,15113,7493c15158,7531,15203,7538,15261,7578c15284,7594,15305,7622,15325,7641c15288,7670,15244,7694,15198,7705c15154,7716,15106,7720,15071,7747c15044,7768,15034,7769,15007,7789e" stroked="t" o:allowincell="t" style="position:absolute;margin-left:87.6pt;margin-top:1.1pt;width:53.4pt;height:10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0800</wp:posOffset>
                      </wp:positionV>
                      <wp:extent cx="205740" cy="396240"/>
                      <wp:effectExtent l="7620" t="7620" r="698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1101">
                                    <a:moveTo>
                                      <a:pt x="15155" y="9038"/>
                                    </a:moveTo>
                                    <a:cubicBezTo>
                                      <a:pt x="15143" y="9018"/>
                                      <a:pt x="15137" y="9019"/>
                                      <a:pt x="15134" y="8975"/>
                                    </a:cubicBezTo>
                                    <a:cubicBezTo>
                                      <a:pt x="15129" y="8892"/>
                                      <a:pt x="15104" y="8743"/>
                                      <a:pt x="15113" y="8678"/>
                                    </a:cubicBezTo>
                                    <a:cubicBezTo>
                                      <a:pt x="15119" y="8631"/>
                                      <a:pt x="15140" y="8576"/>
                                      <a:pt x="15155" y="8530"/>
                                    </a:cubicBezTo>
                                    <a:cubicBezTo>
                                      <a:pt x="15169" y="8488"/>
                                      <a:pt x="15182" y="8446"/>
                                      <a:pt x="15198" y="8403"/>
                                    </a:cubicBezTo>
                                    <a:cubicBezTo>
                                      <a:pt x="15215" y="8357"/>
                                      <a:pt x="15237" y="8321"/>
                                      <a:pt x="15261" y="8276"/>
                                    </a:cubicBezTo>
                                    <a:cubicBezTo>
                                      <a:pt x="15279" y="8241"/>
                                      <a:pt x="15298" y="8200"/>
                                      <a:pt x="15325" y="8170"/>
                                    </a:cubicBezTo>
                                    <a:cubicBezTo>
                                      <a:pt x="15350" y="8142"/>
                                      <a:pt x="15352" y="8109"/>
                                      <a:pt x="15388" y="8086"/>
                                    </a:cubicBezTo>
                                    <a:cubicBezTo>
                                      <a:pt x="15411" y="8071"/>
                                      <a:pt x="15438" y="8057"/>
                                      <a:pt x="15452" y="8043"/>
                                    </a:cubicBezTo>
                                    <a:cubicBezTo>
                                      <a:pt x="15483" y="8012"/>
                                      <a:pt x="15484" y="8011"/>
                                      <a:pt x="15515" y="7980"/>
                                    </a:cubicBezTo>
                                    <a:cubicBezTo>
                                      <a:pt x="15528" y="7967"/>
                                      <a:pt x="15574" y="7963"/>
                                      <a:pt x="15536" y="7959"/>
                                    </a:cubicBezTo>
                                    <a:cubicBezTo>
                                      <a:pt x="15497" y="7955"/>
                                      <a:pt x="15486" y="7974"/>
                                      <a:pt x="15452" y="7980"/>
                                    </a:cubicBezTo>
                                    <a:cubicBezTo>
                                      <a:pt x="15392" y="7990"/>
                                      <a:pt x="15322" y="7980"/>
                                      <a:pt x="15261" y="7980"/>
                                    </a:cubicBezTo>
                                    <a:cubicBezTo>
                                      <a:pt x="15312" y="7980"/>
                                      <a:pt x="15341" y="7967"/>
                                      <a:pt x="15388" y="7959"/>
                                    </a:cubicBezTo>
                                    <a:cubicBezTo>
                                      <a:pt x="15438" y="7951"/>
                                      <a:pt x="15494" y="7946"/>
                                      <a:pt x="15536" y="7938"/>
                                    </a:cubicBezTo>
                                    <a:cubicBezTo>
                                      <a:pt x="15576" y="7930"/>
                                      <a:pt x="15613" y="7936"/>
                                      <a:pt x="15642" y="7959"/>
                                    </a:cubicBezTo>
                                    <a:cubicBezTo>
                                      <a:pt x="15658" y="7972"/>
                                      <a:pt x="15676" y="7983"/>
                                      <a:pt x="15663" y="8022"/>
                                    </a:cubicBezTo>
                                    <a:cubicBezTo>
                                      <a:pt x="15653" y="8053"/>
                                      <a:pt x="15633" y="8066"/>
                                      <a:pt x="15642" y="8107"/>
                                    </a:cubicBezTo>
                                    <a:cubicBezTo>
                                      <a:pt x="15649" y="8140"/>
                                      <a:pt x="15662" y="8164"/>
                                      <a:pt x="15684" y="819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113,7938" coordsize="572,1101" path="m15155,9038c15143,9018,15137,9019,15134,8975c15129,8892,15104,8743,15113,8678c15119,8631,15140,8576,15155,8530c15169,8488,15182,8446,15198,8403c15215,8357,15237,8321,15261,8276c15279,8241,15298,8200,15325,8170c15350,8142,15352,8109,15388,8086c15411,8071,15438,8057,15452,8043c15483,8012,15484,8011,15515,7980c15528,7967,15574,7963,15536,7959c15497,7955,15486,7974,15452,7980c15392,7990,15322,7980,15261,7980c15312,7980,15341,7967,15388,7959c15438,7951,15494,7946,15536,7938c15576,7930,15613,7936,15642,7959c15658,7972,15676,7983,15663,8022c15653,8053,15633,8066,15642,8107c15649,8140,15662,8164,15684,8191e" stroked="t" o:allowincell="t" style="position:absolute;margin-left:135pt;margin-top:4pt;width:16.15pt;height:31.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19380</wp:posOffset>
                      </wp:positionV>
                      <wp:extent cx="617220" cy="404495"/>
                      <wp:effectExtent l="8255" t="6985" r="635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5" h="1123">
                                    <a:moveTo>
                                      <a:pt x="13547" y="8213"/>
                                    </a:moveTo>
                                    <a:cubicBezTo>
                                      <a:pt x="13540" y="8213"/>
                                      <a:pt x="13532" y="8213"/>
                                      <a:pt x="13525" y="8213"/>
                                    </a:cubicBezTo>
                                    <a:cubicBezTo>
                                      <a:pt x="13525" y="8252"/>
                                      <a:pt x="13508" y="8263"/>
                                      <a:pt x="13504" y="8297"/>
                                    </a:cubicBezTo>
                                    <a:cubicBezTo>
                                      <a:pt x="13500" y="8334"/>
                                      <a:pt x="13497" y="8369"/>
                                      <a:pt x="13483" y="8403"/>
                                    </a:cubicBezTo>
                                    <a:cubicBezTo>
                                      <a:pt x="13474" y="8426"/>
                                      <a:pt x="13446" y="8480"/>
                                      <a:pt x="13462" y="8509"/>
                                    </a:cubicBezTo>
                                    <a:cubicBezTo>
                                      <a:pt x="13481" y="8528"/>
                                      <a:pt x="13488" y="8532"/>
                                      <a:pt x="13483" y="8551"/>
                                    </a:cubicBezTo>
                                    <a:cubicBezTo>
                                      <a:pt x="13516" y="8559"/>
                                      <a:pt x="13530" y="8572"/>
                                      <a:pt x="13568" y="8572"/>
                                    </a:cubicBezTo>
                                    <a:cubicBezTo>
                                      <a:pt x="13603" y="8572"/>
                                      <a:pt x="13639" y="8572"/>
                                      <a:pt x="13674" y="8572"/>
                                    </a:cubicBezTo>
                                    <a:cubicBezTo>
                                      <a:pt x="13685" y="8538"/>
                                      <a:pt x="13684" y="8564"/>
                                      <a:pt x="13695" y="8530"/>
                                    </a:cubicBezTo>
                                  </a:path>
                                  <a:path w="1715" h="1123">
                                    <a:moveTo>
                                      <a:pt x="13504" y="8403"/>
                                    </a:moveTo>
                                    <a:cubicBezTo>
                                      <a:pt x="13504" y="8396"/>
                                      <a:pt x="13504" y="8389"/>
                                      <a:pt x="13504" y="8382"/>
                                    </a:cubicBezTo>
                                    <a:cubicBezTo>
                                      <a:pt x="13547" y="8371"/>
                                      <a:pt x="13559" y="8361"/>
                                      <a:pt x="13610" y="8361"/>
                                    </a:cubicBezTo>
                                    <a:cubicBezTo>
                                      <a:pt x="13657" y="8361"/>
                                      <a:pt x="13670" y="8340"/>
                                      <a:pt x="13716" y="8340"/>
                                    </a:cubicBezTo>
                                  </a:path>
                                  <a:path w="1715" h="1123">
                                    <a:moveTo>
                                      <a:pt x="13525" y="8234"/>
                                    </a:moveTo>
                                    <a:cubicBezTo>
                                      <a:pt x="13518" y="8234"/>
                                      <a:pt x="13511" y="8234"/>
                                      <a:pt x="13504" y="8234"/>
                                    </a:cubicBezTo>
                                    <a:cubicBezTo>
                                      <a:pt x="13536" y="8191"/>
                                      <a:pt x="13541" y="8196"/>
                                      <a:pt x="13589" y="8170"/>
                                    </a:cubicBezTo>
                                    <a:cubicBezTo>
                                      <a:pt x="13625" y="8151"/>
                                      <a:pt x="13676" y="8131"/>
                                      <a:pt x="13716" y="8128"/>
                                    </a:cubicBezTo>
                                    <a:cubicBezTo>
                                      <a:pt x="13751" y="8128"/>
                                      <a:pt x="13758" y="8128"/>
                                      <a:pt x="13779" y="8128"/>
                                    </a:cubicBezTo>
                                  </a:path>
                                  <a:path w="1715" h="1123">
                                    <a:moveTo>
                                      <a:pt x="13801" y="8276"/>
                                    </a:moveTo>
                                    <a:cubicBezTo>
                                      <a:pt x="13801" y="8324"/>
                                      <a:pt x="13809" y="8343"/>
                                      <a:pt x="13822" y="8382"/>
                                    </a:cubicBezTo>
                                    <a:cubicBezTo>
                                      <a:pt x="13836" y="8424"/>
                                      <a:pt x="13828" y="8430"/>
                                      <a:pt x="13864" y="8467"/>
                                    </a:cubicBezTo>
                                    <a:cubicBezTo>
                                      <a:pt x="13891" y="8494"/>
                                      <a:pt x="13911" y="8526"/>
                                      <a:pt x="13949" y="8530"/>
                                    </a:cubicBezTo>
                                    <a:cubicBezTo>
                                      <a:pt x="13987" y="8534"/>
                                      <a:pt x="14009" y="8529"/>
                                      <a:pt x="14012" y="8488"/>
                                    </a:cubicBezTo>
                                    <a:cubicBezTo>
                                      <a:pt x="14016" y="8426"/>
                                      <a:pt x="14005" y="8395"/>
                                      <a:pt x="13991" y="8340"/>
                                    </a:cubicBezTo>
                                    <a:cubicBezTo>
                                      <a:pt x="13983" y="8308"/>
                                      <a:pt x="13991" y="8267"/>
                                      <a:pt x="13991" y="8234"/>
                                    </a:cubicBezTo>
                                  </a:path>
                                  <a:path w="1715" h="1123">
                                    <a:moveTo>
                                      <a:pt x="14203" y="8340"/>
                                    </a:moveTo>
                                    <a:cubicBezTo>
                                      <a:pt x="14171" y="8329"/>
                                      <a:pt x="14185" y="8318"/>
                                      <a:pt x="14139" y="8318"/>
                                    </a:cubicBezTo>
                                    <a:cubicBezTo>
                                      <a:pt x="14100" y="8318"/>
                                      <a:pt x="14081" y="8317"/>
                                      <a:pt x="14076" y="8361"/>
                                    </a:cubicBezTo>
                                    <a:cubicBezTo>
                                      <a:pt x="14071" y="8404"/>
                                      <a:pt x="14086" y="8412"/>
                                      <a:pt x="14097" y="8445"/>
                                    </a:cubicBezTo>
                                    <a:cubicBezTo>
                                      <a:pt x="14110" y="8486"/>
                                      <a:pt x="14115" y="8488"/>
                                      <a:pt x="14160" y="8488"/>
                                    </a:cubicBezTo>
                                    <a:cubicBezTo>
                                      <a:pt x="14197" y="8488"/>
                                      <a:pt x="14211" y="8484"/>
                                      <a:pt x="14224" y="8445"/>
                                    </a:cubicBezTo>
                                    <a:cubicBezTo>
                                      <a:pt x="14238" y="8402"/>
                                      <a:pt x="14213" y="8372"/>
                                      <a:pt x="14203" y="8340"/>
                                    </a:cubicBezTo>
                                    <a:cubicBezTo>
                                      <a:pt x="14203" y="8318"/>
                                      <a:pt x="14203" y="8311"/>
                                      <a:pt x="14182" y="8318"/>
                                    </a:cubicBezTo>
                                    <a:cubicBezTo>
                                      <a:pt x="14205" y="8357"/>
                                      <a:pt x="14219" y="8384"/>
                                      <a:pt x="14245" y="8424"/>
                                    </a:cubicBezTo>
                                    <a:cubicBezTo>
                                      <a:pt x="14256" y="8442"/>
                                      <a:pt x="14297" y="8522"/>
                                      <a:pt x="14309" y="8530"/>
                                    </a:cubicBezTo>
                                    <a:cubicBezTo>
                                      <a:pt x="14324" y="8540"/>
                                      <a:pt x="14353" y="8546"/>
                                      <a:pt x="14372" y="8551"/>
                                    </a:cubicBezTo>
                                  </a:path>
                                  <a:path w="1715" h="1123">
                                    <a:moveTo>
                                      <a:pt x="14436" y="8340"/>
                                    </a:moveTo>
                                    <a:cubicBezTo>
                                      <a:pt x="14426" y="8369"/>
                                      <a:pt x="14398" y="8391"/>
                                      <a:pt x="14414" y="8445"/>
                                    </a:cubicBezTo>
                                    <a:cubicBezTo>
                                      <a:pt x="14429" y="8497"/>
                                      <a:pt x="14440" y="8547"/>
                                      <a:pt x="14457" y="8594"/>
                                    </a:cubicBezTo>
                                    <a:cubicBezTo>
                                      <a:pt x="14472" y="8637"/>
                                      <a:pt x="14494" y="8675"/>
                                      <a:pt x="14499" y="8721"/>
                                    </a:cubicBezTo>
                                    <a:cubicBezTo>
                                      <a:pt x="14499" y="8742"/>
                                      <a:pt x="14499" y="8749"/>
                                      <a:pt x="14520" y="8742"/>
                                    </a:cubicBezTo>
                                    <a:cubicBezTo>
                                      <a:pt x="14510" y="8702"/>
                                      <a:pt x="14511" y="8658"/>
                                      <a:pt x="14499" y="8615"/>
                                    </a:cubicBezTo>
                                    <a:cubicBezTo>
                                      <a:pt x="14480" y="8547"/>
                                      <a:pt x="14457" y="8519"/>
                                      <a:pt x="14457" y="8445"/>
                                    </a:cubicBezTo>
                                    <a:cubicBezTo>
                                      <a:pt x="14457" y="8386"/>
                                      <a:pt x="14464" y="8346"/>
                                      <a:pt x="14478" y="8297"/>
                                    </a:cubicBezTo>
                                    <a:cubicBezTo>
                                      <a:pt x="14484" y="8278"/>
                                      <a:pt x="14511" y="8260"/>
                                      <a:pt x="14541" y="8276"/>
                                    </a:cubicBezTo>
                                    <a:cubicBezTo>
                                      <a:pt x="14593" y="8304"/>
                                      <a:pt x="14585" y="8342"/>
                                      <a:pt x="14605" y="8382"/>
                                    </a:cubicBezTo>
                                    <a:cubicBezTo>
                                      <a:pt x="14610" y="8392"/>
                                      <a:pt x="14624" y="8450"/>
                                      <a:pt x="14605" y="8467"/>
                                    </a:cubicBezTo>
                                    <a:cubicBezTo>
                                      <a:pt x="14576" y="8494"/>
                                      <a:pt x="14517" y="8526"/>
                                      <a:pt x="14478" y="8530"/>
                                    </a:cubicBezTo>
                                    <a:cubicBezTo>
                                      <a:pt x="14457" y="8530"/>
                                      <a:pt x="14450" y="8530"/>
                                      <a:pt x="14457" y="8551"/>
                                    </a:cubicBezTo>
                                  </a:path>
                                  <a:path w="1715" h="1123">
                                    <a:moveTo>
                                      <a:pt x="14774" y="8530"/>
                                    </a:moveTo>
                                    <a:cubicBezTo>
                                      <a:pt x="14740" y="8575"/>
                                      <a:pt x="14762" y="8556"/>
                                      <a:pt x="14774" y="8594"/>
                                    </a:cubicBezTo>
                                  </a:path>
                                  <a:path w="1715" h="1123">
                                    <a:moveTo>
                                      <a:pt x="15134" y="8953"/>
                                    </a:moveTo>
                                    <a:cubicBezTo>
                                      <a:pt x="15134" y="9003"/>
                                      <a:pt x="15134" y="9052"/>
                                      <a:pt x="15134" y="9102"/>
                                    </a:cubicBezTo>
                                    <a:cubicBezTo>
                                      <a:pt x="15166" y="9113"/>
                                      <a:pt x="15155" y="9127"/>
                                      <a:pt x="15155" y="9165"/>
                                    </a:cubicBezTo>
                                    <a:cubicBezTo>
                                      <a:pt x="15155" y="9196"/>
                                      <a:pt x="15153" y="9271"/>
                                      <a:pt x="15176" y="9250"/>
                                    </a:cubicBezTo>
                                    <a:cubicBezTo>
                                      <a:pt x="15176" y="9243"/>
                                      <a:pt x="15176" y="9236"/>
                                      <a:pt x="15176" y="922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462,8128" coordsize="1715,1123" path="m13547,8213c13540,8213,13532,8213,13525,8213c13525,8252,13508,8263,13504,8297c13500,8334,13497,8369,13483,8403c13474,8426,13446,8480,13462,8509c13481,8528,13488,8532,13483,8551c13516,8559,13530,8572,13568,8572c13603,8572,13639,8572,13674,8572c13685,8538,13684,8564,13695,8530em13504,8403c13504,8396,13504,8389,13504,8382c13547,8371,13559,8361,13610,8361c13657,8361,13670,8340,13716,8340em13525,8234c13518,8234,13511,8234,13504,8234c13536,8191,13541,8196,13589,8170c13625,8151,13676,8131,13716,8128c13751,8128,13758,8128,13779,8128em13801,8276c13801,8324,13809,8343,13822,8382c13836,8424,13828,8430,13864,8467c13891,8494,13911,8526,13949,8530c13987,8534,14009,8529,14012,8488c14016,8426,14005,8395,13991,8340c13983,8308,13991,8267,13991,8234em14203,8340c14171,8329,14185,8318,14139,8318c14100,8318,14081,8317,14076,8361c14071,8404,14086,8412,14097,8445c14110,8486,14115,8488,14160,8488c14197,8488,14211,8484,14224,8445c14238,8402,14213,8372,14203,8340c14203,8318,14203,8311,14182,8318c14205,8357,14219,8384,14245,8424c14256,8442,14297,8522,14309,8530c14324,8540,14353,8546,14372,8551em14436,8340c14426,8369,14398,8391,14414,8445c14429,8497,14440,8547,14457,8594c14472,8637,14494,8675,14499,8721c14499,8742,14499,8749,14520,8742c14510,8702,14511,8658,14499,8615c14480,8547,14457,8519,14457,8445c14457,8386,14464,8346,14478,8297c14484,8278,14511,8260,14541,8276c14593,8304,14585,8342,14605,8382c14610,8392,14624,8450,14605,8467c14576,8494,14517,8526,14478,8530c14457,8530,14450,8530,14457,8551em14774,8530c14740,8575,14762,8556,14774,8594em15134,8953c15134,9003,15134,9052,15134,9102c15166,9113,15155,9127,15155,9165c15155,9196,15153,9271,15176,9250c15176,9243,15176,9236,15176,9229e" stroked="t" o:allowincell="t" style="position:absolute;margin-left:88.2pt;margin-top:9.4pt;width:48.55pt;height:31.8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20320</wp:posOffset>
                      </wp:positionV>
                      <wp:extent cx="982980" cy="480060"/>
                      <wp:effectExtent l="6985" t="6350" r="698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1334">
                                    <a:moveTo>
                                      <a:pt x="17272" y="7895"/>
                                    </a:moveTo>
                                    <a:cubicBezTo>
                                      <a:pt x="17251" y="7916"/>
                                      <a:pt x="17244" y="7906"/>
                                      <a:pt x="17230" y="7938"/>
                                    </a:cubicBezTo>
                                    <a:cubicBezTo>
                                      <a:pt x="17230" y="7945"/>
                                      <a:pt x="17230" y="7952"/>
                                      <a:pt x="17230" y="7959"/>
                                    </a:cubicBezTo>
                                    <a:cubicBezTo>
                                      <a:pt x="17216" y="7973"/>
                                      <a:pt x="17191" y="7997"/>
                                      <a:pt x="17166" y="8022"/>
                                    </a:cubicBezTo>
                                    <a:cubicBezTo>
                                      <a:pt x="17152" y="8036"/>
                                      <a:pt x="17128" y="8061"/>
                                      <a:pt x="17103" y="8086"/>
                                    </a:cubicBezTo>
                                    <a:cubicBezTo>
                                      <a:pt x="17072" y="8117"/>
                                      <a:pt x="17057" y="8172"/>
                                      <a:pt x="17039" y="8191"/>
                                    </a:cubicBezTo>
                                    <a:cubicBezTo>
                                      <a:pt x="17005" y="8227"/>
                                      <a:pt x="16978" y="8236"/>
                                      <a:pt x="16954" y="8276"/>
                                    </a:cubicBezTo>
                                    <a:cubicBezTo>
                                      <a:pt x="16935" y="8308"/>
                                      <a:pt x="16919" y="8331"/>
                                      <a:pt x="16891" y="8361"/>
                                    </a:cubicBezTo>
                                    <a:cubicBezTo>
                                      <a:pt x="16856" y="8398"/>
                                      <a:pt x="16831" y="8422"/>
                                      <a:pt x="16806" y="8467"/>
                                    </a:cubicBezTo>
                                    <a:cubicBezTo>
                                      <a:pt x="16796" y="8485"/>
                                      <a:pt x="16764" y="8561"/>
                                      <a:pt x="16743" y="8572"/>
                                    </a:cubicBezTo>
                                    <a:cubicBezTo>
                                      <a:pt x="16729" y="8572"/>
                                      <a:pt x="16714" y="8572"/>
                                      <a:pt x="16700" y="8572"/>
                                    </a:cubicBezTo>
                                    <a:cubicBezTo>
                                      <a:pt x="16691" y="8608"/>
                                      <a:pt x="16682" y="8641"/>
                                      <a:pt x="16658" y="8678"/>
                                    </a:cubicBezTo>
                                    <a:cubicBezTo>
                                      <a:pt x="16642" y="8702"/>
                                      <a:pt x="16616" y="8747"/>
                                      <a:pt x="16595" y="8763"/>
                                    </a:cubicBezTo>
                                    <a:cubicBezTo>
                                      <a:pt x="16588" y="8763"/>
                                      <a:pt x="16580" y="8763"/>
                                      <a:pt x="16573" y="8763"/>
                                    </a:cubicBezTo>
                                    <a:cubicBezTo>
                                      <a:pt x="16561" y="8811"/>
                                      <a:pt x="16539" y="8832"/>
                                      <a:pt x="16510" y="8890"/>
                                    </a:cubicBezTo>
                                    <a:cubicBezTo>
                                      <a:pt x="16488" y="8934"/>
                                      <a:pt x="16467" y="8937"/>
                                      <a:pt x="16446" y="8975"/>
                                    </a:cubicBezTo>
                                    <a:cubicBezTo>
                                      <a:pt x="16428" y="9008"/>
                                      <a:pt x="16410" y="9029"/>
                                      <a:pt x="16383" y="9059"/>
                                    </a:cubicBezTo>
                                    <a:cubicBezTo>
                                      <a:pt x="16367" y="9077"/>
                                      <a:pt x="16363" y="9094"/>
                                      <a:pt x="16341" y="9123"/>
                                    </a:cubicBezTo>
                                    <a:cubicBezTo>
                                      <a:pt x="16334" y="9132"/>
                                      <a:pt x="16309" y="9178"/>
                                      <a:pt x="16298" y="9186"/>
                                    </a:cubicBezTo>
                                    <a:cubicBezTo>
                                      <a:pt x="16291" y="9186"/>
                                      <a:pt x="16284" y="9186"/>
                                      <a:pt x="16277" y="9186"/>
                                    </a:cubicBezTo>
                                    <a:cubicBezTo>
                                      <a:pt x="16265" y="9166"/>
                                      <a:pt x="16259" y="9167"/>
                                      <a:pt x="16256" y="9123"/>
                                    </a:cubicBezTo>
                                    <a:cubicBezTo>
                                      <a:pt x="16253" y="9067"/>
                                      <a:pt x="16256" y="9009"/>
                                      <a:pt x="16256" y="8953"/>
                                    </a:cubicBezTo>
                                    <a:cubicBezTo>
                                      <a:pt x="16246" y="8981"/>
                                      <a:pt x="16245" y="9008"/>
                                      <a:pt x="16235" y="9038"/>
                                    </a:cubicBezTo>
                                    <a:cubicBezTo>
                                      <a:pt x="16226" y="9066"/>
                                      <a:pt x="16206" y="9089"/>
                                      <a:pt x="16214" y="9123"/>
                                    </a:cubicBezTo>
                                    <a:cubicBezTo>
                                      <a:pt x="16222" y="9161"/>
                                      <a:pt x="16239" y="9178"/>
                                      <a:pt x="16277" y="9186"/>
                                    </a:cubicBezTo>
                                    <a:cubicBezTo>
                                      <a:pt x="16333" y="9199"/>
                                      <a:pt x="16410" y="9186"/>
                                      <a:pt x="16468" y="9186"/>
                                    </a:cubicBezTo>
                                  </a:path>
                                  <a:path w="2731" h="1334">
                                    <a:moveTo>
                                      <a:pt x="17293" y="7853"/>
                                    </a:moveTo>
                                    <a:cubicBezTo>
                                      <a:pt x="17293" y="7860"/>
                                      <a:pt x="17293" y="7867"/>
                                      <a:pt x="17293" y="7874"/>
                                    </a:cubicBezTo>
                                    <a:cubicBezTo>
                                      <a:pt x="17307" y="7881"/>
                                      <a:pt x="17334" y="7894"/>
                                      <a:pt x="17335" y="7895"/>
                                    </a:cubicBezTo>
                                    <a:cubicBezTo>
                                      <a:pt x="17366" y="7898"/>
                                      <a:pt x="17418" y="7902"/>
                                      <a:pt x="17441" y="7916"/>
                                    </a:cubicBezTo>
                                    <a:cubicBezTo>
                                      <a:pt x="17473" y="7936"/>
                                      <a:pt x="17492" y="7965"/>
                                      <a:pt x="17526" y="7980"/>
                                    </a:cubicBezTo>
                                    <a:cubicBezTo>
                                      <a:pt x="17566" y="7997"/>
                                      <a:pt x="17593" y="8023"/>
                                      <a:pt x="17632" y="8043"/>
                                    </a:cubicBezTo>
                                    <a:cubicBezTo>
                                      <a:pt x="17672" y="8063"/>
                                      <a:pt x="17697" y="8081"/>
                                      <a:pt x="17738" y="8107"/>
                                    </a:cubicBezTo>
                                    <a:cubicBezTo>
                                      <a:pt x="17781" y="8134"/>
                                      <a:pt x="17822" y="8165"/>
                                      <a:pt x="17865" y="8191"/>
                                    </a:cubicBezTo>
                                    <a:cubicBezTo>
                                      <a:pt x="17897" y="8210"/>
                                      <a:pt x="17936" y="8228"/>
                                      <a:pt x="17970" y="8255"/>
                                    </a:cubicBezTo>
                                    <a:cubicBezTo>
                                      <a:pt x="18000" y="8279"/>
                                      <a:pt x="18028" y="8301"/>
                                      <a:pt x="18055" y="8318"/>
                                    </a:cubicBezTo>
                                    <a:cubicBezTo>
                                      <a:pt x="18092" y="8342"/>
                                      <a:pt x="18124" y="8378"/>
                                      <a:pt x="18161" y="8403"/>
                                    </a:cubicBezTo>
                                    <a:cubicBezTo>
                                      <a:pt x="18191" y="8423"/>
                                      <a:pt x="18243" y="8437"/>
                                      <a:pt x="18267" y="8467"/>
                                    </a:cubicBezTo>
                                    <a:cubicBezTo>
                                      <a:pt x="18267" y="8474"/>
                                      <a:pt x="18267" y="8481"/>
                                      <a:pt x="18267" y="8488"/>
                                    </a:cubicBezTo>
                                    <a:cubicBezTo>
                                      <a:pt x="18303" y="8506"/>
                                      <a:pt x="18337" y="8531"/>
                                      <a:pt x="18373" y="8551"/>
                                    </a:cubicBezTo>
                                    <a:cubicBezTo>
                                      <a:pt x="18392" y="8570"/>
                                      <a:pt x="18396" y="8577"/>
                                      <a:pt x="18415" y="8572"/>
                                    </a:cubicBezTo>
                                    <a:cubicBezTo>
                                      <a:pt x="18433" y="8599"/>
                                      <a:pt x="18430" y="8597"/>
                                      <a:pt x="18457" y="8615"/>
                                    </a:cubicBezTo>
                                    <a:cubicBezTo>
                                      <a:pt x="18471" y="8628"/>
                                      <a:pt x="18497" y="8653"/>
                                      <a:pt x="18521" y="8678"/>
                                    </a:cubicBezTo>
                                    <a:cubicBezTo>
                                      <a:pt x="18557" y="8714"/>
                                      <a:pt x="18590" y="8740"/>
                                      <a:pt x="18627" y="8763"/>
                                    </a:cubicBezTo>
                                    <a:cubicBezTo>
                                      <a:pt x="18640" y="8790"/>
                                      <a:pt x="18635" y="8778"/>
                                      <a:pt x="18648" y="8805"/>
                                    </a:cubicBezTo>
                                    <a:cubicBezTo>
                                      <a:pt x="18664" y="8819"/>
                                      <a:pt x="18686" y="8833"/>
                                      <a:pt x="18711" y="8848"/>
                                    </a:cubicBezTo>
                                    <a:cubicBezTo>
                                      <a:pt x="18723" y="8859"/>
                                      <a:pt x="18746" y="8895"/>
                                      <a:pt x="18775" y="8911"/>
                                    </a:cubicBezTo>
                                    <a:cubicBezTo>
                                      <a:pt x="18782" y="8911"/>
                                      <a:pt x="18789" y="8911"/>
                                      <a:pt x="18796" y="8911"/>
                                    </a:cubicBezTo>
                                    <a:cubicBezTo>
                                      <a:pt x="18805" y="8931"/>
                                      <a:pt x="18808" y="8955"/>
                                      <a:pt x="18817" y="8975"/>
                                    </a:cubicBezTo>
                                    <a:cubicBezTo>
                                      <a:pt x="18844" y="8988"/>
                                      <a:pt x="18832" y="8983"/>
                                      <a:pt x="18859" y="8996"/>
                                    </a:cubicBezTo>
                                    <a:cubicBezTo>
                                      <a:pt x="18872" y="9012"/>
                                      <a:pt x="18868" y="9022"/>
                                      <a:pt x="18881" y="9038"/>
                                    </a:cubicBezTo>
                                    <a:cubicBezTo>
                                      <a:pt x="18895" y="9045"/>
                                      <a:pt x="18922" y="9058"/>
                                      <a:pt x="18923" y="9059"/>
                                    </a:cubicBezTo>
                                  </a:path>
                                  <a:path w="2731" h="1334">
                                    <a:moveTo>
                                      <a:pt x="18859" y="8805"/>
                                    </a:moveTo>
                                    <a:cubicBezTo>
                                      <a:pt x="18852" y="8805"/>
                                      <a:pt x="18845" y="8805"/>
                                      <a:pt x="18838" y="8805"/>
                                    </a:cubicBezTo>
                                    <a:cubicBezTo>
                                      <a:pt x="18838" y="8841"/>
                                      <a:pt x="18829" y="8838"/>
                                      <a:pt x="18859" y="8848"/>
                                    </a:cubicBezTo>
                                    <a:cubicBezTo>
                                      <a:pt x="18859" y="8910"/>
                                      <a:pt x="18878" y="8864"/>
                                      <a:pt x="18902" y="8911"/>
                                    </a:cubicBezTo>
                                    <a:cubicBezTo>
                                      <a:pt x="18912" y="8930"/>
                                      <a:pt x="18918" y="8953"/>
                                      <a:pt x="18923" y="8975"/>
                                    </a:cubicBezTo>
                                    <a:cubicBezTo>
                                      <a:pt x="18953" y="8985"/>
                                      <a:pt x="18944" y="8981"/>
                                      <a:pt x="18944" y="9017"/>
                                    </a:cubicBezTo>
                                    <a:cubicBezTo>
                                      <a:pt x="18912" y="9028"/>
                                      <a:pt x="18926" y="9038"/>
                                      <a:pt x="18881" y="9038"/>
                                    </a:cubicBezTo>
                                    <a:cubicBezTo>
                                      <a:pt x="18841" y="9038"/>
                                      <a:pt x="18827" y="9024"/>
                                      <a:pt x="18796" y="9017"/>
                                    </a:cubicBezTo>
                                    <a:cubicBezTo>
                                      <a:pt x="18765" y="9010"/>
                                      <a:pt x="18722" y="9017"/>
                                      <a:pt x="18690" y="9017"/>
                                    </a:cubicBezTo>
                                  </a:path>
                                  <a:path w="2731" h="1334">
                                    <a:moveTo>
                                      <a:pt x="16870" y="8742"/>
                                    </a:moveTo>
                                    <a:cubicBezTo>
                                      <a:pt x="16870" y="8807"/>
                                      <a:pt x="16873" y="8856"/>
                                      <a:pt x="16891" y="8911"/>
                                    </a:cubicBezTo>
                                    <a:cubicBezTo>
                                      <a:pt x="16898" y="8932"/>
                                      <a:pt x="16894" y="8984"/>
                                      <a:pt x="16912" y="8996"/>
                                    </a:cubicBezTo>
                                    <a:cubicBezTo>
                                      <a:pt x="16957" y="9026"/>
                                      <a:pt x="16924" y="9001"/>
                                      <a:pt x="16912" y="8953"/>
                                    </a:cubicBezTo>
                                    <a:cubicBezTo>
                                      <a:pt x="16904" y="8920"/>
                                      <a:pt x="16902" y="8882"/>
                                      <a:pt x="16891" y="8848"/>
                                    </a:cubicBezTo>
                                    <a:cubicBezTo>
                                      <a:pt x="16872" y="8790"/>
                                      <a:pt x="16849" y="8786"/>
                                      <a:pt x="16849" y="8721"/>
                                    </a:cubicBezTo>
                                    <a:cubicBezTo>
                                      <a:pt x="16849" y="8682"/>
                                      <a:pt x="16844" y="8666"/>
                                      <a:pt x="16870" y="8636"/>
                                    </a:cubicBezTo>
                                    <a:cubicBezTo>
                                      <a:pt x="16914" y="8587"/>
                                      <a:pt x="16907" y="8600"/>
                                      <a:pt x="16954" y="8615"/>
                                    </a:cubicBezTo>
                                    <a:cubicBezTo>
                                      <a:pt x="16988" y="8626"/>
                                      <a:pt x="17013" y="8636"/>
                                      <a:pt x="17018" y="8678"/>
                                    </a:cubicBezTo>
                                    <a:cubicBezTo>
                                      <a:pt x="17022" y="8715"/>
                                      <a:pt x="17021" y="8736"/>
                                      <a:pt x="16997" y="8763"/>
                                    </a:cubicBezTo>
                                    <a:cubicBezTo>
                                      <a:pt x="16967" y="8796"/>
                                      <a:pt x="16955" y="8805"/>
                                      <a:pt x="16912" y="8805"/>
                                    </a:cubicBezTo>
                                  </a:path>
                                  <a:path w="2731" h="1334">
                                    <a:moveTo>
                                      <a:pt x="17124" y="8699"/>
                                    </a:moveTo>
                                    <a:cubicBezTo>
                                      <a:pt x="17099" y="8738"/>
                                      <a:pt x="17124" y="8708"/>
                                      <a:pt x="17124" y="8763"/>
                                    </a:cubicBezTo>
                                    <a:cubicBezTo>
                                      <a:pt x="17124" y="8784"/>
                                      <a:pt x="17124" y="8791"/>
                                      <a:pt x="17124" y="8805"/>
                                    </a:cubicBezTo>
                                    <a:cubicBezTo>
                                      <a:pt x="17124" y="8751"/>
                                      <a:pt x="17118" y="8722"/>
                                      <a:pt x="17103" y="8678"/>
                                    </a:cubicBezTo>
                                    <a:cubicBezTo>
                                      <a:pt x="17091" y="8642"/>
                                      <a:pt x="17121" y="8625"/>
                                      <a:pt x="17124" y="8594"/>
                                    </a:cubicBezTo>
                                    <a:cubicBezTo>
                                      <a:pt x="17124" y="8587"/>
                                      <a:pt x="17124" y="8579"/>
                                      <a:pt x="17124" y="8572"/>
                                    </a:cubicBezTo>
                                    <a:cubicBezTo>
                                      <a:pt x="17145" y="8577"/>
                                      <a:pt x="17189" y="8584"/>
                                      <a:pt x="17208" y="8594"/>
                                    </a:cubicBezTo>
                                    <a:cubicBezTo>
                                      <a:pt x="17241" y="8612"/>
                                      <a:pt x="17283" y="8636"/>
                                      <a:pt x="17314" y="8657"/>
                                    </a:cubicBezTo>
                                    <a:cubicBezTo>
                                      <a:pt x="17344" y="8677"/>
                                      <a:pt x="17351" y="8696"/>
                                      <a:pt x="17378" y="8699"/>
                                    </a:cubicBezTo>
                                    <a:cubicBezTo>
                                      <a:pt x="17399" y="8702"/>
                                      <a:pt x="17453" y="8691"/>
                                      <a:pt x="17462" y="8678"/>
                                    </a:cubicBezTo>
                                    <a:cubicBezTo>
                                      <a:pt x="17486" y="8642"/>
                                      <a:pt x="17445" y="8580"/>
                                      <a:pt x="17441" y="8572"/>
                                    </a:cubicBezTo>
                                    <a:cubicBezTo>
                                      <a:pt x="17433" y="8557"/>
                                      <a:pt x="17439" y="8500"/>
                                      <a:pt x="17399" y="8509"/>
                                    </a:cubicBezTo>
                                    <a:cubicBezTo>
                                      <a:pt x="17372" y="8515"/>
                                      <a:pt x="17338" y="8572"/>
                                      <a:pt x="17335" y="8594"/>
                                    </a:cubicBezTo>
                                    <a:cubicBezTo>
                                      <a:pt x="17331" y="8632"/>
                                      <a:pt x="17314" y="8659"/>
                                      <a:pt x="17314" y="8699"/>
                                    </a:cubicBezTo>
                                    <a:cubicBezTo>
                                      <a:pt x="17314" y="8720"/>
                                      <a:pt x="17335" y="8773"/>
                                      <a:pt x="17357" y="8784"/>
                                    </a:cubicBezTo>
                                    <a:cubicBezTo>
                                      <a:pt x="17385" y="8798"/>
                                      <a:pt x="17378" y="8805"/>
                                      <a:pt x="17420" y="8805"/>
                                    </a:cubicBezTo>
                                    <a:cubicBezTo>
                                      <a:pt x="17457" y="8805"/>
                                      <a:pt x="17454" y="8804"/>
                                      <a:pt x="17484" y="8826"/>
                                    </a:cubicBezTo>
                                  </a:path>
                                  <a:path w="2731" h="1334">
                                    <a:moveTo>
                                      <a:pt x="17653" y="8594"/>
                                    </a:moveTo>
                                    <a:cubicBezTo>
                                      <a:pt x="17632" y="8594"/>
                                      <a:pt x="17610" y="8594"/>
                                      <a:pt x="17589" y="8594"/>
                                    </a:cubicBezTo>
                                    <a:cubicBezTo>
                                      <a:pt x="17578" y="8626"/>
                                      <a:pt x="17568" y="8612"/>
                                      <a:pt x="17568" y="8657"/>
                                    </a:cubicBezTo>
                                    <a:cubicBezTo>
                                      <a:pt x="17568" y="8695"/>
                                      <a:pt x="17585" y="8708"/>
                                      <a:pt x="17589" y="8742"/>
                                    </a:cubicBezTo>
                                    <a:cubicBezTo>
                                      <a:pt x="17593" y="8777"/>
                                      <a:pt x="17617" y="8802"/>
                                      <a:pt x="17653" y="8805"/>
                                    </a:cubicBezTo>
                                    <a:cubicBezTo>
                                      <a:pt x="17688" y="8805"/>
                                      <a:pt x="17702" y="8798"/>
                                      <a:pt x="17695" y="8826"/>
                                    </a:cubicBezTo>
                                  </a:path>
                                  <a:path w="2731" h="1334">
                                    <a:moveTo>
                                      <a:pt x="17801" y="8636"/>
                                    </a:moveTo>
                                    <a:cubicBezTo>
                                      <a:pt x="17801" y="8679"/>
                                      <a:pt x="17811" y="8686"/>
                                      <a:pt x="17822" y="8721"/>
                                    </a:cubicBezTo>
                                    <a:cubicBezTo>
                                      <a:pt x="17822" y="8742"/>
                                      <a:pt x="17822" y="8749"/>
                                      <a:pt x="17822" y="8763"/>
                                    </a:cubicBezTo>
                                  </a:path>
                                  <a:path w="2731" h="1334">
                                    <a:moveTo>
                                      <a:pt x="17928" y="8763"/>
                                    </a:moveTo>
                                    <a:cubicBezTo>
                                      <a:pt x="17933" y="8783"/>
                                      <a:pt x="17939" y="8830"/>
                                      <a:pt x="17949" y="8848"/>
                                    </a:cubicBezTo>
                                    <a:cubicBezTo>
                                      <a:pt x="17968" y="8883"/>
                                      <a:pt x="17970" y="8889"/>
                                      <a:pt x="17970" y="8932"/>
                                    </a:cubicBezTo>
                                    <a:cubicBezTo>
                                      <a:pt x="17970" y="8961"/>
                                      <a:pt x="17979" y="9021"/>
                                      <a:pt x="17992" y="8996"/>
                                    </a:cubicBezTo>
                                    <a:cubicBezTo>
                                      <a:pt x="18011" y="8960"/>
                                      <a:pt x="17971" y="8936"/>
                                      <a:pt x="17970" y="8932"/>
                                    </a:cubicBezTo>
                                    <a:cubicBezTo>
                                      <a:pt x="17960" y="8898"/>
                                      <a:pt x="17955" y="8834"/>
                                      <a:pt x="17949" y="8805"/>
                                    </a:cubicBezTo>
                                    <a:cubicBezTo>
                                      <a:pt x="17939" y="8755"/>
                                      <a:pt x="17916" y="8706"/>
                                      <a:pt x="17907" y="8657"/>
                                    </a:cubicBezTo>
                                    <a:cubicBezTo>
                                      <a:pt x="17900" y="8616"/>
                                      <a:pt x="17905" y="8565"/>
                                      <a:pt x="17928" y="8530"/>
                                    </a:cubicBezTo>
                                    <a:cubicBezTo>
                                      <a:pt x="17959" y="8484"/>
                                      <a:pt x="17982" y="8520"/>
                                      <a:pt x="18013" y="8530"/>
                                    </a:cubicBezTo>
                                    <a:cubicBezTo>
                                      <a:pt x="18047" y="8541"/>
                                      <a:pt x="18035" y="8564"/>
                                      <a:pt x="18055" y="8594"/>
                                    </a:cubicBezTo>
                                    <a:cubicBezTo>
                                      <a:pt x="18084" y="8639"/>
                                      <a:pt x="18049" y="8633"/>
                                      <a:pt x="18034" y="8678"/>
                                    </a:cubicBezTo>
                                    <a:cubicBezTo>
                                      <a:pt x="18019" y="8723"/>
                                      <a:pt x="18003" y="8720"/>
                                      <a:pt x="17970" y="8742"/>
                                    </a:cubicBezTo>
                                    <a:cubicBezTo>
                                      <a:pt x="17951" y="8761"/>
                                      <a:pt x="17947" y="8768"/>
                                      <a:pt x="17928" y="8763"/>
                                    </a:cubicBezTo>
                                  </a:path>
                                  <a:path w="2731" h="1334">
                                    <a:moveTo>
                                      <a:pt x="18140" y="8784"/>
                                    </a:moveTo>
                                    <a:cubicBezTo>
                                      <a:pt x="18119" y="8784"/>
                                      <a:pt x="18112" y="8784"/>
                                      <a:pt x="18140" y="878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214,7853" coordsize="2731,1334" path="m17272,7895c17251,7916,17244,7906,17230,7938c17230,7945,17230,7952,17230,7959c17216,7973,17191,7997,17166,8022c17152,8036,17128,8061,17103,8086c17072,8117,17057,8172,17039,8191c17005,8227,16978,8236,16954,8276c16935,8308,16919,8331,16891,8361c16856,8398,16831,8422,16806,8467c16796,8485,16764,8561,16743,8572c16729,8572,16714,8572,16700,8572c16691,8608,16682,8641,16658,8678c16642,8702,16616,8747,16595,8763c16588,8763,16580,8763,16573,8763c16561,8811,16539,8832,16510,8890c16488,8934,16467,8937,16446,8975c16428,9008,16410,9029,16383,9059c16367,9077,16363,9094,16341,9123c16334,9132,16309,9178,16298,9186c16291,9186,16284,9186,16277,9186c16265,9166,16259,9167,16256,9123c16253,9067,16256,9009,16256,8953c16246,8981,16245,9008,16235,9038c16226,9066,16206,9089,16214,9123c16222,9161,16239,9178,16277,9186c16333,9199,16410,9186,16468,9186em17293,7853c17293,7860,17293,7867,17293,7874c17307,7881,17334,7894,17335,7895c17366,7898,17418,7902,17441,7916c17473,7936,17492,7965,17526,7980c17566,7997,17593,8023,17632,8043c17672,8063,17697,8081,17738,8107c17781,8134,17822,8165,17865,8191c17897,8210,17936,8228,17970,8255c18000,8279,18028,8301,18055,8318c18092,8342,18124,8378,18161,8403c18191,8423,18243,8437,18267,8467c18267,8474,18267,8481,18267,8488c18303,8506,18337,8531,18373,8551c18392,8570,18396,8577,18415,8572c18433,8599,18430,8597,18457,8615c18471,8628,18497,8653,18521,8678c18557,8714,18590,8740,18627,8763c18640,8790,18635,8778,18648,8805c18664,8819,18686,8833,18711,8848c18723,8859,18746,8895,18775,8911c18782,8911,18789,8911,18796,8911c18805,8931,18808,8955,18817,8975c18844,8988,18832,8983,18859,8996c18872,9012,18868,9022,18881,9038c18895,9045,18922,9058,18923,9059em18859,8805c18852,8805,18845,8805,18838,8805c18838,8841,18829,8838,18859,8848c18859,8910,18878,8864,18902,8911c18912,8930,18918,8953,18923,8975c18953,8985,18944,8981,18944,9017c18912,9028,18926,9038,18881,9038c18841,9038,18827,9024,18796,9017c18765,9010,18722,9017,18690,9017em16870,8742c16870,8807,16873,8856,16891,8911c16898,8932,16894,8984,16912,8996c16957,9026,16924,9001,16912,8953c16904,8920,16902,8882,16891,8848c16872,8790,16849,8786,16849,8721c16849,8682,16844,8666,16870,8636c16914,8587,16907,8600,16954,8615c16988,8626,17013,8636,17018,8678c17022,8715,17021,8736,16997,8763c16967,8796,16955,8805,16912,8805em17124,8699c17099,8738,17124,8708,17124,8763c17124,8784,17124,8791,17124,8805c17124,8751,17118,8722,17103,8678c17091,8642,17121,8625,17124,8594c17124,8587,17124,8579,17124,8572c17145,8577,17189,8584,17208,8594c17241,8612,17283,8636,17314,8657c17344,8677,17351,8696,17378,8699c17399,8702,17453,8691,17462,8678c17486,8642,17445,8580,17441,8572c17433,8557,17439,8500,17399,8509c17372,8515,17338,8572,17335,8594c17331,8632,17314,8659,17314,8699c17314,8720,17335,8773,17357,8784c17385,8798,17378,8805,17420,8805c17457,8805,17454,8804,17484,8826em17653,8594c17632,8594,17610,8594,17589,8594c17578,8626,17568,8612,17568,8657c17568,8695,17585,8708,17589,8742c17593,8777,17617,8802,17653,8805c17688,8805,17702,8798,17695,8826em17801,8636c17801,8679,17811,8686,17822,8721c17822,8742,17822,8749,17822,8763em17928,8763c17933,8783,17939,8830,17949,8848c17968,8883,17970,8889,17970,8932c17970,8961,17979,9021,17992,8996c18011,8960,17971,8936,17970,8932c17960,8898,17955,8834,17949,8805c17939,8755,17916,8706,17907,8657c17900,8616,17905,8565,17928,8530c17959,8484,17982,8520,18013,8530c18047,8541,18035,8564,18055,8594c18084,8639,18049,8633,18034,8678c18019,8723,18003,8720,17970,8742c17951,8761,17947,8768,17928,8763em18140,8784c18119,8784,18112,8784,18140,8784e" stroked="t" o:allowincell="t" style="position:absolute;margin-left:166.2pt;margin-top:1.6pt;width:77.35pt;height:37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96520</wp:posOffset>
                      </wp:positionV>
                      <wp:extent cx="365760" cy="3810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106">
                                    <a:moveTo>
                                      <a:pt x="23791" y="8170"/>
                                    </a:moveTo>
                                    <a:cubicBezTo>
                                      <a:pt x="23772" y="8151"/>
                                      <a:pt x="23765" y="8141"/>
                                      <a:pt x="23770" y="8170"/>
                                    </a:cubicBezTo>
                                  </a:path>
                                  <a:path w="1017" h="106">
                                    <a:moveTo>
                                      <a:pt x="24786" y="8065"/>
                                    </a:moveTo>
                                    <a:cubicBezTo>
                                      <a:pt x="24779" y="8065"/>
                                      <a:pt x="24772" y="8065"/>
                                      <a:pt x="24765" y="806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3770,8065" coordsize="1017,106" path="m23791,8170c23772,8151,23765,8141,23770,8170em24786,8065c24779,8065,24772,8065,24765,8065e" stroked="t" o:allowincell="t" style="position:absolute;margin-left:380.4pt;margin-top:7.6pt;width:28.75pt;height:2.9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73660</wp:posOffset>
                      </wp:positionV>
                      <wp:extent cx="1341120" cy="251460"/>
                      <wp:effectExtent l="6985" t="6350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699">
                                    <a:moveTo>
                                      <a:pt x="22204" y="8403"/>
                                    </a:moveTo>
                                    <a:cubicBezTo>
                                      <a:pt x="22204" y="8444"/>
                                      <a:pt x="22204" y="8496"/>
                                      <a:pt x="22225" y="8530"/>
                                    </a:cubicBezTo>
                                    <a:cubicBezTo>
                                      <a:pt x="22243" y="8561"/>
                                      <a:pt x="22256" y="8603"/>
                                      <a:pt x="22267" y="8636"/>
                                    </a:cubicBezTo>
                                    <a:cubicBezTo>
                                      <a:pt x="22279" y="8672"/>
                                      <a:pt x="22279" y="8671"/>
                                      <a:pt x="22288" y="8699"/>
                                    </a:cubicBezTo>
                                  </a:path>
                                  <a:path w="3726" h="699">
                                    <a:moveTo>
                                      <a:pt x="21950" y="8361"/>
                                    </a:moveTo>
                                    <a:cubicBezTo>
                                      <a:pt x="21998" y="8361"/>
                                      <a:pt x="22054" y="8355"/>
                                      <a:pt x="22098" y="8340"/>
                                    </a:cubicBezTo>
                                    <a:cubicBezTo>
                                      <a:pt x="22159" y="8319"/>
                                      <a:pt x="22223" y="8309"/>
                                      <a:pt x="22288" y="8297"/>
                                    </a:cubicBezTo>
                                    <a:cubicBezTo>
                                      <a:pt x="22336" y="8288"/>
                                      <a:pt x="22355" y="8305"/>
                                      <a:pt x="22394" y="8276"/>
                                    </a:cubicBezTo>
                                  </a:path>
                                  <a:path w="3726" h="699">
                                    <a:moveTo>
                                      <a:pt x="22458" y="8572"/>
                                    </a:moveTo>
                                    <a:cubicBezTo>
                                      <a:pt x="22458" y="8603"/>
                                      <a:pt x="22464" y="8634"/>
                                      <a:pt x="22479" y="8657"/>
                                    </a:cubicBezTo>
                                    <a:cubicBezTo>
                                      <a:pt x="22495" y="8681"/>
                                      <a:pt x="22525" y="8693"/>
                                      <a:pt x="22542" y="8699"/>
                                    </a:cubicBezTo>
                                    <a:cubicBezTo>
                                      <a:pt x="22542" y="8654"/>
                                      <a:pt x="22524" y="8640"/>
                                      <a:pt x="22521" y="8594"/>
                                    </a:cubicBezTo>
                                    <a:cubicBezTo>
                                      <a:pt x="22518" y="8539"/>
                                      <a:pt x="22500" y="8506"/>
                                      <a:pt x="22500" y="8445"/>
                                    </a:cubicBezTo>
                                    <a:cubicBezTo>
                                      <a:pt x="22500" y="8414"/>
                                      <a:pt x="22543" y="8363"/>
                                      <a:pt x="22564" y="8361"/>
                                    </a:cubicBezTo>
                                    <a:cubicBezTo>
                                      <a:pt x="22612" y="8357"/>
                                      <a:pt x="22615" y="8357"/>
                                      <a:pt x="22648" y="8382"/>
                                    </a:cubicBezTo>
                                  </a:path>
                                  <a:path w="3726" h="699">
                                    <a:moveTo>
                                      <a:pt x="22881" y="8403"/>
                                    </a:moveTo>
                                    <a:cubicBezTo>
                                      <a:pt x="22937" y="8403"/>
                                      <a:pt x="22849" y="8403"/>
                                      <a:pt x="22839" y="8403"/>
                                    </a:cubicBezTo>
                                    <a:cubicBezTo>
                                      <a:pt x="22794" y="8403"/>
                                      <a:pt x="22786" y="8412"/>
                                      <a:pt x="22754" y="8445"/>
                                    </a:cubicBezTo>
                                    <a:cubicBezTo>
                                      <a:pt x="22740" y="8459"/>
                                      <a:pt x="22704" y="8533"/>
                                      <a:pt x="22712" y="8551"/>
                                    </a:cubicBezTo>
                                    <a:cubicBezTo>
                                      <a:pt x="22722" y="8574"/>
                                      <a:pt x="22738" y="8594"/>
                                      <a:pt x="22754" y="8615"/>
                                    </a:cubicBezTo>
                                    <a:cubicBezTo>
                                      <a:pt x="22791" y="8606"/>
                                      <a:pt x="22810" y="8580"/>
                                      <a:pt x="22839" y="8551"/>
                                    </a:cubicBezTo>
                                    <a:cubicBezTo>
                                      <a:pt x="22881" y="8509"/>
                                      <a:pt x="22881" y="8479"/>
                                      <a:pt x="22881" y="8424"/>
                                    </a:cubicBezTo>
                                    <a:cubicBezTo>
                                      <a:pt x="22881" y="8374"/>
                                      <a:pt x="22882" y="8372"/>
                                      <a:pt x="22839" y="8361"/>
                                    </a:cubicBezTo>
                                    <a:cubicBezTo>
                                      <a:pt x="22848" y="8398"/>
                                      <a:pt x="22871" y="8425"/>
                                      <a:pt x="22881" y="8467"/>
                                    </a:cubicBezTo>
                                    <a:cubicBezTo>
                                      <a:pt x="22890" y="8503"/>
                                      <a:pt x="22921" y="8544"/>
                                      <a:pt x="22945" y="8572"/>
                                    </a:cubicBezTo>
                                    <a:cubicBezTo>
                                      <a:pt x="22952" y="8579"/>
                                      <a:pt x="22959" y="8587"/>
                                      <a:pt x="22966" y="8594"/>
                                    </a:cubicBezTo>
                                  </a:path>
                                  <a:path w="3726" h="699">
                                    <a:moveTo>
                                      <a:pt x="23029" y="8403"/>
                                    </a:moveTo>
                                    <a:cubicBezTo>
                                      <a:pt x="23049" y="8430"/>
                                      <a:pt x="23055" y="8463"/>
                                      <a:pt x="23072" y="8488"/>
                                    </a:cubicBezTo>
                                    <a:cubicBezTo>
                                      <a:pt x="23098" y="8527"/>
                                      <a:pt x="23085" y="8560"/>
                                      <a:pt x="23135" y="8572"/>
                                    </a:cubicBezTo>
                                    <a:cubicBezTo>
                                      <a:pt x="23128" y="8545"/>
                                      <a:pt x="23124" y="8515"/>
                                      <a:pt x="23114" y="8488"/>
                                    </a:cubicBezTo>
                                    <a:cubicBezTo>
                                      <a:pt x="23096" y="8437"/>
                                      <a:pt x="23093" y="8416"/>
                                      <a:pt x="23093" y="8361"/>
                                    </a:cubicBezTo>
                                    <a:cubicBezTo>
                                      <a:pt x="23093" y="8340"/>
                                      <a:pt x="23093" y="8332"/>
                                      <a:pt x="23093" y="8318"/>
                                    </a:cubicBezTo>
                                    <a:cubicBezTo>
                                      <a:pt x="23133" y="8318"/>
                                      <a:pt x="23146" y="8313"/>
                                      <a:pt x="23177" y="8340"/>
                                    </a:cubicBezTo>
                                    <a:cubicBezTo>
                                      <a:pt x="23215" y="8373"/>
                                      <a:pt x="23205" y="8424"/>
                                      <a:pt x="23220" y="8467"/>
                                    </a:cubicBezTo>
                                    <a:cubicBezTo>
                                      <a:pt x="23234" y="8506"/>
                                      <a:pt x="23239" y="8541"/>
                                      <a:pt x="23262" y="8572"/>
                                    </a:cubicBezTo>
                                  </a:path>
                                  <a:path w="3726" h="699">
                                    <a:moveTo>
                                      <a:pt x="23474" y="8318"/>
                                    </a:moveTo>
                                    <a:cubicBezTo>
                                      <a:pt x="23425" y="8318"/>
                                      <a:pt x="23375" y="8318"/>
                                      <a:pt x="23326" y="8318"/>
                                    </a:cubicBezTo>
                                    <a:cubicBezTo>
                                      <a:pt x="23326" y="8354"/>
                                      <a:pt x="23331" y="8363"/>
                                      <a:pt x="23347" y="8382"/>
                                    </a:cubicBezTo>
                                    <a:cubicBezTo>
                                      <a:pt x="23377" y="8418"/>
                                      <a:pt x="23448" y="8451"/>
                                      <a:pt x="23495" y="8467"/>
                                    </a:cubicBezTo>
                                    <a:cubicBezTo>
                                      <a:pt x="23528" y="8478"/>
                                      <a:pt x="23528" y="8473"/>
                                      <a:pt x="23537" y="8509"/>
                                    </a:cubicBezTo>
                                    <a:cubicBezTo>
                                      <a:pt x="23491" y="8509"/>
                                      <a:pt x="23478" y="8527"/>
                                      <a:pt x="23431" y="8530"/>
                                    </a:cubicBezTo>
                                    <a:cubicBezTo>
                                      <a:pt x="23396" y="8530"/>
                                      <a:pt x="23389" y="8530"/>
                                      <a:pt x="23368" y="8530"/>
                                    </a:cubicBezTo>
                                  </a:path>
                                  <a:path w="3726" h="699">
                                    <a:moveTo>
                                      <a:pt x="23622" y="8445"/>
                                    </a:moveTo>
                                    <a:cubicBezTo>
                                      <a:pt x="23641" y="8472"/>
                                      <a:pt x="23660" y="8497"/>
                                      <a:pt x="23664" y="8530"/>
                                    </a:cubicBezTo>
                                    <a:cubicBezTo>
                                      <a:pt x="23670" y="8580"/>
                                      <a:pt x="23641" y="8684"/>
                                      <a:pt x="23685" y="8699"/>
                                    </a:cubicBezTo>
                                    <a:cubicBezTo>
                                      <a:pt x="23685" y="8647"/>
                                      <a:pt x="23654" y="8621"/>
                                      <a:pt x="23643" y="8572"/>
                                    </a:cubicBezTo>
                                    <a:cubicBezTo>
                                      <a:pt x="23630" y="8511"/>
                                      <a:pt x="23610" y="8445"/>
                                      <a:pt x="23601" y="8382"/>
                                    </a:cubicBezTo>
                                    <a:cubicBezTo>
                                      <a:pt x="23593" y="8326"/>
                                      <a:pt x="23608" y="8298"/>
                                      <a:pt x="23622" y="8255"/>
                                    </a:cubicBezTo>
                                    <a:cubicBezTo>
                                      <a:pt x="23622" y="8231"/>
                                      <a:pt x="23624" y="8222"/>
                                      <a:pt x="23643" y="8213"/>
                                    </a:cubicBezTo>
                                    <a:cubicBezTo>
                                      <a:pt x="23687" y="8224"/>
                                      <a:pt x="23686" y="8245"/>
                                      <a:pt x="23707" y="8276"/>
                                    </a:cubicBezTo>
                                    <a:cubicBezTo>
                                      <a:pt x="23733" y="8315"/>
                                      <a:pt x="23726" y="8319"/>
                                      <a:pt x="23707" y="8361"/>
                                    </a:cubicBezTo>
                                    <a:cubicBezTo>
                                      <a:pt x="23689" y="8401"/>
                                      <a:pt x="23660" y="8432"/>
                                      <a:pt x="23622" y="8445"/>
                                    </a:cubicBezTo>
                                    <a:cubicBezTo>
                                      <a:pt x="23615" y="8445"/>
                                      <a:pt x="23608" y="8445"/>
                                      <a:pt x="23601" y="8445"/>
                                    </a:cubicBezTo>
                                  </a:path>
                                  <a:path w="3726" h="699">
                                    <a:moveTo>
                                      <a:pt x="23855" y="8361"/>
                                    </a:moveTo>
                                    <a:cubicBezTo>
                                      <a:pt x="23855" y="8389"/>
                                      <a:pt x="23855" y="8417"/>
                                      <a:pt x="23855" y="8445"/>
                                    </a:cubicBezTo>
                                    <a:cubicBezTo>
                                      <a:pt x="23876" y="8445"/>
                                      <a:pt x="23883" y="8445"/>
                                      <a:pt x="23876" y="8467"/>
                                    </a:cubicBezTo>
                                  </a:path>
                                  <a:path w="3726" h="699">
                                    <a:moveTo>
                                      <a:pt x="23982" y="8424"/>
                                    </a:moveTo>
                                    <a:cubicBezTo>
                                      <a:pt x="23982" y="8445"/>
                                      <a:pt x="23982" y="8453"/>
                                      <a:pt x="23982" y="8467"/>
                                    </a:cubicBezTo>
                                    <a:cubicBezTo>
                                      <a:pt x="24026" y="8452"/>
                                      <a:pt x="23986" y="8442"/>
                                      <a:pt x="23982" y="8403"/>
                                    </a:cubicBezTo>
                                    <a:cubicBezTo>
                                      <a:pt x="23975" y="8339"/>
                                      <a:pt x="23987" y="8287"/>
                                      <a:pt x="24003" y="8234"/>
                                    </a:cubicBezTo>
                                    <a:cubicBezTo>
                                      <a:pt x="24013" y="8201"/>
                                      <a:pt x="24037" y="8183"/>
                                      <a:pt x="24045" y="8149"/>
                                    </a:cubicBezTo>
                                  </a:path>
                                  <a:path w="3726" h="699">
                                    <a:moveTo>
                                      <a:pt x="24320" y="8276"/>
                                    </a:moveTo>
                                    <a:cubicBezTo>
                                      <a:pt x="24312" y="8252"/>
                                      <a:pt x="24291" y="8238"/>
                                      <a:pt x="24257" y="8234"/>
                                    </a:cubicBezTo>
                                    <a:cubicBezTo>
                                      <a:pt x="24250" y="8233"/>
                                      <a:pt x="24198" y="8260"/>
                                      <a:pt x="24193" y="8276"/>
                                    </a:cubicBezTo>
                                    <a:cubicBezTo>
                                      <a:pt x="24179" y="8320"/>
                                      <a:pt x="24172" y="8354"/>
                                      <a:pt x="24172" y="8403"/>
                                    </a:cubicBezTo>
                                    <a:cubicBezTo>
                                      <a:pt x="24172" y="8443"/>
                                      <a:pt x="24171" y="8462"/>
                                      <a:pt x="24215" y="8467"/>
                                    </a:cubicBezTo>
                                    <a:cubicBezTo>
                                      <a:pt x="24244" y="8470"/>
                                      <a:pt x="24273" y="8426"/>
                                      <a:pt x="24278" y="8403"/>
                                    </a:cubicBezTo>
                                    <a:cubicBezTo>
                                      <a:pt x="24290" y="8345"/>
                                      <a:pt x="24204" y="8208"/>
                                      <a:pt x="24257" y="8234"/>
                                    </a:cubicBezTo>
                                    <a:cubicBezTo>
                                      <a:pt x="24280" y="8246"/>
                                      <a:pt x="24295" y="8322"/>
                                      <a:pt x="24299" y="8340"/>
                                    </a:cubicBezTo>
                                    <a:cubicBezTo>
                                      <a:pt x="24308" y="8385"/>
                                      <a:pt x="24311" y="8443"/>
                                      <a:pt x="24363" y="8467"/>
                                    </a:cubicBezTo>
                                    <a:cubicBezTo>
                                      <a:pt x="24402" y="8485"/>
                                      <a:pt x="24417" y="8450"/>
                                      <a:pt x="24426" y="8445"/>
                                    </a:cubicBezTo>
                                    <a:cubicBezTo>
                                      <a:pt x="24433" y="8445"/>
                                      <a:pt x="24440" y="8445"/>
                                      <a:pt x="24447" y="8445"/>
                                    </a:cubicBezTo>
                                  </a:path>
                                  <a:path w="3726" h="699">
                                    <a:moveTo>
                                      <a:pt x="24511" y="8001"/>
                                    </a:moveTo>
                                    <a:cubicBezTo>
                                      <a:pt x="24511" y="8055"/>
                                      <a:pt x="24526" y="8106"/>
                                      <a:pt x="24532" y="8149"/>
                                    </a:cubicBezTo>
                                    <a:cubicBezTo>
                                      <a:pt x="24541" y="8212"/>
                                      <a:pt x="24548" y="8278"/>
                                      <a:pt x="24553" y="8340"/>
                                    </a:cubicBezTo>
                                    <a:cubicBezTo>
                                      <a:pt x="24556" y="8381"/>
                                      <a:pt x="24553" y="8432"/>
                                      <a:pt x="24574" y="8467"/>
                                    </a:cubicBezTo>
                                    <a:cubicBezTo>
                                      <a:pt x="24582" y="8481"/>
                                      <a:pt x="24638" y="8535"/>
                                      <a:pt x="24659" y="8509"/>
                                    </a:cubicBezTo>
                                    <a:cubicBezTo>
                                      <a:pt x="24659" y="8488"/>
                                      <a:pt x="24659" y="8481"/>
                                      <a:pt x="24680" y="8488"/>
                                    </a:cubicBezTo>
                                  </a:path>
                                  <a:path w="3726" h="699">
                                    <a:moveTo>
                                      <a:pt x="24384" y="8234"/>
                                    </a:moveTo>
                                    <a:cubicBezTo>
                                      <a:pt x="24423" y="8234"/>
                                      <a:pt x="24434" y="8215"/>
                                      <a:pt x="24469" y="8213"/>
                                    </a:cubicBezTo>
                                    <a:cubicBezTo>
                                      <a:pt x="24526" y="8209"/>
                                      <a:pt x="24563" y="8179"/>
                                      <a:pt x="24617" y="8170"/>
                                    </a:cubicBezTo>
                                    <a:cubicBezTo>
                                      <a:pt x="24649" y="8164"/>
                                      <a:pt x="24690" y="8170"/>
                                      <a:pt x="24723" y="8170"/>
                                    </a:cubicBezTo>
                                    <a:cubicBezTo>
                                      <a:pt x="24723" y="8217"/>
                                      <a:pt x="24733" y="8231"/>
                                      <a:pt x="24744" y="8276"/>
                                    </a:cubicBezTo>
                                    <a:cubicBezTo>
                                      <a:pt x="24754" y="8316"/>
                                      <a:pt x="24754" y="8348"/>
                                      <a:pt x="24765" y="8382"/>
                                    </a:cubicBezTo>
                                    <a:cubicBezTo>
                                      <a:pt x="24765" y="8406"/>
                                      <a:pt x="24767" y="8415"/>
                                      <a:pt x="24786" y="8424"/>
                                    </a:cubicBezTo>
                                  </a:path>
                                  <a:path w="3726" h="699">
                                    <a:moveTo>
                                      <a:pt x="25082" y="8191"/>
                                    </a:moveTo>
                                    <a:cubicBezTo>
                                      <a:pt x="25037" y="8157"/>
                                      <a:pt x="25025" y="8179"/>
                                      <a:pt x="24998" y="8191"/>
                                    </a:cubicBezTo>
                                    <a:cubicBezTo>
                                      <a:pt x="24958" y="8208"/>
                                      <a:pt x="24930" y="8226"/>
                                      <a:pt x="24913" y="8276"/>
                                    </a:cubicBezTo>
                                    <a:cubicBezTo>
                                      <a:pt x="24901" y="8311"/>
                                      <a:pt x="24952" y="8337"/>
                                      <a:pt x="24977" y="8340"/>
                                    </a:cubicBezTo>
                                    <a:cubicBezTo>
                                      <a:pt x="25023" y="8345"/>
                                      <a:pt x="25068" y="8315"/>
                                      <a:pt x="25082" y="8276"/>
                                    </a:cubicBezTo>
                                    <a:cubicBezTo>
                                      <a:pt x="25096" y="8237"/>
                                      <a:pt x="25070" y="8199"/>
                                      <a:pt x="25061" y="8170"/>
                                    </a:cubicBezTo>
                                    <a:cubicBezTo>
                                      <a:pt x="25061" y="8149"/>
                                      <a:pt x="25061" y="8142"/>
                                      <a:pt x="25061" y="8128"/>
                                    </a:cubicBezTo>
                                    <a:cubicBezTo>
                                      <a:pt x="25038" y="8136"/>
                                      <a:pt x="25028" y="8158"/>
                                      <a:pt x="25040" y="8191"/>
                                    </a:cubicBezTo>
                                    <a:cubicBezTo>
                                      <a:pt x="25055" y="8235"/>
                                      <a:pt x="25078" y="8302"/>
                                      <a:pt x="25104" y="8340"/>
                                    </a:cubicBezTo>
                                    <a:cubicBezTo>
                                      <a:pt x="25121" y="8365"/>
                                      <a:pt x="25148" y="8401"/>
                                      <a:pt x="25167" y="8403"/>
                                    </a:cubicBezTo>
                                    <a:cubicBezTo>
                                      <a:pt x="25188" y="8403"/>
                                      <a:pt x="25195" y="8403"/>
                                      <a:pt x="25209" y="8403"/>
                                    </a:cubicBezTo>
                                    <a:cubicBezTo>
                                      <a:pt x="25209" y="8356"/>
                                      <a:pt x="25228" y="8323"/>
                                      <a:pt x="25231" y="8276"/>
                                    </a:cubicBezTo>
                                    <a:cubicBezTo>
                                      <a:pt x="25234" y="8229"/>
                                      <a:pt x="25218" y="8173"/>
                                      <a:pt x="25273" y="8149"/>
                                    </a:cubicBezTo>
                                    <a:cubicBezTo>
                                      <a:pt x="25314" y="8131"/>
                                      <a:pt x="25326" y="8198"/>
                                      <a:pt x="25336" y="8213"/>
                                    </a:cubicBezTo>
                                    <a:cubicBezTo>
                                      <a:pt x="25378" y="8275"/>
                                      <a:pt x="25403" y="8317"/>
                                      <a:pt x="25463" y="8361"/>
                                    </a:cubicBezTo>
                                    <a:cubicBezTo>
                                      <a:pt x="25515" y="8399"/>
                                      <a:pt x="25520" y="8403"/>
                                      <a:pt x="25590" y="8403"/>
                                    </a:cubicBezTo>
                                    <a:cubicBezTo>
                                      <a:pt x="25652" y="8403"/>
                                      <a:pt x="25645" y="8392"/>
                                      <a:pt x="25675" y="8340"/>
                                    </a:cubicBezTo>
                                  </a:path>
                                  <a:path w="3726" h="699">
                                    <a:moveTo>
                                      <a:pt x="24024" y="8128"/>
                                    </a:moveTo>
                                    <a:cubicBezTo>
                                      <a:pt x="24069" y="8128"/>
                                      <a:pt x="24095" y="8122"/>
                                      <a:pt x="24130" y="814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1950,8001" coordsize="3726,699" path="m22204,8403c22204,8444,22204,8496,22225,8530c22243,8561,22256,8603,22267,8636c22279,8672,22279,8671,22288,8699em21950,8361c21998,8361,22054,8355,22098,8340c22159,8319,22223,8309,22288,8297c22336,8288,22355,8305,22394,8276em22458,8572c22458,8603,22464,8634,22479,8657c22495,8681,22525,8693,22542,8699c22542,8654,22524,8640,22521,8594c22518,8539,22500,8506,22500,8445c22500,8414,22543,8363,22564,8361c22612,8357,22615,8357,22648,8382em22881,8403c22937,8403,22849,8403,22839,8403c22794,8403,22786,8412,22754,8445c22740,8459,22704,8533,22712,8551c22722,8574,22738,8594,22754,8615c22791,8606,22810,8580,22839,8551c22881,8509,22881,8479,22881,8424c22881,8374,22882,8372,22839,8361c22848,8398,22871,8425,22881,8467c22890,8503,22921,8544,22945,8572c22952,8579,22959,8587,22966,8594em23029,8403c23049,8430,23055,8463,23072,8488c23098,8527,23085,8560,23135,8572c23128,8545,23124,8515,23114,8488c23096,8437,23093,8416,23093,8361c23093,8340,23093,8332,23093,8318c23133,8318,23146,8313,23177,8340c23215,8373,23205,8424,23220,8467c23234,8506,23239,8541,23262,8572em23474,8318c23425,8318,23375,8318,23326,8318c23326,8354,23331,8363,23347,8382c23377,8418,23448,8451,23495,8467c23528,8478,23528,8473,23537,8509c23491,8509,23478,8527,23431,8530c23396,8530,23389,8530,23368,8530em23622,8445c23641,8472,23660,8497,23664,8530c23670,8580,23641,8684,23685,8699c23685,8647,23654,8621,23643,8572c23630,8511,23610,8445,23601,8382c23593,8326,23608,8298,23622,8255c23622,8231,23624,8222,23643,8213c23687,8224,23686,8245,23707,8276c23733,8315,23726,8319,23707,8361c23689,8401,23660,8432,23622,8445c23615,8445,23608,8445,23601,8445em23855,8361c23855,8389,23855,8417,23855,8445c23876,8445,23883,8445,23876,8467em23982,8424c23982,8445,23982,8453,23982,8467c24026,8452,23986,8442,23982,8403c23975,8339,23987,8287,24003,8234c24013,8201,24037,8183,24045,8149em24320,8276c24312,8252,24291,8238,24257,8234c24250,8233,24198,8260,24193,8276c24179,8320,24172,8354,24172,8403c24172,8443,24171,8462,24215,8467c24244,8470,24273,8426,24278,8403c24290,8345,24204,8208,24257,8234c24280,8246,24295,8322,24299,8340c24308,8385,24311,8443,24363,8467c24402,8485,24417,8450,24426,8445c24433,8445,24440,8445,24447,8445em24511,8001c24511,8055,24526,8106,24532,8149c24541,8212,24548,8278,24553,8340c24556,8381,24553,8432,24574,8467c24582,8481,24638,8535,24659,8509c24659,8488,24659,8481,24680,8488em24384,8234c24423,8234,24434,8215,24469,8213c24526,8209,24563,8179,24617,8170c24649,8164,24690,8170,24723,8170c24723,8217,24733,8231,24744,8276c24754,8316,24754,8348,24765,8382c24765,8406,24767,8415,24786,8424em25082,8191c25037,8157,25025,8179,24998,8191c24958,8208,24930,8226,24913,8276c24901,8311,24952,8337,24977,8340c25023,8345,25068,8315,25082,8276c25096,8237,25070,8199,25061,8170c25061,8149,25061,8142,25061,8128c25038,8136,25028,8158,25040,8191c25055,8235,25078,8302,25104,8340c25121,8365,25148,8401,25167,8403c25188,8403,25195,8403,25209,8403c25209,8356,25228,8323,25231,8276c25234,8229,25218,8173,25273,8149c25314,8131,25326,8198,25336,8213c25378,8275,25403,8317,25463,8361c25515,8399,25520,8403,25590,8403c25652,8403,25645,8392,25675,8340em24024,8128c24069,8128,24095,8122,24130,8149e" stroked="t" o:allowincell="t" style="position:absolute;margin-left:328.8pt;margin-top:5.8pt;width:105.55pt;height:19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7940</wp:posOffset>
                      </wp:positionV>
                      <wp:extent cx="381000" cy="450215"/>
                      <wp:effectExtent l="6350" t="698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1250">
                                    <a:moveTo>
                                      <a:pt x="12065" y="9123"/>
                                    </a:moveTo>
                                    <a:cubicBezTo>
                                      <a:pt x="12058" y="9109"/>
                                      <a:pt x="12051" y="9094"/>
                                      <a:pt x="12044" y="9080"/>
                                    </a:cubicBezTo>
                                    <a:cubicBezTo>
                                      <a:pt x="12077" y="9069"/>
                                      <a:pt x="12058" y="9049"/>
                                      <a:pt x="12086" y="9017"/>
                                    </a:cubicBezTo>
                                    <a:cubicBezTo>
                                      <a:pt x="12114" y="8986"/>
                                      <a:pt x="12124" y="8960"/>
                                      <a:pt x="12150" y="8932"/>
                                    </a:cubicBezTo>
                                    <a:cubicBezTo>
                                      <a:pt x="12173" y="8906"/>
                                      <a:pt x="12201" y="8861"/>
                                      <a:pt x="12213" y="8826"/>
                                    </a:cubicBezTo>
                                    <a:cubicBezTo>
                                      <a:pt x="12222" y="8800"/>
                                      <a:pt x="12250" y="8767"/>
                                      <a:pt x="12255" y="8742"/>
                                    </a:cubicBezTo>
                                    <a:cubicBezTo>
                                      <a:pt x="12255" y="8728"/>
                                      <a:pt x="12255" y="8713"/>
                                      <a:pt x="12255" y="8699"/>
                                    </a:cubicBezTo>
                                    <a:cubicBezTo>
                                      <a:pt x="12282" y="8686"/>
                                      <a:pt x="12293" y="8670"/>
                                      <a:pt x="12319" y="8657"/>
                                    </a:cubicBezTo>
                                    <a:cubicBezTo>
                                      <a:pt x="12329" y="8616"/>
                                      <a:pt x="12359" y="8587"/>
                                      <a:pt x="12404" y="8572"/>
                                    </a:cubicBezTo>
                                    <a:cubicBezTo>
                                      <a:pt x="12432" y="8562"/>
                                      <a:pt x="12423" y="8561"/>
                                      <a:pt x="12446" y="8530"/>
                                    </a:cubicBezTo>
                                  </a:path>
                                  <a:path w="1059" h="1250">
                                    <a:moveTo>
                                      <a:pt x="12679" y="8234"/>
                                    </a:moveTo>
                                    <a:cubicBezTo>
                                      <a:pt x="12679" y="8227"/>
                                      <a:pt x="12679" y="8220"/>
                                      <a:pt x="12679" y="8213"/>
                                    </a:cubicBezTo>
                                    <a:cubicBezTo>
                                      <a:pt x="12704" y="8204"/>
                                      <a:pt x="12714" y="8195"/>
                                      <a:pt x="12742" y="8170"/>
                                    </a:cubicBezTo>
                                    <a:cubicBezTo>
                                      <a:pt x="12749" y="8163"/>
                                      <a:pt x="12756" y="8156"/>
                                      <a:pt x="12763" y="8149"/>
                                    </a:cubicBezTo>
                                  </a:path>
                                  <a:path w="1059" h="1250">
                                    <a:moveTo>
                                      <a:pt x="13017" y="7938"/>
                                    </a:moveTo>
                                    <a:cubicBezTo>
                                      <a:pt x="13017" y="7931"/>
                                      <a:pt x="13017" y="7923"/>
                                      <a:pt x="13017" y="7916"/>
                                    </a:cubicBezTo>
                                    <a:cubicBezTo>
                                      <a:pt x="13047" y="7906"/>
                                      <a:pt x="13043" y="7887"/>
                                      <a:pt x="13081" y="7874"/>
                                    </a:cubicBezTo>
                                    <a:cubicBezTo>
                                      <a:pt x="13088" y="7874"/>
                                      <a:pt x="13095" y="7874"/>
                                      <a:pt x="13102" y="787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044,7874" coordsize="1059,1250" path="m12065,9123c12058,9109,12051,9094,12044,9080c12077,9069,12058,9049,12086,9017c12114,8986,12124,8960,12150,8932c12173,8906,12201,8861,12213,8826c12222,8800,12250,8767,12255,8742c12255,8728,12255,8713,12255,8699c12282,8686,12293,8670,12319,8657c12329,8616,12359,8587,12404,8572c12432,8562,12423,8561,12446,8530em12679,8234c12679,8227,12679,8220,12679,8213c12704,8204,12714,8195,12742,8170c12749,8163,12756,8156,12763,8149em13017,7938c13017,7931,13017,7923,13017,7916c13047,7906,13043,7887,13081,7874c13088,7874,13095,7874,13102,7874e" stroked="t" o:allowincell="t" style="position:absolute;margin-left:48pt;margin-top:2.2pt;width:29.95pt;height:35.4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560</wp:posOffset>
                      </wp:positionV>
                      <wp:extent cx="754380" cy="358775"/>
                      <wp:effectExtent l="4445" t="6985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996">
                                    <a:moveTo>
                                      <a:pt x="10393" y="8467"/>
                                    </a:moveTo>
                                    <a:cubicBezTo>
                                      <a:pt x="10353" y="8467"/>
                                      <a:pt x="10339" y="8481"/>
                                      <a:pt x="10308" y="8488"/>
                                    </a:cubicBezTo>
                                    <a:cubicBezTo>
                                      <a:pt x="10277" y="8495"/>
                                      <a:pt x="10206" y="8501"/>
                                      <a:pt x="10181" y="8530"/>
                                    </a:cubicBezTo>
                                    <a:cubicBezTo>
                                      <a:pt x="10150" y="8565"/>
                                      <a:pt x="10172" y="8585"/>
                                      <a:pt x="10202" y="8615"/>
                                    </a:cubicBezTo>
                                    <a:cubicBezTo>
                                      <a:pt x="10233" y="8646"/>
                                      <a:pt x="10305" y="8656"/>
                                      <a:pt x="10350" y="8678"/>
                                    </a:cubicBezTo>
                                    <a:cubicBezTo>
                                      <a:pt x="10395" y="8700"/>
                                      <a:pt x="10439" y="8730"/>
                                      <a:pt x="10477" y="8763"/>
                                    </a:cubicBezTo>
                                    <a:cubicBezTo>
                                      <a:pt x="10509" y="8791"/>
                                      <a:pt x="10497" y="8818"/>
                                      <a:pt x="10477" y="8848"/>
                                    </a:cubicBezTo>
                                    <a:cubicBezTo>
                                      <a:pt x="10456" y="8879"/>
                                      <a:pt x="10384" y="8887"/>
                                      <a:pt x="10350" y="8890"/>
                                    </a:cubicBezTo>
                                    <a:cubicBezTo>
                                      <a:pt x="10300" y="8894"/>
                                      <a:pt x="10284" y="8878"/>
                                      <a:pt x="10266" y="8869"/>
                                    </a:cubicBezTo>
                                    <a:cubicBezTo>
                                      <a:pt x="10259" y="8869"/>
                                      <a:pt x="10252" y="8869"/>
                                      <a:pt x="10245" y="8869"/>
                                    </a:cubicBezTo>
                                  </a:path>
                                  <a:path w="2096" h="996">
                                    <a:moveTo>
                                      <a:pt x="10499" y="8509"/>
                                    </a:moveTo>
                                    <a:cubicBezTo>
                                      <a:pt x="10499" y="8558"/>
                                      <a:pt x="10512" y="8597"/>
                                      <a:pt x="10520" y="8636"/>
                                    </a:cubicBezTo>
                                    <a:cubicBezTo>
                                      <a:pt x="10531" y="8691"/>
                                      <a:pt x="10541" y="8700"/>
                                      <a:pt x="10583" y="8742"/>
                                    </a:cubicBezTo>
                                    <a:cubicBezTo>
                                      <a:pt x="10602" y="8761"/>
                                      <a:pt x="10607" y="8768"/>
                                      <a:pt x="10626" y="8763"/>
                                    </a:cubicBezTo>
                                    <a:cubicBezTo>
                                      <a:pt x="10637" y="8718"/>
                                      <a:pt x="10647" y="8690"/>
                                      <a:pt x="10647" y="8636"/>
                                    </a:cubicBezTo>
                                    <a:cubicBezTo>
                                      <a:pt x="10647" y="8580"/>
                                      <a:pt x="10647" y="8523"/>
                                      <a:pt x="10647" y="8467"/>
                                    </a:cubicBezTo>
                                    <a:cubicBezTo>
                                      <a:pt x="10660" y="8485"/>
                                      <a:pt x="10704" y="8531"/>
                                      <a:pt x="10710" y="8551"/>
                                    </a:cubicBezTo>
                                    <a:cubicBezTo>
                                      <a:pt x="10726" y="8606"/>
                                      <a:pt x="10728" y="8635"/>
                                      <a:pt x="10795" y="8657"/>
                                    </a:cubicBezTo>
                                    <a:cubicBezTo>
                                      <a:pt x="10816" y="8657"/>
                                      <a:pt x="10823" y="8657"/>
                                      <a:pt x="10837" y="8657"/>
                                    </a:cubicBezTo>
                                    <a:cubicBezTo>
                                      <a:pt x="10837" y="8612"/>
                                      <a:pt x="10824" y="8594"/>
                                      <a:pt x="10816" y="8551"/>
                                    </a:cubicBezTo>
                                    <a:cubicBezTo>
                                      <a:pt x="10806" y="8495"/>
                                      <a:pt x="10794" y="8475"/>
                                      <a:pt x="10774" y="8424"/>
                                    </a:cubicBezTo>
                                    <a:cubicBezTo>
                                      <a:pt x="10774" y="8403"/>
                                      <a:pt x="10774" y="8396"/>
                                      <a:pt x="10774" y="8382"/>
                                    </a:cubicBezTo>
                                    <a:cubicBezTo>
                                      <a:pt x="10794" y="8389"/>
                                      <a:pt x="10813" y="8390"/>
                                      <a:pt x="10837" y="8403"/>
                                    </a:cubicBezTo>
                                    <a:cubicBezTo>
                                      <a:pt x="10874" y="8424"/>
                                      <a:pt x="10898" y="8424"/>
                                      <a:pt x="10943" y="8424"/>
                                    </a:cubicBezTo>
                                    <a:cubicBezTo>
                                      <a:pt x="11000" y="8424"/>
                                      <a:pt x="11003" y="8394"/>
                                      <a:pt x="11028" y="8382"/>
                                    </a:cubicBezTo>
                                    <a:cubicBezTo>
                                      <a:pt x="11035" y="8382"/>
                                      <a:pt x="11042" y="8382"/>
                                      <a:pt x="11049" y="8382"/>
                                    </a:cubicBezTo>
                                    <a:cubicBezTo>
                                      <a:pt x="11049" y="8348"/>
                                      <a:pt x="11044" y="8313"/>
                                      <a:pt x="11007" y="8297"/>
                                    </a:cubicBezTo>
                                    <a:cubicBezTo>
                                      <a:pt x="10962" y="8277"/>
                                      <a:pt x="10930" y="8316"/>
                                      <a:pt x="10901" y="8340"/>
                                    </a:cubicBezTo>
                                    <a:cubicBezTo>
                                      <a:pt x="10852" y="8380"/>
                                      <a:pt x="10858" y="8406"/>
                                      <a:pt x="10858" y="8467"/>
                                    </a:cubicBezTo>
                                    <a:cubicBezTo>
                                      <a:pt x="10858" y="8523"/>
                                      <a:pt x="10905" y="8559"/>
                                      <a:pt x="10943" y="8594"/>
                                    </a:cubicBezTo>
                                    <a:cubicBezTo>
                                      <a:pt x="10984" y="8631"/>
                                      <a:pt x="11033" y="8620"/>
                                      <a:pt x="11070" y="8615"/>
                                    </a:cubicBezTo>
                                    <a:cubicBezTo>
                                      <a:pt x="11084" y="8615"/>
                                      <a:pt x="11098" y="8615"/>
                                      <a:pt x="11112" y="8615"/>
                                    </a:cubicBezTo>
                                  </a:path>
                                  <a:path w="2096" h="996">
                                    <a:moveTo>
                                      <a:pt x="11176" y="8318"/>
                                    </a:moveTo>
                                    <a:cubicBezTo>
                                      <a:pt x="11136" y="8360"/>
                                      <a:pt x="11134" y="8365"/>
                                      <a:pt x="11134" y="8424"/>
                                    </a:cubicBezTo>
                                    <a:cubicBezTo>
                                      <a:pt x="11134" y="8456"/>
                                      <a:pt x="11119" y="8512"/>
                                      <a:pt x="11155" y="8530"/>
                                    </a:cubicBezTo>
                                    <a:cubicBezTo>
                                      <a:pt x="11187" y="8546"/>
                                      <a:pt x="11218" y="8556"/>
                                      <a:pt x="11239" y="8509"/>
                                    </a:cubicBezTo>
                                    <a:cubicBezTo>
                                      <a:pt x="11262" y="8456"/>
                                      <a:pt x="11227" y="8382"/>
                                      <a:pt x="11218" y="8340"/>
                                    </a:cubicBezTo>
                                    <a:cubicBezTo>
                                      <a:pt x="11202" y="8263"/>
                                      <a:pt x="11209" y="8285"/>
                                      <a:pt x="11239" y="8318"/>
                                    </a:cubicBezTo>
                                    <a:cubicBezTo>
                                      <a:pt x="11267" y="8349"/>
                                      <a:pt x="11302" y="8389"/>
                                      <a:pt x="11324" y="8424"/>
                                    </a:cubicBezTo>
                                    <a:cubicBezTo>
                                      <a:pt x="11342" y="8453"/>
                                      <a:pt x="11373" y="8493"/>
                                      <a:pt x="11409" y="8509"/>
                                    </a:cubicBezTo>
                                    <a:cubicBezTo>
                                      <a:pt x="11416" y="8509"/>
                                      <a:pt x="11423" y="8509"/>
                                      <a:pt x="11430" y="8509"/>
                                    </a:cubicBezTo>
                                  </a:path>
                                  <a:path w="2096" h="996">
                                    <a:moveTo>
                                      <a:pt x="11324" y="7980"/>
                                    </a:moveTo>
                                    <a:cubicBezTo>
                                      <a:pt x="11324" y="8014"/>
                                      <a:pt x="11311" y="8082"/>
                                      <a:pt x="11345" y="8107"/>
                                    </a:cubicBezTo>
                                    <a:cubicBezTo>
                                      <a:pt x="11443" y="8179"/>
                                      <a:pt x="11424" y="8209"/>
                                      <a:pt x="11493" y="8297"/>
                                    </a:cubicBezTo>
                                    <a:cubicBezTo>
                                      <a:pt x="11532" y="8346"/>
                                      <a:pt x="11551" y="8365"/>
                                      <a:pt x="11599" y="8403"/>
                                    </a:cubicBezTo>
                                  </a:path>
                                  <a:path w="2096" h="996">
                                    <a:moveTo>
                                      <a:pt x="11303" y="8213"/>
                                    </a:moveTo>
                                    <a:cubicBezTo>
                                      <a:pt x="11339" y="8185"/>
                                      <a:pt x="11360" y="8191"/>
                                      <a:pt x="11409" y="8191"/>
                                    </a:cubicBezTo>
                                    <a:cubicBezTo>
                                      <a:pt x="11467" y="8191"/>
                                      <a:pt x="11548" y="8203"/>
                                      <a:pt x="11599" y="8234"/>
                                    </a:cubicBezTo>
                                    <a:cubicBezTo>
                                      <a:pt x="11627" y="8251"/>
                                      <a:pt x="11670" y="8310"/>
                                      <a:pt x="11684" y="8318"/>
                                    </a:cubicBezTo>
                                    <a:cubicBezTo>
                                      <a:pt x="11705" y="8318"/>
                                      <a:pt x="11712" y="8318"/>
                                      <a:pt x="11705" y="8340"/>
                                    </a:cubicBezTo>
                                  </a:path>
                                  <a:path w="2096" h="996">
                                    <a:moveTo>
                                      <a:pt x="11493" y="8001"/>
                                    </a:moveTo>
                                    <a:cubicBezTo>
                                      <a:pt x="11472" y="8001"/>
                                      <a:pt x="11465" y="8001"/>
                                      <a:pt x="11451" y="8001"/>
                                    </a:cubicBezTo>
                                  </a:path>
                                  <a:path w="2096" h="996">
                                    <a:moveTo>
                                      <a:pt x="11790" y="8149"/>
                                    </a:moveTo>
                                    <a:cubicBezTo>
                                      <a:pt x="11784" y="8172"/>
                                      <a:pt x="11754" y="8206"/>
                                      <a:pt x="11769" y="8234"/>
                                    </a:cubicBezTo>
                                    <a:cubicBezTo>
                                      <a:pt x="11776" y="8241"/>
                                      <a:pt x="11783" y="8248"/>
                                      <a:pt x="11790" y="8255"/>
                                    </a:cubicBezTo>
                                    <a:cubicBezTo>
                                      <a:pt x="11784" y="8231"/>
                                      <a:pt x="11767" y="8168"/>
                                      <a:pt x="11747" y="8149"/>
                                    </a:cubicBezTo>
                                    <a:cubicBezTo>
                                      <a:pt x="11686" y="8092"/>
                                      <a:pt x="11683" y="8081"/>
                                      <a:pt x="11663" y="8001"/>
                                    </a:cubicBezTo>
                                    <a:cubicBezTo>
                                      <a:pt x="11651" y="7954"/>
                                      <a:pt x="11698" y="7941"/>
                                      <a:pt x="11726" y="7938"/>
                                    </a:cubicBezTo>
                                    <a:cubicBezTo>
                                      <a:pt x="11770" y="7934"/>
                                      <a:pt x="11805" y="8014"/>
                                      <a:pt x="11832" y="8043"/>
                                    </a:cubicBezTo>
                                    <a:cubicBezTo>
                                      <a:pt x="11872" y="8086"/>
                                      <a:pt x="11952" y="8123"/>
                                      <a:pt x="11980" y="8170"/>
                                    </a:cubicBezTo>
                                    <a:cubicBezTo>
                                      <a:pt x="11980" y="8191"/>
                                      <a:pt x="11980" y="8198"/>
                                      <a:pt x="12001" y="8191"/>
                                    </a:cubicBezTo>
                                  </a:path>
                                  <a:path w="2096" h="996">
                                    <a:moveTo>
                                      <a:pt x="12044" y="7895"/>
                                    </a:moveTo>
                                    <a:cubicBezTo>
                                      <a:pt x="11995" y="7902"/>
                                      <a:pt x="11953" y="7924"/>
                                      <a:pt x="11938" y="7980"/>
                                    </a:cubicBezTo>
                                    <a:cubicBezTo>
                                      <a:pt x="11928" y="8018"/>
                                      <a:pt x="11936" y="8059"/>
                                      <a:pt x="11959" y="8086"/>
                                    </a:cubicBezTo>
                                    <a:cubicBezTo>
                                      <a:pt x="11969" y="8097"/>
                                      <a:pt x="12028" y="8127"/>
                                      <a:pt x="12044" y="8107"/>
                                    </a:cubicBezTo>
                                    <a:cubicBezTo>
                                      <a:pt x="12059" y="8088"/>
                                      <a:pt x="12098" y="8033"/>
                                      <a:pt x="12086" y="8001"/>
                                    </a:cubicBezTo>
                                    <a:cubicBezTo>
                                      <a:pt x="12072" y="7961"/>
                                      <a:pt x="12053" y="7933"/>
                                      <a:pt x="12044" y="7895"/>
                                    </a:cubicBezTo>
                                    <a:cubicBezTo>
                                      <a:pt x="12044" y="7932"/>
                                      <a:pt x="12053" y="7968"/>
                                      <a:pt x="12065" y="8001"/>
                                    </a:cubicBezTo>
                                    <a:cubicBezTo>
                                      <a:pt x="12091" y="8075"/>
                                      <a:pt x="12158" y="8138"/>
                                      <a:pt x="12192" y="8213"/>
                                    </a:cubicBezTo>
                                    <a:cubicBezTo>
                                      <a:pt x="12226" y="8288"/>
                                      <a:pt x="12209" y="8331"/>
                                      <a:pt x="12192" y="8403"/>
                                    </a:cubicBezTo>
                                    <a:cubicBezTo>
                                      <a:pt x="12181" y="8449"/>
                                      <a:pt x="12134" y="8493"/>
                                      <a:pt x="12086" y="8509"/>
                                    </a:cubicBezTo>
                                    <a:cubicBezTo>
                                      <a:pt x="12046" y="8522"/>
                                      <a:pt x="12015" y="8532"/>
                                      <a:pt x="11980" y="8509"/>
                                    </a:cubicBezTo>
                                    <a:cubicBezTo>
                                      <a:pt x="11916" y="8467"/>
                                      <a:pt x="11956" y="8415"/>
                                      <a:pt x="11980" y="8361"/>
                                    </a:cubicBezTo>
                                    <a:cubicBezTo>
                                      <a:pt x="12015" y="8282"/>
                                      <a:pt x="12053" y="8237"/>
                                      <a:pt x="12128" y="8191"/>
                                    </a:cubicBezTo>
                                    <a:cubicBezTo>
                                      <a:pt x="12167" y="8167"/>
                                      <a:pt x="12214" y="8149"/>
                                      <a:pt x="12255" y="812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160,7895" coordsize="2096,996" path="m10393,8467c10353,8467,10339,8481,10308,8488c10277,8495,10206,8501,10181,8530c10150,8565,10172,8585,10202,8615c10233,8646,10305,8656,10350,8678c10395,8700,10439,8730,10477,8763c10509,8791,10497,8818,10477,8848c10456,8879,10384,8887,10350,8890c10300,8894,10284,8878,10266,8869c10259,8869,10252,8869,10245,8869em10499,8509c10499,8558,10512,8597,10520,8636c10531,8691,10541,8700,10583,8742c10602,8761,10607,8768,10626,8763c10637,8718,10647,8690,10647,8636c10647,8580,10647,8523,10647,8467c10660,8485,10704,8531,10710,8551c10726,8606,10728,8635,10795,8657c10816,8657,10823,8657,10837,8657c10837,8612,10824,8594,10816,8551c10806,8495,10794,8475,10774,8424c10774,8403,10774,8396,10774,8382c10794,8389,10813,8390,10837,8403c10874,8424,10898,8424,10943,8424c11000,8424,11003,8394,11028,8382c11035,8382,11042,8382,11049,8382c11049,8348,11044,8313,11007,8297c10962,8277,10930,8316,10901,8340c10852,8380,10858,8406,10858,8467c10858,8523,10905,8559,10943,8594c10984,8631,11033,8620,11070,8615c11084,8615,11098,8615,11112,8615em11176,8318c11136,8360,11134,8365,11134,8424c11134,8456,11119,8512,11155,8530c11187,8546,11218,8556,11239,8509c11262,8456,11227,8382,11218,8340c11202,8263,11209,8285,11239,8318c11267,8349,11302,8389,11324,8424c11342,8453,11373,8493,11409,8509c11416,8509,11423,8509,11430,8509em11324,7980c11324,8014,11311,8082,11345,8107c11443,8179,11424,8209,11493,8297c11532,8346,11551,8365,11599,8403em11303,8213c11339,8185,11360,8191,11409,8191c11467,8191,11548,8203,11599,8234c11627,8251,11670,8310,11684,8318c11705,8318,11712,8318,11705,8340em11493,8001c11472,8001,11465,8001,11451,8001em11790,8149c11784,8172,11754,8206,11769,8234c11776,8241,11783,8248,11790,8255c11784,8231,11767,8168,11747,8149c11686,8092,11683,8081,11663,8001c11651,7954,11698,7941,11726,7938c11770,7934,11805,8014,11832,8043c11872,8086,11952,8123,11980,8170c11980,8191,11980,8198,12001,8191em12044,7895c11995,7902,11953,7924,11938,7980c11928,8018,11936,8059,11959,8086c11969,8097,12028,8127,12044,8107c12059,8088,12098,8033,12086,8001c12072,7961,12053,7933,12044,7895c12044,7932,12053,7968,12065,8001c12091,8075,12158,8138,12192,8213c12226,8288,12209,8331,12192,8403c12181,8449,12134,8493,12086,8509c12046,8522,12015,8532,11980,8509c11916,8467,11956,8415,11980,8361c12015,8282,12053,8237,12128,8191c12167,8167,12214,8149,12255,8128e" stroked="t" o:allowincell="t" style="position:absolute;margin-left:-5.4pt;margin-top:2.8pt;width:59.35pt;height:28.2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10490</wp:posOffset>
                      </wp:positionV>
                      <wp:extent cx="635" cy="7620"/>
                      <wp:effectExtent l="6985" t="6350" r="508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2">
                                    <a:moveTo>
                                      <a:pt x="17780" y="8530"/>
                                    </a:moveTo>
                                    <a:cubicBezTo>
                                      <a:pt x="17780" y="8523"/>
                                      <a:pt x="17780" y="8516"/>
                                      <a:pt x="17780" y="850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780,8509" coordsize="1,22" path="m17780,8530c17780,8523,17780,8516,17780,8509e" stroked="t" o:allowincell="t" style="position:absolute;margin-left:210.6pt;margin-top:8.7pt;width:0pt;height:0.5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07950</wp:posOffset>
                      </wp:positionV>
                      <wp:extent cx="586740" cy="175260"/>
                      <wp:effectExtent l="6985" t="698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488">
                                    <a:moveTo>
                                      <a:pt x="14520" y="9313"/>
                                    </a:moveTo>
                                    <a:cubicBezTo>
                                      <a:pt x="14520" y="9334"/>
                                      <a:pt x="14520" y="9342"/>
                                      <a:pt x="14520" y="9356"/>
                                    </a:cubicBezTo>
                                    <a:cubicBezTo>
                                      <a:pt x="14504" y="9361"/>
                                      <a:pt x="14483" y="9394"/>
                                      <a:pt x="14478" y="9419"/>
                                    </a:cubicBezTo>
                                    <a:cubicBezTo>
                                      <a:pt x="14469" y="9462"/>
                                      <a:pt x="14455" y="9528"/>
                                      <a:pt x="14436" y="9567"/>
                                    </a:cubicBezTo>
                                    <a:cubicBezTo>
                                      <a:pt x="14418" y="9605"/>
                                      <a:pt x="14414" y="9627"/>
                                      <a:pt x="14414" y="9673"/>
                                    </a:cubicBezTo>
                                    <a:cubicBezTo>
                                      <a:pt x="14414" y="9700"/>
                                      <a:pt x="14429" y="9711"/>
                                      <a:pt x="14436" y="9737"/>
                                    </a:cubicBezTo>
                                    <a:cubicBezTo>
                                      <a:pt x="14479" y="9748"/>
                                      <a:pt x="14490" y="9758"/>
                                      <a:pt x="14541" y="9758"/>
                                    </a:cubicBezTo>
                                    <a:cubicBezTo>
                                      <a:pt x="14591" y="9758"/>
                                      <a:pt x="14640" y="9758"/>
                                      <a:pt x="14690" y="9758"/>
                                    </a:cubicBezTo>
                                  </a:path>
                                  <a:path w="1631" h="488">
                                    <a:moveTo>
                                      <a:pt x="14965" y="9546"/>
                                    </a:moveTo>
                                    <a:cubicBezTo>
                                      <a:pt x="14945" y="9526"/>
                                      <a:pt x="14915" y="9485"/>
                                      <a:pt x="14880" y="9504"/>
                                    </a:cubicBezTo>
                                    <a:cubicBezTo>
                                      <a:pt x="14869" y="9510"/>
                                      <a:pt x="14798" y="9559"/>
                                      <a:pt x="14795" y="9567"/>
                                    </a:cubicBezTo>
                                    <a:cubicBezTo>
                                      <a:pt x="14783" y="9605"/>
                                      <a:pt x="14794" y="9647"/>
                                      <a:pt x="14817" y="9673"/>
                                    </a:cubicBezTo>
                                    <a:cubicBezTo>
                                      <a:pt x="14855" y="9715"/>
                                      <a:pt x="14832" y="9731"/>
                                      <a:pt x="14901" y="9737"/>
                                    </a:cubicBezTo>
                                    <a:cubicBezTo>
                                      <a:pt x="14951" y="9741"/>
                                      <a:pt x="14936" y="9727"/>
                                      <a:pt x="14965" y="9694"/>
                                    </a:cubicBezTo>
                                    <a:cubicBezTo>
                                      <a:pt x="14985" y="9671"/>
                                      <a:pt x="15005" y="9640"/>
                                      <a:pt x="15007" y="9610"/>
                                    </a:cubicBezTo>
                                    <a:cubicBezTo>
                                      <a:pt x="15010" y="9571"/>
                                      <a:pt x="15005" y="9533"/>
                                      <a:pt x="14986" y="9504"/>
                                    </a:cubicBezTo>
                                    <a:cubicBezTo>
                                      <a:pt x="14979" y="9497"/>
                                      <a:pt x="14972" y="9490"/>
                                      <a:pt x="14965" y="9483"/>
                                    </a:cubicBezTo>
                                    <a:cubicBezTo>
                                      <a:pt x="14974" y="9509"/>
                                      <a:pt x="14996" y="9530"/>
                                      <a:pt x="15007" y="9567"/>
                                    </a:cubicBezTo>
                                    <a:cubicBezTo>
                                      <a:pt x="15018" y="9603"/>
                                      <a:pt x="15062" y="9639"/>
                                      <a:pt x="15071" y="9673"/>
                                    </a:cubicBezTo>
                                    <a:cubicBezTo>
                                      <a:pt x="15085" y="9724"/>
                                      <a:pt x="15121" y="9732"/>
                                      <a:pt x="15134" y="9758"/>
                                    </a:cubicBezTo>
                                    <a:cubicBezTo>
                                      <a:pt x="15134" y="9779"/>
                                      <a:pt x="15134" y="9786"/>
                                      <a:pt x="15155" y="9779"/>
                                    </a:cubicBezTo>
                                  </a:path>
                                  <a:path w="1631" h="488">
                                    <a:moveTo>
                                      <a:pt x="15282" y="9334"/>
                                    </a:moveTo>
                                    <a:cubicBezTo>
                                      <a:pt x="15267" y="9396"/>
                                      <a:pt x="15270" y="9371"/>
                                      <a:pt x="15282" y="9440"/>
                                    </a:cubicBezTo>
                                    <a:cubicBezTo>
                                      <a:pt x="15292" y="9495"/>
                                      <a:pt x="15300" y="9555"/>
                                      <a:pt x="15303" y="9610"/>
                                    </a:cubicBezTo>
                                    <a:cubicBezTo>
                                      <a:pt x="15305" y="9644"/>
                                      <a:pt x="15312" y="9725"/>
                                      <a:pt x="15325" y="9758"/>
                                    </a:cubicBezTo>
                                    <a:cubicBezTo>
                                      <a:pt x="15344" y="9777"/>
                                      <a:pt x="15351" y="9781"/>
                                      <a:pt x="15346" y="9800"/>
                                    </a:cubicBezTo>
                                  </a:path>
                                  <a:path w="1631" h="488">
                                    <a:moveTo>
                                      <a:pt x="15515" y="9398"/>
                                    </a:moveTo>
                                    <a:cubicBezTo>
                                      <a:pt x="15490" y="9406"/>
                                      <a:pt x="15480" y="9416"/>
                                      <a:pt x="15452" y="9440"/>
                                    </a:cubicBezTo>
                                    <a:cubicBezTo>
                                      <a:pt x="15412" y="9475"/>
                                      <a:pt x="15359" y="9476"/>
                                      <a:pt x="15325" y="9525"/>
                                    </a:cubicBezTo>
                                    <a:cubicBezTo>
                                      <a:pt x="15309" y="9548"/>
                                      <a:pt x="15303" y="9549"/>
                                      <a:pt x="15303" y="9588"/>
                                    </a:cubicBezTo>
                                    <a:cubicBezTo>
                                      <a:pt x="15303" y="9601"/>
                                      <a:pt x="15345" y="9646"/>
                                      <a:pt x="15367" y="9652"/>
                                    </a:cubicBezTo>
                                    <a:cubicBezTo>
                                      <a:pt x="15425" y="9669"/>
                                      <a:pt x="15484" y="9643"/>
                                      <a:pt x="15536" y="9631"/>
                                    </a:cubicBezTo>
                                    <a:cubicBezTo>
                                      <a:pt x="15573" y="9622"/>
                                      <a:pt x="15612" y="9613"/>
                                      <a:pt x="15642" y="9588"/>
                                    </a:cubicBezTo>
                                    <a:cubicBezTo>
                                      <a:pt x="15664" y="9570"/>
                                      <a:pt x="15681" y="9531"/>
                                      <a:pt x="15684" y="9504"/>
                                    </a:cubicBezTo>
                                    <a:cubicBezTo>
                                      <a:pt x="15688" y="9465"/>
                                      <a:pt x="15683" y="9445"/>
                                      <a:pt x="15642" y="9440"/>
                                    </a:cubicBezTo>
                                    <a:cubicBezTo>
                                      <a:pt x="15607" y="9436"/>
                                      <a:pt x="15581" y="9473"/>
                                      <a:pt x="15579" y="9504"/>
                                    </a:cubicBezTo>
                                    <a:cubicBezTo>
                                      <a:pt x="15575" y="9560"/>
                                      <a:pt x="15574" y="9607"/>
                                      <a:pt x="15600" y="9652"/>
                                    </a:cubicBezTo>
                                    <a:cubicBezTo>
                                      <a:pt x="15631" y="9707"/>
                                      <a:pt x="15641" y="9686"/>
                                      <a:pt x="15684" y="9715"/>
                                    </a:cubicBezTo>
                                    <a:cubicBezTo>
                                      <a:pt x="15691" y="9722"/>
                                      <a:pt x="15699" y="9730"/>
                                      <a:pt x="15706" y="9737"/>
                                    </a:cubicBezTo>
                                  </a:path>
                                  <a:path w="1631" h="488">
                                    <a:moveTo>
                                      <a:pt x="16044" y="9398"/>
                                    </a:moveTo>
                                    <a:cubicBezTo>
                                      <a:pt x="16020" y="9398"/>
                                      <a:pt x="15951" y="9408"/>
                                      <a:pt x="15938" y="9419"/>
                                    </a:cubicBezTo>
                                    <a:cubicBezTo>
                                      <a:pt x="15936" y="9421"/>
                                      <a:pt x="15869" y="9457"/>
                                      <a:pt x="15875" y="9483"/>
                                    </a:cubicBezTo>
                                    <a:cubicBezTo>
                                      <a:pt x="15883" y="9519"/>
                                      <a:pt x="15975" y="9583"/>
                                      <a:pt x="16002" y="9610"/>
                                    </a:cubicBezTo>
                                    <a:cubicBezTo>
                                      <a:pt x="16023" y="9631"/>
                                      <a:pt x="16030" y="9638"/>
                                      <a:pt x="16044" y="9652"/>
                                    </a:cubicBezTo>
                                    <a:cubicBezTo>
                                      <a:pt x="15992" y="9652"/>
                                      <a:pt x="15967" y="9643"/>
                                      <a:pt x="15917" y="9631"/>
                                    </a:cubicBezTo>
                                    <a:cubicBezTo>
                                      <a:pt x="15874" y="9620"/>
                                      <a:pt x="15861" y="9619"/>
                                      <a:pt x="15833" y="961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414,9313" coordsize="1631,488" path="m14520,9313c14520,9334,14520,9342,14520,9356c14504,9361,14483,9394,14478,9419c14469,9462,14455,9528,14436,9567c14418,9605,14414,9627,14414,9673c14414,9700,14429,9711,14436,9737c14479,9748,14490,9758,14541,9758c14591,9758,14640,9758,14690,9758em14965,9546c14945,9526,14915,9485,14880,9504c14869,9510,14798,9559,14795,9567c14783,9605,14794,9647,14817,9673c14855,9715,14832,9731,14901,9737c14951,9741,14936,9727,14965,9694c14985,9671,15005,9640,15007,9610c15010,9571,15005,9533,14986,9504c14979,9497,14972,9490,14965,9483c14974,9509,14996,9530,15007,9567c15018,9603,15062,9639,15071,9673c15085,9724,15121,9732,15134,9758c15134,9779,15134,9786,15155,9779em15282,9334c15267,9396,15270,9371,15282,9440c15292,9495,15300,9555,15303,9610c15305,9644,15312,9725,15325,9758c15344,9777,15351,9781,15346,9800em15515,9398c15490,9406,15480,9416,15452,9440c15412,9475,15359,9476,15325,9525c15309,9548,15303,9549,15303,9588c15303,9601,15345,9646,15367,9652c15425,9669,15484,9643,15536,9631c15573,9622,15612,9613,15642,9588c15664,9570,15681,9531,15684,9504c15688,9465,15683,9445,15642,9440c15607,9436,15581,9473,15579,9504c15575,9560,15574,9607,15600,9652c15631,9707,15641,9686,15684,9715c15691,9722,15699,9730,15706,9737em16044,9398c16020,9398,15951,9408,15938,9419c15936,9421,15869,9457,15875,9483c15883,9519,15975,9583,16002,9610c16023,9631,16030,9638,16044,9652c15992,9652,15967,9643,15917,9631c15874,9620,15861,9619,15833,9610e" stroked="t" o:allowincell="t" style="position:absolute;margin-left:115.2pt;margin-top:8.5pt;width:46.15pt;height:13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9850</wp:posOffset>
                      </wp:positionV>
                      <wp:extent cx="511175" cy="182880"/>
                      <wp:effectExtent l="6985" t="8255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509">
                                    <a:moveTo>
                                      <a:pt x="18775" y="9419"/>
                                    </a:moveTo>
                                    <a:cubicBezTo>
                                      <a:pt x="18766" y="9384"/>
                                      <a:pt x="18750" y="9360"/>
                                      <a:pt x="18711" y="9356"/>
                                    </a:cubicBezTo>
                                    <a:cubicBezTo>
                                      <a:pt x="18674" y="9352"/>
                                      <a:pt x="18654" y="9353"/>
                                      <a:pt x="18627" y="9377"/>
                                    </a:cubicBezTo>
                                    <a:cubicBezTo>
                                      <a:pt x="18620" y="9384"/>
                                      <a:pt x="18612" y="9391"/>
                                      <a:pt x="18605" y="9398"/>
                                    </a:cubicBezTo>
                                    <a:cubicBezTo>
                                      <a:pt x="18654" y="9410"/>
                                      <a:pt x="18652" y="9448"/>
                                      <a:pt x="18690" y="9483"/>
                                    </a:cubicBezTo>
                                    <a:cubicBezTo>
                                      <a:pt x="18737" y="9526"/>
                                      <a:pt x="18786" y="9557"/>
                                      <a:pt x="18817" y="9610"/>
                                    </a:cubicBezTo>
                                    <a:cubicBezTo>
                                      <a:pt x="18841" y="9652"/>
                                      <a:pt x="18859" y="9669"/>
                                      <a:pt x="18859" y="9715"/>
                                    </a:cubicBezTo>
                                    <a:cubicBezTo>
                                      <a:pt x="18801" y="9715"/>
                                      <a:pt x="18760" y="9709"/>
                                      <a:pt x="18711" y="9694"/>
                                    </a:cubicBezTo>
                                    <a:cubicBezTo>
                                      <a:pt x="18678" y="9684"/>
                                      <a:pt x="18661" y="9660"/>
                                      <a:pt x="18627" y="9652"/>
                                    </a:cubicBezTo>
                                  </a:path>
                                  <a:path w="1420" h="509">
                                    <a:moveTo>
                                      <a:pt x="19113" y="9461"/>
                                    </a:moveTo>
                                    <a:cubicBezTo>
                                      <a:pt x="19073" y="9461"/>
                                      <a:pt x="19059" y="9456"/>
                                      <a:pt x="19029" y="9483"/>
                                    </a:cubicBezTo>
                                    <a:cubicBezTo>
                                      <a:pt x="19009" y="9501"/>
                                      <a:pt x="18966" y="9533"/>
                                      <a:pt x="18986" y="9567"/>
                                    </a:cubicBezTo>
                                    <a:cubicBezTo>
                                      <a:pt x="18996" y="9583"/>
                                      <a:pt x="19053" y="9647"/>
                                      <a:pt x="19071" y="9652"/>
                                    </a:cubicBezTo>
                                    <a:cubicBezTo>
                                      <a:pt x="19119" y="9666"/>
                                      <a:pt x="19161" y="9642"/>
                                      <a:pt x="19198" y="9631"/>
                                    </a:cubicBezTo>
                                    <a:cubicBezTo>
                                      <a:pt x="19218" y="9625"/>
                                      <a:pt x="19279" y="9603"/>
                                      <a:pt x="19262" y="9567"/>
                                    </a:cubicBezTo>
                                    <a:cubicBezTo>
                                      <a:pt x="19251" y="9544"/>
                                      <a:pt x="19173" y="9471"/>
                                      <a:pt x="19156" y="9461"/>
                                    </a:cubicBezTo>
                                    <a:cubicBezTo>
                                      <a:pt x="19130" y="9446"/>
                                      <a:pt x="19113" y="9426"/>
                                      <a:pt x="19092" y="9419"/>
                                    </a:cubicBezTo>
                                  </a:path>
                                  <a:path w="1420" h="509">
                                    <a:moveTo>
                                      <a:pt x="19389" y="9461"/>
                                    </a:moveTo>
                                    <a:cubicBezTo>
                                      <a:pt x="19389" y="9500"/>
                                      <a:pt x="19408" y="9512"/>
                                      <a:pt x="19410" y="9546"/>
                                    </a:cubicBezTo>
                                    <a:cubicBezTo>
                                      <a:pt x="19411" y="9555"/>
                                      <a:pt x="19423" y="9646"/>
                                      <a:pt x="19431" y="9652"/>
                                    </a:cubicBezTo>
                                    <a:cubicBezTo>
                                      <a:pt x="19438" y="9652"/>
                                      <a:pt x="19445" y="9652"/>
                                      <a:pt x="19452" y="9652"/>
                                    </a:cubicBezTo>
                                  </a:path>
                                  <a:path w="1420" h="509">
                                    <a:moveTo>
                                      <a:pt x="19367" y="9229"/>
                                    </a:moveTo>
                                    <a:cubicBezTo>
                                      <a:pt x="19334" y="9229"/>
                                      <a:pt x="19346" y="9243"/>
                                      <a:pt x="19346" y="9271"/>
                                    </a:cubicBezTo>
                                  </a:path>
                                  <a:path w="1420" h="509">
                                    <a:moveTo>
                                      <a:pt x="19558" y="9567"/>
                                    </a:moveTo>
                                    <a:cubicBezTo>
                                      <a:pt x="19568" y="9609"/>
                                      <a:pt x="19578" y="9610"/>
                                      <a:pt x="19621" y="9610"/>
                                    </a:cubicBezTo>
                                    <a:cubicBezTo>
                                      <a:pt x="19673" y="9610"/>
                                      <a:pt x="19664" y="9586"/>
                                      <a:pt x="19706" y="9567"/>
                                    </a:cubicBezTo>
                                    <a:cubicBezTo>
                                      <a:pt x="19737" y="9553"/>
                                      <a:pt x="19780" y="9523"/>
                                      <a:pt x="19791" y="9483"/>
                                    </a:cubicBezTo>
                                    <a:cubicBezTo>
                                      <a:pt x="19806" y="9427"/>
                                      <a:pt x="19812" y="9373"/>
                                      <a:pt x="19812" y="9313"/>
                                    </a:cubicBezTo>
                                    <a:cubicBezTo>
                                      <a:pt x="19812" y="9272"/>
                                      <a:pt x="19816" y="9228"/>
                                      <a:pt x="19770" y="9207"/>
                                    </a:cubicBezTo>
                                    <a:cubicBezTo>
                                      <a:pt x="19726" y="9187"/>
                                      <a:pt x="19696" y="9237"/>
                                      <a:pt x="19685" y="9271"/>
                                    </a:cubicBezTo>
                                    <a:cubicBezTo>
                                      <a:pt x="19671" y="9313"/>
                                      <a:pt x="19651" y="9371"/>
                                      <a:pt x="19664" y="9419"/>
                                    </a:cubicBezTo>
                                    <a:cubicBezTo>
                                      <a:pt x="19682" y="9485"/>
                                      <a:pt x="19715" y="9505"/>
                                      <a:pt x="19748" y="9546"/>
                                    </a:cubicBezTo>
                                    <a:cubicBezTo>
                                      <a:pt x="19791" y="9600"/>
                                      <a:pt x="19800" y="9619"/>
                                      <a:pt x="19875" y="9631"/>
                                    </a:cubicBezTo>
                                    <a:cubicBezTo>
                                      <a:pt x="19921" y="9639"/>
                                      <a:pt x="19977" y="9631"/>
                                      <a:pt x="20024" y="96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605,9207" coordsize="1420,509" path="m18775,9419c18766,9384,18750,9360,18711,9356c18674,9352,18654,9353,18627,9377c18620,9384,18612,9391,18605,9398c18654,9410,18652,9448,18690,9483c18737,9526,18786,9557,18817,9610c18841,9652,18859,9669,18859,9715c18801,9715,18760,9709,18711,9694c18678,9684,18661,9660,18627,9652em19113,9461c19073,9461,19059,9456,19029,9483c19009,9501,18966,9533,18986,9567c18996,9583,19053,9647,19071,9652c19119,9666,19161,9642,19198,9631c19218,9625,19279,9603,19262,9567c19251,9544,19173,9471,19156,9461c19130,9446,19113,9426,19092,9419em19389,9461c19389,9500,19408,9512,19410,9546c19411,9555,19423,9646,19431,9652c19438,9652,19445,9652,19452,9652em19367,9229c19334,9229,19346,9243,19346,9271em19558,9567c19568,9609,19578,9610,19621,9610c19673,9610,19664,9586,19706,9567c19737,9553,19780,9523,19791,9483c19806,9427,19812,9373,19812,9313c19812,9272,19816,9228,19770,9207c19726,9187,19696,9237,19685,9271c19671,9313,19651,9371,19664,9419c19682,9485,19715,9505,19748,9546c19791,9600,19800,9619,19875,9631c19921,9639,19977,9631,20024,9631e" stroked="t" o:allowincell="t" style="position:absolute;margin-left:234pt;margin-top:5.5pt;width:40.2pt;height:14.3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46990</wp:posOffset>
                      </wp:positionV>
                      <wp:extent cx="191135" cy="601980"/>
                      <wp:effectExtent l="6985" t="635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1673">
                                    <a:moveTo>
                                      <a:pt x="22691" y="10816"/>
                                    </a:moveTo>
                                    <a:cubicBezTo>
                                      <a:pt x="22702" y="10771"/>
                                      <a:pt x="22722" y="10782"/>
                                      <a:pt x="22754" y="10753"/>
                                    </a:cubicBezTo>
                                    <a:cubicBezTo>
                                      <a:pt x="22778" y="10731"/>
                                      <a:pt x="22808" y="10696"/>
                                      <a:pt x="22818" y="10668"/>
                                    </a:cubicBezTo>
                                    <a:cubicBezTo>
                                      <a:pt x="22827" y="10642"/>
                                      <a:pt x="22831" y="10607"/>
                                      <a:pt x="22839" y="10583"/>
                                    </a:cubicBezTo>
                                    <a:cubicBezTo>
                                      <a:pt x="22846" y="10561"/>
                                      <a:pt x="22839" y="10522"/>
                                      <a:pt x="22839" y="10499"/>
                                    </a:cubicBezTo>
                                  </a:path>
                                  <a:path w="530" h="1673">
                                    <a:moveTo>
                                      <a:pt x="22818" y="10139"/>
                                    </a:moveTo>
                                    <a:cubicBezTo>
                                      <a:pt x="22818" y="10132"/>
                                      <a:pt x="22818" y="10125"/>
                                      <a:pt x="22818" y="10118"/>
                                    </a:cubicBezTo>
                                    <a:cubicBezTo>
                                      <a:pt x="22785" y="10107"/>
                                      <a:pt x="22796" y="10093"/>
                                      <a:pt x="22796" y="10054"/>
                                    </a:cubicBezTo>
                                    <a:cubicBezTo>
                                      <a:pt x="22796" y="10016"/>
                                      <a:pt x="22783" y="10002"/>
                                      <a:pt x="22775" y="9969"/>
                                    </a:cubicBezTo>
                                    <a:cubicBezTo>
                                      <a:pt x="22752" y="9954"/>
                                      <a:pt x="22752" y="9919"/>
                                      <a:pt x="22733" y="9885"/>
                                    </a:cubicBezTo>
                                    <a:cubicBezTo>
                                      <a:pt x="22715" y="9853"/>
                                      <a:pt x="22699" y="9831"/>
                                      <a:pt x="22691" y="9800"/>
                                    </a:cubicBezTo>
                                  </a:path>
                                  <a:path w="530" h="1673">
                                    <a:moveTo>
                                      <a:pt x="22521" y="9377"/>
                                    </a:moveTo>
                                    <a:cubicBezTo>
                                      <a:pt x="22497" y="9352"/>
                                      <a:pt x="22487" y="9344"/>
                                      <a:pt x="22479" y="9313"/>
                                    </a:cubicBezTo>
                                    <a:cubicBezTo>
                                      <a:pt x="22449" y="9303"/>
                                      <a:pt x="22456" y="9281"/>
                                      <a:pt x="22415" y="9271"/>
                                    </a:cubicBezTo>
                                    <a:cubicBezTo>
                                      <a:pt x="22406" y="9234"/>
                                      <a:pt x="22381" y="9215"/>
                                      <a:pt x="22352" y="9186"/>
                                    </a:cubicBezTo>
                                    <a:cubicBezTo>
                                      <a:pt x="22322" y="9155"/>
                                      <a:pt x="22343" y="9155"/>
                                      <a:pt x="22310" y="914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2310,9144" coordsize="530,1673" path="m22691,10816c22702,10771,22722,10782,22754,10753c22778,10731,22808,10696,22818,10668c22827,10642,22831,10607,22839,10583c22846,10561,22839,10522,22839,10499em22818,10139c22818,10132,22818,10125,22818,10118c22785,10107,22796,10093,22796,10054c22796,10016,22783,10002,22775,9969c22752,9954,22752,9919,22733,9885c22715,9853,22699,9831,22691,9800em22521,9377c22497,9352,22487,9344,22479,9313c22449,9303,22456,9281,22415,9271c22406,9234,22381,9215,22352,9186c22322,9155,22343,9155,22310,9144e" stroked="t" o:allowincell="t" style="position:absolute;margin-left:339pt;margin-top:3.7pt;width:15pt;height:47.3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83280</wp:posOffset>
                      </wp:positionH>
                      <wp:positionV relativeFrom="paragraph">
                        <wp:posOffset>60960</wp:posOffset>
                      </wp:positionV>
                      <wp:extent cx="861060" cy="480695"/>
                      <wp:effectExtent l="6985" t="6985" r="825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3" h="1335">
                                    <a:moveTo>
                                      <a:pt x="19833" y="9885"/>
                                    </a:moveTo>
                                    <a:cubicBezTo>
                                      <a:pt x="19813" y="9905"/>
                                      <a:pt x="19776" y="9939"/>
                                      <a:pt x="19770" y="9948"/>
                                    </a:cubicBezTo>
                                    <a:cubicBezTo>
                                      <a:pt x="19757" y="9967"/>
                                      <a:pt x="19741" y="10005"/>
                                      <a:pt x="19748" y="10033"/>
                                    </a:cubicBezTo>
                                    <a:cubicBezTo>
                                      <a:pt x="19759" y="10079"/>
                                      <a:pt x="19770" y="10070"/>
                                      <a:pt x="19812" y="10075"/>
                                    </a:cubicBezTo>
                                    <a:cubicBezTo>
                                      <a:pt x="19870" y="10082"/>
                                      <a:pt x="19914" y="10062"/>
                                      <a:pt x="19960" y="10054"/>
                                    </a:cubicBezTo>
                                    <a:cubicBezTo>
                                      <a:pt x="19988" y="10049"/>
                                      <a:pt x="19996" y="10039"/>
                                      <a:pt x="20024" y="10033"/>
                                    </a:cubicBezTo>
                                    <a:cubicBezTo>
                                      <a:pt x="20088" y="10020"/>
                                      <a:pt x="20203" y="10029"/>
                                      <a:pt x="20235" y="10054"/>
                                    </a:cubicBezTo>
                                    <a:cubicBezTo>
                                      <a:pt x="20275" y="10086"/>
                                      <a:pt x="20241" y="10070"/>
                                      <a:pt x="20235" y="10118"/>
                                    </a:cubicBezTo>
                                    <a:cubicBezTo>
                                      <a:pt x="20231" y="10154"/>
                                      <a:pt x="20219" y="10169"/>
                                      <a:pt x="20214" y="10202"/>
                                    </a:cubicBezTo>
                                    <a:cubicBezTo>
                                      <a:pt x="20208" y="10240"/>
                                      <a:pt x="20208" y="10282"/>
                                      <a:pt x="20235" y="10308"/>
                                    </a:cubicBezTo>
                                    <a:cubicBezTo>
                                      <a:pt x="20258" y="10331"/>
                                      <a:pt x="20289" y="10343"/>
                                      <a:pt x="20320" y="10350"/>
                                    </a:cubicBezTo>
                                    <a:cubicBezTo>
                                      <a:pt x="20391" y="10366"/>
                                      <a:pt x="20474" y="10336"/>
                                      <a:pt x="20532" y="10329"/>
                                    </a:cubicBezTo>
                                    <a:cubicBezTo>
                                      <a:pt x="20574" y="10324"/>
                                      <a:pt x="20600" y="10314"/>
                                      <a:pt x="20637" y="10308"/>
                                    </a:cubicBezTo>
                                    <a:cubicBezTo>
                                      <a:pt x="20688" y="10300"/>
                                      <a:pt x="20705" y="10332"/>
                                      <a:pt x="20743" y="10350"/>
                                    </a:cubicBezTo>
                                    <a:cubicBezTo>
                                      <a:pt x="20771" y="10364"/>
                                      <a:pt x="20796" y="10379"/>
                                      <a:pt x="20807" y="10414"/>
                                    </a:cubicBezTo>
                                    <a:cubicBezTo>
                                      <a:pt x="20818" y="10451"/>
                                      <a:pt x="20787" y="10472"/>
                                      <a:pt x="20786" y="10477"/>
                                    </a:cubicBezTo>
                                    <a:cubicBezTo>
                                      <a:pt x="20779" y="10511"/>
                                      <a:pt x="20778" y="10532"/>
                                      <a:pt x="20764" y="10562"/>
                                    </a:cubicBezTo>
                                    <a:cubicBezTo>
                                      <a:pt x="20750" y="10594"/>
                                      <a:pt x="20730" y="10611"/>
                                      <a:pt x="20722" y="10647"/>
                                    </a:cubicBezTo>
                                    <a:cubicBezTo>
                                      <a:pt x="20713" y="10688"/>
                                      <a:pt x="20734" y="10691"/>
                                      <a:pt x="20764" y="10710"/>
                                    </a:cubicBezTo>
                                    <a:cubicBezTo>
                                      <a:pt x="20789" y="10725"/>
                                      <a:pt x="20817" y="10729"/>
                                      <a:pt x="20849" y="10731"/>
                                    </a:cubicBezTo>
                                    <a:cubicBezTo>
                                      <a:pt x="20964" y="10737"/>
                                      <a:pt x="21086" y="10717"/>
                                      <a:pt x="21188" y="10753"/>
                                    </a:cubicBezTo>
                                    <a:cubicBezTo>
                                      <a:pt x="21220" y="10764"/>
                                      <a:pt x="21255" y="10780"/>
                                      <a:pt x="21272" y="10795"/>
                                    </a:cubicBezTo>
                                    <a:cubicBezTo>
                                      <a:pt x="21311" y="10828"/>
                                      <a:pt x="21312" y="10826"/>
                                      <a:pt x="21357" y="10837"/>
                                    </a:cubicBezTo>
                                    <a:cubicBezTo>
                                      <a:pt x="21343" y="10810"/>
                                      <a:pt x="21329" y="10781"/>
                                      <a:pt x="21315" y="10753"/>
                                    </a:cubicBezTo>
                                    <a:cubicBezTo>
                                      <a:pt x="21301" y="10725"/>
                                      <a:pt x="21285" y="10703"/>
                                      <a:pt x="21272" y="10689"/>
                                    </a:cubicBezTo>
                                    <a:cubicBezTo>
                                      <a:pt x="21253" y="10668"/>
                                      <a:pt x="21256" y="10658"/>
                                      <a:pt x="21230" y="10647"/>
                                    </a:cubicBezTo>
                                    <a:cubicBezTo>
                                      <a:pt x="21223" y="10647"/>
                                      <a:pt x="21216" y="10647"/>
                                      <a:pt x="21209" y="10647"/>
                                    </a:cubicBezTo>
                                    <a:cubicBezTo>
                                      <a:pt x="21225" y="10679"/>
                                      <a:pt x="21261" y="10714"/>
                                      <a:pt x="21272" y="10731"/>
                                    </a:cubicBezTo>
                                    <a:cubicBezTo>
                                      <a:pt x="21291" y="10760"/>
                                      <a:pt x="21300" y="10779"/>
                                      <a:pt x="21315" y="10795"/>
                                    </a:cubicBezTo>
                                    <a:cubicBezTo>
                                      <a:pt x="21339" y="10821"/>
                                      <a:pt x="21364" y="10844"/>
                                      <a:pt x="21378" y="10858"/>
                                    </a:cubicBezTo>
                                    <a:cubicBezTo>
                                      <a:pt x="21349" y="10869"/>
                                      <a:pt x="21325" y="10870"/>
                                      <a:pt x="21294" y="10880"/>
                                    </a:cubicBezTo>
                                    <a:cubicBezTo>
                                      <a:pt x="21265" y="10889"/>
                                      <a:pt x="21238" y="10891"/>
                                      <a:pt x="21209" y="10901"/>
                                    </a:cubicBezTo>
                                    <a:cubicBezTo>
                                      <a:pt x="21190" y="10920"/>
                                      <a:pt x="21186" y="10927"/>
                                      <a:pt x="21167" y="10922"/>
                                    </a:cubicBezTo>
                                  </a:path>
                                  <a:path w="2393" h="1335">
                                    <a:moveTo>
                                      <a:pt x="20764" y="9906"/>
                                    </a:moveTo>
                                    <a:cubicBezTo>
                                      <a:pt x="20764" y="9978"/>
                                      <a:pt x="20769" y="10029"/>
                                      <a:pt x="20786" y="10096"/>
                                    </a:cubicBezTo>
                                    <a:cubicBezTo>
                                      <a:pt x="20796" y="10137"/>
                                      <a:pt x="20786" y="10148"/>
                                      <a:pt x="20786" y="10096"/>
                                    </a:cubicBezTo>
                                    <a:cubicBezTo>
                                      <a:pt x="20786" y="10045"/>
                                      <a:pt x="20772" y="10009"/>
                                      <a:pt x="20764" y="9969"/>
                                    </a:cubicBezTo>
                                    <a:cubicBezTo>
                                      <a:pt x="20749" y="9899"/>
                                      <a:pt x="20764" y="9810"/>
                                      <a:pt x="20764" y="9737"/>
                                    </a:cubicBezTo>
                                    <a:cubicBezTo>
                                      <a:pt x="20799" y="9748"/>
                                      <a:pt x="20778" y="9767"/>
                                      <a:pt x="20807" y="9800"/>
                                    </a:cubicBezTo>
                                    <a:cubicBezTo>
                                      <a:pt x="20838" y="9835"/>
                                      <a:pt x="20860" y="9872"/>
                                      <a:pt x="20891" y="9906"/>
                                    </a:cubicBezTo>
                                    <a:cubicBezTo>
                                      <a:pt x="20927" y="9945"/>
                                      <a:pt x="20913" y="9963"/>
                                      <a:pt x="20955" y="9991"/>
                                    </a:cubicBezTo>
                                    <a:cubicBezTo>
                                      <a:pt x="20995" y="10018"/>
                                      <a:pt x="20958" y="10020"/>
                                      <a:pt x="20997" y="10033"/>
                                    </a:cubicBezTo>
                                  </a:path>
                                  <a:path w="2393" h="1335">
                                    <a:moveTo>
                                      <a:pt x="20764" y="9927"/>
                                    </a:moveTo>
                                    <a:cubicBezTo>
                                      <a:pt x="20757" y="9927"/>
                                      <a:pt x="20750" y="9927"/>
                                      <a:pt x="20743" y="9927"/>
                                    </a:cubicBezTo>
                                    <a:cubicBezTo>
                                      <a:pt x="20781" y="9936"/>
                                      <a:pt x="20804" y="9948"/>
                                      <a:pt x="20849" y="9948"/>
                                    </a:cubicBezTo>
                                    <a:cubicBezTo>
                                      <a:pt x="20887" y="9948"/>
                                      <a:pt x="20901" y="9935"/>
                                      <a:pt x="20934" y="9927"/>
                                    </a:cubicBezTo>
                                  </a:path>
                                  <a:path w="2393" h="1335">
                                    <a:moveTo>
                                      <a:pt x="20997" y="9588"/>
                                    </a:moveTo>
                                    <a:cubicBezTo>
                                      <a:pt x="20997" y="9631"/>
                                      <a:pt x="21006" y="9638"/>
                                      <a:pt x="21018" y="9673"/>
                                    </a:cubicBezTo>
                                    <a:cubicBezTo>
                                      <a:pt x="21037" y="9729"/>
                                      <a:pt x="21057" y="9788"/>
                                      <a:pt x="21082" y="9842"/>
                                    </a:cubicBezTo>
                                    <a:cubicBezTo>
                                      <a:pt x="21097" y="9875"/>
                                      <a:pt x="21120" y="9915"/>
                                      <a:pt x="21124" y="9948"/>
                                    </a:cubicBezTo>
                                    <a:cubicBezTo>
                                      <a:pt x="21124" y="9969"/>
                                      <a:pt x="21124" y="9976"/>
                                      <a:pt x="21145" y="9969"/>
                                    </a:cubicBezTo>
                                    <a:cubicBezTo>
                                      <a:pt x="21134" y="9937"/>
                                      <a:pt x="21124" y="9951"/>
                                      <a:pt x="21124" y="9906"/>
                                    </a:cubicBezTo>
                                    <a:cubicBezTo>
                                      <a:pt x="21124" y="9866"/>
                                      <a:pt x="21146" y="9819"/>
                                      <a:pt x="21188" y="9800"/>
                                    </a:cubicBezTo>
                                    <a:cubicBezTo>
                                      <a:pt x="21232" y="9780"/>
                                      <a:pt x="21237" y="9821"/>
                                      <a:pt x="21251" y="9842"/>
                                    </a:cubicBezTo>
                                    <a:cubicBezTo>
                                      <a:pt x="21265" y="9863"/>
                                      <a:pt x="21267" y="9909"/>
                                      <a:pt x="21230" y="9927"/>
                                    </a:cubicBezTo>
                                    <a:cubicBezTo>
                                      <a:pt x="21194" y="9945"/>
                                      <a:pt x="21169" y="9948"/>
                                      <a:pt x="21124" y="9948"/>
                                    </a:cubicBezTo>
                                    <a:cubicBezTo>
                                      <a:pt x="21086" y="9948"/>
                                      <a:pt x="21073" y="9935"/>
                                      <a:pt x="21040" y="9927"/>
                                    </a:cubicBezTo>
                                  </a:path>
                                  <a:path w="2393" h="1335">
                                    <a:moveTo>
                                      <a:pt x="21548" y="9737"/>
                                    </a:moveTo>
                                    <a:cubicBezTo>
                                      <a:pt x="21542" y="9719"/>
                                      <a:pt x="21515" y="9697"/>
                                      <a:pt x="21484" y="9715"/>
                                    </a:cubicBezTo>
                                    <a:cubicBezTo>
                                      <a:pt x="21454" y="9733"/>
                                      <a:pt x="21426" y="9734"/>
                                      <a:pt x="21399" y="9758"/>
                                    </a:cubicBezTo>
                                    <a:cubicBezTo>
                                      <a:pt x="21392" y="9765"/>
                                      <a:pt x="21385" y="9772"/>
                                      <a:pt x="21378" y="9779"/>
                                    </a:cubicBezTo>
                                    <a:cubicBezTo>
                                      <a:pt x="21383" y="9793"/>
                                      <a:pt x="21398" y="9830"/>
                                      <a:pt x="21421" y="9842"/>
                                    </a:cubicBezTo>
                                    <a:cubicBezTo>
                                      <a:pt x="21449" y="9856"/>
                                      <a:pt x="21475" y="9893"/>
                                      <a:pt x="21505" y="9906"/>
                                    </a:cubicBezTo>
                                    <a:cubicBezTo>
                                      <a:pt x="21526" y="9906"/>
                                      <a:pt x="21533" y="9906"/>
                                      <a:pt x="21526" y="9927"/>
                                    </a:cubicBezTo>
                                    <a:cubicBezTo>
                                      <a:pt x="21467" y="9939"/>
                                      <a:pt x="21469" y="9943"/>
                                      <a:pt x="21421" y="9927"/>
                                    </a:cubicBezTo>
                                    <a:cubicBezTo>
                                      <a:pt x="21399" y="9927"/>
                                      <a:pt x="21392" y="9927"/>
                                      <a:pt x="21378" y="9927"/>
                                    </a:cubicBezTo>
                                  </a:path>
                                  <a:path w="2393" h="1335">
                                    <a:moveTo>
                                      <a:pt x="21696" y="9779"/>
                                    </a:moveTo>
                                    <a:cubicBezTo>
                                      <a:pt x="21669" y="9786"/>
                                      <a:pt x="21624" y="9811"/>
                                      <a:pt x="21611" y="9842"/>
                                    </a:cubicBezTo>
                                    <a:cubicBezTo>
                                      <a:pt x="21603" y="9861"/>
                                      <a:pt x="21623" y="9921"/>
                                      <a:pt x="21632" y="9927"/>
                                    </a:cubicBezTo>
                                    <a:cubicBezTo>
                                      <a:pt x="21652" y="9940"/>
                                      <a:pt x="21702" y="9950"/>
                                      <a:pt x="21717" y="9927"/>
                                    </a:cubicBezTo>
                                    <a:cubicBezTo>
                                      <a:pt x="21734" y="9901"/>
                                      <a:pt x="21745" y="9872"/>
                                      <a:pt x="21738" y="9842"/>
                                    </a:cubicBezTo>
                                    <a:cubicBezTo>
                                      <a:pt x="21734" y="9823"/>
                                      <a:pt x="21696" y="9767"/>
                                      <a:pt x="21675" y="9758"/>
                                    </a:cubicBezTo>
                                    <a:cubicBezTo>
                                      <a:pt x="21651" y="9748"/>
                                      <a:pt x="21617" y="9742"/>
                                      <a:pt x="21590" y="9737"/>
                                    </a:cubicBezTo>
                                  </a:path>
                                  <a:path w="2393" h="1335">
                                    <a:moveTo>
                                      <a:pt x="21865" y="9842"/>
                                    </a:moveTo>
                                    <a:cubicBezTo>
                                      <a:pt x="21865" y="9861"/>
                                      <a:pt x="21865" y="9976"/>
                                      <a:pt x="21865" y="9927"/>
                                    </a:cubicBezTo>
                                    <a:cubicBezTo>
                                      <a:pt x="21865" y="9890"/>
                                      <a:pt x="21833" y="9874"/>
                                      <a:pt x="21823" y="9842"/>
                                    </a:cubicBezTo>
                                    <a:cubicBezTo>
                                      <a:pt x="21814" y="9813"/>
                                      <a:pt x="21804" y="9764"/>
                                      <a:pt x="21802" y="9737"/>
                                    </a:cubicBezTo>
                                    <a:cubicBezTo>
                                      <a:pt x="21799" y="9692"/>
                                      <a:pt x="21794" y="9658"/>
                                      <a:pt x="21844" y="9652"/>
                                    </a:cubicBezTo>
                                    <a:cubicBezTo>
                                      <a:pt x="21872" y="9649"/>
                                      <a:pt x="21914" y="9644"/>
                                      <a:pt x="21929" y="9673"/>
                                    </a:cubicBezTo>
                                    <a:cubicBezTo>
                                      <a:pt x="21929" y="9680"/>
                                      <a:pt x="21929" y="9687"/>
                                      <a:pt x="21929" y="9694"/>
                                    </a:cubicBezTo>
                                  </a:path>
                                  <a:path w="2393" h="1335">
                                    <a:moveTo>
                                      <a:pt x="22013" y="9737"/>
                                    </a:moveTo>
                                    <a:cubicBezTo>
                                      <a:pt x="22013" y="9780"/>
                                      <a:pt x="22024" y="9807"/>
                                      <a:pt x="22034" y="9842"/>
                                    </a:cubicBezTo>
                                    <a:cubicBezTo>
                                      <a:pt x="22044" y="9877"/>
                                      <a:pt x="22043" y="9937"/>
                                      <a:pt x="22056" y="9969"/>
                                    </a:cubicBezTo>
                                    <a:cubicBezTo>
                                      <a:pt x="22070" y="10004"/>
                                      <a:pt x="22094" y="10037"/>
                                      <a:pt x="22098" y="10075"/>
                                    </a:cubicBezTo>
                                    <a:cubicBezTo>
                                      <a:pt x="22098" y="10082"/>
                                      <a:pt x="22098" y="10089"/>
                                      <a:pt x="22098" y="10096"/>
                                    </a:cubicBezTo>
                                    <a:cubicBezTo>
                                      <a:pt x="22098" y="10065"/>
                                      <a:pt x="22070" y="10042"/>
                                      <a:pt x="22077" y="10012"/>
                                    </a:cubicBezTo>
                                    <a:cubicBezTo>
                                      <a:pt x="22085" y="9977"/>
                                      <a:pt x="22077" y="9941"/>
                                      <a:pt x="22077" y="9885"/>
                                    </a:cubicBezTo>
                                    <a:cubicBezTo>
                                      <a:pt x="22077" y="9832"/>
                                      <a:pt x="22059" y="9808"/>
                                      <a:pt x="22056" y="9758"/>
                                    </a:cubicBezTo>
                                    <a:cubicBezTo>
                                      <a:pt x="22053" y="9701"/>
                                      <a:pt x="22045" y="9632"/>
                                      <a:pt x="22077" y="9588"/>
                                    </a:cubicBezTo>
                                    <a:cubicBezTo>
                                      <a:pt x="22041" y="9588"/>
                                      <a:pt x="22086" y="9596"/>
                                      <a:pt x="22098" y="9631"/>
                                    </a:cubicBezTo>
                                    <a:cubicBezTo>
                                      <a:pt x="22108" y="9660"/>
                                      <a:pt x="22128" y="9657"/>
                                      <a:pt x="22140" y="9694"/>
                                    </a:cubicBezTo>
                                    <a:cubicBezTo>
                                      <a:pt x="22154" y="9737"/>
                                      <a:pt x="22123" y="9729"/>
                                      <a:pt x="22119" y="9758"/>
                                    </a:cubicBezTo>
                                    <a:cubicBezTo>
                                      <a:pt x="22116" y="9783"/>
                                      <a:pt x="22081" y="9797"/>
                                      <a:pt x="22056" y="9821"/>
                                    </a:cubicBezTo>
                                    <a:cubicBezTo>
                                      <a:pt x="22036" y="9840"/>
                                      <a:pt x="22032" y="9847"/>
                                      <a:pt x="22013" y="984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748,9588" coordsize="2393,1335" path="m19833,9885c19813,9905,19776,9939,19770,9948c19757,9967,19741,10005,19748,10033c19759,10079,19770,10070,19812,10075c19870,10082,19914,10062,19960,10054c19988,10049,19996,10039,20024,10033c20088,10020,20203,10029,20235,10054c20275,10086,20241,10070,20235,10118c20231,10154,20219,10169,20214,10202c20208,10240,20208,10282,20235,10308c20258,10331,20289,10343,20320,10350c20391,10366,20474,10336,20532,10329c20574,10324,20600,10314,20637,10308c20688,10300,20705,10332,20743,10350c20771,10364,20796,10379,20807,10414c20818,10451,20787,10472,20786,10477c20779,10511,20778,10532,20764,10562c20750,10594,20730,10611,20722,10647c20713,10688,20734,10691,20764,10710c20789,10725,20817,10729,20849,10731c20964,10737,21086,10717,21188,10753c21220,10764,21255,10780,21272,10795c21311,10828,21312,10826,21357,10837c21343,10810,21329,10781,21315,10753c21301,10725,21285,10703,21272,10689c21253,10668,21256,10658,21230,10647c21223,10647,21216,10647,21209,10647c21225,10679,21261,10714,21272,10731c21291,10760,21300,10779,21315,10795c21339,10821,21364,10844,21378,10858c21349,10869,21325,10870,21294,10880c21265,10889,21238,10891,21209,10901c21190,10920,21186,10927,21167,10922em20764,9906c20764,9978,20769,10029,20786,10096c20796,10137,20786,10148,20786,10096c20786,10045,20772,10009,20764,9969c20749,9899,20764,9810,20764,9737c20799,9748,20778,9767,20807,9800c20838,9835,20860,9872,20891,9906c20927,9945,20913,9963,20955,9991c20995,10018,20958,10020,20997,10033em20764,9927c20757,9927,20750,9927,20743,9927c20781,9936,20804,9948,20849,9948c20887,9948,20901,9935,20934,9927em20997,9588c20997,9631,21006,9638,21018,9673c21037,9729,21057,9788,21082,9842c21097,9875,21120,9915,21124,9948c21124,9969,21124,9976,21145,9969c21134,9937,21124,9951,21124,9906c21124,9866,21146,9819,21188,9800c21232,9780,21237,9821,21251,9842c21265,9863,21267,9909,21230,9927c21194,9945,21169,9948,21124,9948c21086,9948,21073,9935,21040,9927em21548,9737c21542,9719,21515,9697,21484,9715c21454,9733,21426,9734,21399,9758c21392,9765,21385,9772,21378,9779c21383,9793,21398,9830,21421,9842c21449,9856,21475,9893,21505,9906c21526,9906,21533,9906,21526,9927c21467,9939,21469,9943,21421,9927c21399,9927,21392,9927,21378,9927em21696,9779c21669,9786,21624,9811,21611,9842c21603,9861,21623,9921,21632,9927c21652,9940,21702,9950,21717,9927c21734,9901,21745,9872,21738,9842c21734,9823,21696,9767,21675,9758c21651,9748,21617,9742,21590,9737em21865,9842c21865,9861,21865,9976,21865,9927c21865,9890,21833,9874,21823,9842c21814,9813,21804,9764,21802,9737c21799,9692,21794,9658,21844,9652c21872,9649,21914,9644,21929,9673c21929,9680,21929,9687,21929,9694em22013,9737c22013,9780,22024,9807,22034,9842c22044,9877,22043,9937,22056,9969c22070,10004,22094,10037,22098,10075c22098,10082,22098,10089,22098,10096c22098,10065,22070,10042,22077,10012c22085,9977,22077,9941,22077,9885c22077,9832,22059,9808,22056,9758c22053,9701,22045,9632,22077,9588c22041,9588,22086,9596,22098,9631c22108,9660,22128,9657,22140,9694c22154,9737,22123,9729,22119,9758c22116,9783,22081,9797,22056,9821c22036,9840,22032,9847,22013,9842e" stroked="t" o:allowincell="t" style="position:absolute;margin-left:266.4pt;margin-top:4.8pt;width:67.75pt;height:37.8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5240</wp:posOffset>
                      </wp:positionV>
                      <wp:extent cx="15240" cy="53975"/>
                      <wp:effectExtent l="6350" t="6985" r="635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50">
                                    <a:moveTo>
                                      <a:pt x="11938" y="9610"/>
                                    </a:moveTo>
                                    <a:cubicBezTo>
                                      <a:pt x="11938" y="9575"/>
                                      <a:pt x="11938" y="9539"/>
                                      <a:pt x="11938" y="9504"/>
                                    </a:cubicBezTo>
                                    <a:cubicBezTo>
                                      <a:pt x="11973" y="9495"/>
                                      <a:pt x="11972" y="9496"/>
                                      <a:pt x="11980" y="946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938,9461" coordsize="43,150" path="m11938,9610c11938,9575,11938,9539,11938,9504c11973,9495,11972,9496,11980,9461e" stroked="t" o:allowincell="t" style="position:absolute;margin-left:45pt;margin-top:1.2pt;width:1.15pt;height:4.2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5240</wp:posOffset>
                      </wp:positionV>
                      <wp:extent cx="635" cy="635"/>
                      <wp:effectExtent l="6985" t="698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11980" y="9461"/>
                                    </a:moveTo>
                                    <a:lnTo>
                                      <a:pt x="11980" y="9461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980,9461" coordsize="1,1" path="m11980,9461l11980,9461e" stroked="t" o:allowincell="t" style="position:absolute;margin-left:46.2pt;margin-top:1.2pt;width:0pt;height:0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290060</wp:posOffset>
                      </wp:positionH>
                      <wp:positionV relativeFrom="paragraph">
                        <wp:posOffset>13970</wp:posOffset>
                      </wp:positionV>
                      <wp:extent cx="7620" cy="635"/>
                      <wp:effectExtent l="6350" t="6985" r="635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1">
                                    <a:moveTo>
                                      <a:pt x="22288" y="9864"/>
                                    </a:moveTo>
                                    <a:cubicBezTo>
                                      <a:pt x="22281" y="9864"/>
                                      <a:pt x="22274" y="9864"/>
                                      <a:pt x="22267" y="986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2267,9864" coordsize="22,1" path="m22288,9864c22281,9864,22274,9864,22267,9864e" stroked="t" o:allowincell="t" style="position:absolute;margin-left:337.8pt;margin-top:1.1pt;width:0.55pt;height:0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120650</wp:posOffset>
                      </wp:positionV>
                      <wp:extent cx="7620" cy="7620"/>
                      <wp:effectExtent l="6350" t="762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16044" y="10181"/>
                                    </a:moveTo>
                                    <a:cubicBezTo>
                                      <a:pt x="16044" y="10160"/>
                                      <a:pt x="16044" y="10153"/>
                                      <a:pt x="16023" y="1016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023,10160" coordsize="22,22" path="m16044,10181c16044,10160,16044,10153,16023,10160e" stroked="t" o:allowincell="t" style="position:absolute;margin-left:160.8pt;margin-top:9.5pt;width:0.55pt;height:0.55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44450</wp:posOffset>
                      </wp:positionV>
                      <wp:extent cx="1295400" cy="381635"/>
                      <wp:effectExtent l="6985" t="762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9" h="1060">
                                    <a:moveTo>
                                      <a:pt x="14753" y="9991"/>
                                    </a:moveTo>
                                    <a:cubicBezTo>
                                      <a:pt x="14724" y="9980"/>
                                      <a:pt x="14699" y="9979"/>
                                      <a:pt x="14668" y="9969"/>
                                    </a:cubicBezTo>
                                    <a:cubicBezTo>
                                      <a:pt x="14634" y="9958"/>
                                      <a:pt x="14606" y="9940"/>
                                      <a:pt x="14563" y="9948"/>
                                    </a:cubicBezTo>
                                    <a:cubicBezTo>
                                      <a:pt x="14557" y="9949"/>
                                      <a:pt x="14487" y="9965"/>
                                      <a:pt x="14478" y="9969"/>
                                    </a:cubicBezTo>
                                    <a:cubicBezTo>
                                      <a:pt x="14471" y="9976"/>
                                      <a:pt x="14464" y="9984"/>
                                      <a:pt x="14457" y="9991"/>
                                    </a:cubicBezTo>
                                    <a:cubicBezTo>
                                      <a:pt x="14471" y="10008"/>
                                      <a:pt x="14483" y="10025"/>
                                      <a:pt x="14499" y="10054"/>
                                    </a:cubicBezTo>
                                    <a:cubicBezTo>
                                      <a:pt x="14517" y="10087"/>
                                      <a:pt x="14541" y="10106"/>
                                      <a:pt x="14563" y="10139"/>
                                    </a:cubicBezTo>
                                    <a:cubicBezTo>
                                      <a:pt x="14587" y="10175"/>
                                      <a:pt x="14579" y="10180"/>
                                      <a:pt x="14584" y="10223"/>
                                    </a:cubicBezTo>
                                    <a:cubicBezTo>
                                      <a:pt x="14553" y="10227"/>
                                      <a:pt x="14525" y="10248"/>
                                      <a:pt x="14499" y="10245"/>
                                    </a:cubicBezTo>
                                    <a:cubicBezTo>
                                      <a:pt x="14490" y="10244"/>
                                      <a:pt x="14407" y="10227"/>
                                      <a:pt x="14393" y="10223"/>
                                    </a:cubicBezTo>
                                    <a:cubicBezTo>
                                      <a:pt x="14357" y="10213"/>
                                      <a:pt x="14326" y="10211"/>
                                      <a:pt x="14287" y="10202"/>
                                    </a:cubicBezTo>
                                    <a:cubicBezTo>
                                      <a:pt x="14236" y="10190"/>
                                      <a:pt x="14232" y="10172"/>
                                      <a:pt x="14182" y="10202"/>
                                    </a:cubicBezTo>
                                    <a:cubicBezTo>
                                      <a:pt x="14163" y="10214"/>
                                      <a:pt x="14147" y="10227"/>
                                      <a:pt x="14160" y="10266"/>
                                    </a:cubicBezTo>
                                    <a:cubicBezTo>
                                      <a:pt x="14169" y="10293"/>
                                      <a:pt x="14173" y="10302"/>
                                      <a:pt x="14182" y="10329"/>
                                    </a:cubicBezTo>
                                    <a:cubicBezTo>
                                      <a:pt x="14194" y="10364"/>
                                      <a:pt x="14201" y="10372"/>
                                      <a:pt x="14203" y="10414"/>
                                    </a:cubicBezTo>
                                    <a:cubicBezTo>
                                      <a:pt x="14204" y="10439"/>
                                      <a:pt x="14197" y="10484"/>
                                      <a:pt x="14182" y="10499"/>
                                    </a:cubicBezTo>
                                    <a:cubicBezTo>
                                      <a:pt x="14166" y="10515"/>
                                      <a:pt x="14123" y="10519"/>
                                      <a:pt x="14097" y="10520"/>
                                    </a:cubicBezTo>
                                    <a:cubicBezTo>
                                      <a:pt x="14058" y="10522"/>
                                      <a:pt x="14046" y="10505"/>
                                      <a:pt x="14012" y="10499"/>
                                    </a:cubicBezTo>
                                    <a:cubicBezTo>
                                      <a:pt x="13978" y="10493"/>
                                      <a:pt x="13958" y="10490"/>
                                      <a:pt x="13928" y="10477"/>
                                    </a:cubicBezTo>
                                    <a:cubicBezTo>
                                      <a:pt x="13888" y="10459"/>
                                      <a:pt x="13872" y="10459"/>
                                      <a:pt x="13822" y="10456"/>
                                    </a:cubicBezTo>
                                    <a:cubicBezTo>
                                      <a:pt x="13815" y="10456"/>
                                      <a:pt x="13808" y="10456"/>
                                      <a:pt x="13801" y="10456"/>
                                    </a:cubicBezTo>
                                    <a:cubicBezTo>
                                      <a:pt x="13801" y="10493"/>
                                      <a:pt x="13821" y="10534"/>
                                      <a:pt x="13822" y="10541"/>
                                    </a:cubicBezTo>
                                    <a:cubicBezTo>
                                      <a:pt x="13829" y="10574"/>
                                      <a:pt x="13839" y="10595"/>
                                      <a:pt x="13843" y="10626"/>
                                    </a:cubicBezTo>
                                    <a:cubicBezTo>
                                      <a:pt x="13851" y="10687"/>
                                      <a:pt x="13851" y="10768"/>
                                      <a:pt x="13822" y="10816"/>
                                    </a:cubicBezTo>
                                    <a:cubicBezTo>
                                      <a:pt x="13815" y="10828"/>
                                      <a:pt x="13785" y="10842"/>
                                      <a:pt x="13758" y="10837"/>
                                    </a:cubicBezTo>
                                    <a:cubicBezTo>
                                      <a:pt x="13712" y="10829"/>
                                      <a:pt x="13654" y="10810"/>
                                      <a:pt x="13610" y="10795"/>
                                    </a:cubicBezTo>
                                    <a:cubicBezTo>
                                      <a:pt x="13564" y="10780"/>
                                      <a:pt x="13551" y="10776"/>
                                      <a:pt x="13504" y="10774"/>
                                    </a:cubicBezTo>
                                    <a:cubicBezTo>
                                      <a:pt x="13454" y="10771"/>
                                      <a:pt x="13462" y="10783"/>
                                      <a:pt x="13441" y="10816"/>
                                    </a:cubicBezTo>
                                    <a:cubicBezTo>
                                      <a:pt x="13418" y="10853"/>
                                      <a:pt x="13425" y="10858"/>
                                      <a:pt x="13420" y="10901"/>
                                    </a:cubicBezTo>
                                    <a:cubicBezTo>
                                      <a:pt x="13373" y="10885"/>
                                      <a:pt x="13384" y="10914"/>
                                      <a:pt x="13377" y="10858"/>
                                    </a:cubicBezTo>
                                    <a:cubicBezTo>
                                      <a:pt x="13367" y="10776"/>
                                      <a:pt x="13377" y="10687"/>
                                      <a:pt x="13377" y="10604"/>
                                    </a:cubicBezTo>
                                    <a:cubicBezTo>
                                      <a:pt x="13360" y="10649"/>
                                      <a:pt x="13356" y="10674"/>
                                      <a:pt x="13356" y="10731"/>
                                    </a:cubicBezTo>
                                    <a:cubicBezTo>
                                      <a:pt x="13356" y="10801"/>
                                      <a:pt x="13350" y="10858"/>
                                      <a:pt x="13377" y="10922"/>
                                    </a:cubicBezTo>
                                    <a:cubicBezTo>
                                      <a:pt x="13393" y="10959"/>
                                      <a:pt x="13418" y="10975"/>
                                      <a:pt x="13462" y="10985"/>
                                    </a:cubicBezTo>
                                    <a:cubicBezTo>
                                      <a:pt x="13503" y="10995"/>
                                      <a:pt x="13526" y="11005"/>
                                      <a:pt x="13568" y="11007"/>
                                    </a:cubicBezTo>
                                    <a:cubicBezTo>
                                      <a:pt x="13596" y="11009"/>
                                      <a:pt x="13624" y="11007"/>
                                      <a:pt x="13652" y="11007"/>
                                    </a:cubicBezTo>
                                  </a:path>
                                  <a:path w="3599" h="1060">
                                    <a:moveTo>
                                      <a:pt x="14711" y="10308"/>
                                    </a:moveTo>
                                    <a:cubicBezTo>
                                      <a:pt x="14711" y="10358"/>
                                      <a:pt x="14724" y="10396"/>
                                      <a:pt x="14732" y="10435"/>
                                    </a:cubicBezTo>
                                    <a:cubicBezTo>
                                      <a:pt x="14742" y="10480"/>
                                      <a:pt x="14740" y="10502"/>
                                      <a:pt x="14753" y="10541"/>
                                    </a:cubicBezTo>
                                    <a:cubicBezTo>
                                      <a:pt x="14753" y="10565"/>
                                      <a:pt x="14755" y="10574"/>
                                      <a:pt x="14774" y="10583"/>
                                    </a:cubicBezTo>
                                    <a:cubicBezTo>
                                      <a:pt x="14774" y="10544"/>
                                      <a:pt x="14759" y="10529"/>
                                      <a:pt x="14753" y="10499"/>
                                    </a:cubicBezTo>
                                    <a:cubicBezTo>
                                      <a:pt x="14743" y="10454"/>
                                      <a:pt x="14743" y="10417"/>
                                      <a:pt x="14732" y="10372"/>
                                    </a:cubicBezTo>
                                    <a:cubicBezTo>
                                      <a:pt x="14721" y="10327"/>
                                      <a:pt x="14745" y="10303"/>
                                      <a:pt x="14753" y="10287"/>
                                    </a:cubicBezTo>
                                    <a:cubicBezTo>
                                      <a:pt x="14753" y="10263"/>
                                      <a:pt x="14755" y="10254"/>
                                      <a:pt x="14774" y="10245"/>
                                    </a:cubicBezTo>
                                    <a:cubicBezTo>
                                      <a:pt x="14844" y="10259"/>
                                      <a:pt x="14834" y="10277"/>
                                      <a:pt x="14880" y="10308"/>
                                    </a:cubicBezTo>
                                    <a:cubicBezTo>
                                      <a:pt x="14916" y="10332"/>
                                      <a:pt x="14900" y="10371"/>
                                      <a:pt x="14922" y="10414"/>
                                    </a:cubicBezTo>
                                    <a:cubicBezTo>
                                      <a:pt x="14944" y="10456"/>
                                      <a:pt x="14945" y="10495"/>
                                      <a:pt x="14922" y="10541"/>
                                    </a:cubicBezTo>
                                    <a:cubicBezTo>
                                      <a:pt x="14907" y="10571"/>
                                      <a:pt x="14889" y="10589"/>
                                      <a:pt x="14859" y="10604"/>
                                    </a:cubicBezTo>
                                    <a:cubicBezTo>
                                      <a:pt x="14847" y="10610"/>
                                      <a:pt x="14809" y="10604"/>
                                      <a:pt x="14795" y="10604"/>
                                    </a:cubicBezTo>
                                  </a:path>
                                  <a:path w="3599" h="1060">
                                    <a:moveTo>
                                      <a:pt x="15049" y="10414"/>
                                    </a:moveTo>
                                    <a:cubicBezTo>
                                      <a:pt x="15049" y="10470"/>
                                      <a:pt x="15049" y="10527"/>
                                      <a:pt x="15049" y="10583"/>
                                    </a:cubicBezTo>
                                    <a:cubicBezTo>
                                      <a:pt x="15049" y="10525"/>
                                      <a:pt x="15056" y="10484"/>
                                      <a:pt x="15071" y="10435"/>
                                    </a:cubicBezTo>
                                    <a:cubicBezTo>
                                      <a:pt x="15083" y="10397"/>
                                      <a:pt x="15097" y="10386"/>
                                      <a:pt x="15113" y="10350"/>
                                    </a:cubicBezTo>
                                    <a:cubicBezTo>
                                      <a:pt x="15123" y="10328"/>
                                      <a:pt x="15136" y="10286"/>
                                      <a:pt x="15176" y="10308"/>
                                    </a:cubicBezTo>
                                    <a:cubicBezTo>
                                      <a:pt x="15222" y="10333"/>
                                      <a:pt x="15206" y="10357"/>
                                      <a:pt x="15219" y="10393"/>
                                    </a:cubicBezTo>
                                    <a:cubicBezTo>
                                      <a:pt x="15237" y="10444"/>
                                      <a:pt x="15240" y="10465"/>
                                      <a:pt x="15240" y="10520"/>
                                    </a:cubicBezTo>
                                    <a:cubicBezTo>
                                      <a:pt x="15240" y="10554"/>
                                      <a:pt x="15260" y="10576"/>
                                      <a:pt x="15282" y="10583"/>
                                    </a:cubicBezTo>
                                  </a:path>
                                  <a:path w="3599" h="1060">
                                    <a:moveTo>
                                      <a:pt x="15219" y="10118"/>
                                    </a:moveTo>
                                    <a:cubicBezTo>
                                      <a:pt x="15219" y="10139"/>
                                      <a:pt x="15219" y="10146"/>
                                      <a:pt x="15219" y="10160"/>
                                    </a:cubicBezTo>
                                  </a:path>
                                  <a:path w="3599" h="1060">
                                    <a:moveTo>
                                      <a:pt x="15388" y="10393"/>
                                    </a:moveTo>
                                    <a:cubicBezTo>
                                      <a:pt x="15388" y="10435"/>
                                      <a:pt x="15388" y="10478"/>
                                      <a:pt x="15388" y="10520"/>
                                    </a:cubicBezTo>
                                    <a:cubicBezTo>
                                      <a:pt x="15388" y="10442"/>
                                      <a:pt x="15391" y="10380"/>
                                      <a:pt x="15409" y="10308"/>
                                    </a:cubicBezTo>
                                    <a:cubicBezTo>
                                      <a:pt x="15420" y="10264"/>
                                      <a:pt x="15415" y="10260"/>
                                      <a:pt x="15452" y="10223"/>
                                    </a:cubicBezTo>
                                    <a:cubicBezTo>
                                      <a:pt x="15477" y="10232"/>
                                      <a:pt x="15487" y="10241"/>
                                      <a:pt x="15515" y="10266"/>
                                    </a:cubicBezTo>
                                    <a:cubicBezTo>
                                      <a:pt x="15553" y="10300"/>
                                      <a:pt x="15538" y="10353"/>
                                      <a:pt x="15557" y="10393"/>
                                    </a:cubicBezTo>
                                    <a:cubicBezTo>
                                      <a:pt x="15573" y="10427"/>
                                      <a:pt x="15596" y="10460"/>
                                      <a:pt x="15600" y="10499"/>
                                    </a:cubicBezTo>
                                    <a:cubicBezTo>
                                      <a:pt x="15600" y="10520"/>
                                      <a:pt x="15600" y="10527"/>
                                      <a:pt x="15600" y="10541"/>
                                    </a:cubicBezTo>
                                  </a:path>
                                  <a:path w="3599" h="1060">
                                    <a:moveTo>
                                      <a:pt x="15663" y="10118"/>
                                    </a:moveTo>
                                    <a:cubicBezTo>
                                      <a:pt x="15663" y="10173"/>
                                      <a:pt x="15675" y="10214"/>
                                      <a:pt x="15684" y="10266"/>
                                    </a:cubicBezTo>
                                    <a:cubicBezTo>
                                      <a:pt x="15693" y="10319"/>
                                      <a:pt x="15692" y="10384"/>
                                      <a:pt x="15706" y="10435"/>
                                    </a:cubicBezTo>
                                    <a:cubicBezTo>
                                      <a:pt x="15718" y="10479"/>
                                      <a:pt x="15743" y="10515"/>
                                      <a:pt x="15748" y="10562"/>
                                    </a:cubicBezTo>
                                    <a:cubicBezTo>
                                      <a:pt x="15751" y="10594"/>
                                      <a:pt x="15767" y="10603"/>
                                      <a:pt x="15790" y="10626"/>
                                    </a:cubicBezTo>
                                  </a:path>
                                  <a:path w="3599" h="1060">
                                    <a:moveTo>
                                      <a:pt x="15960" y="10266"/>
                                    </a:moveTo>
                                    <a:cubicBezTo>
                                      <a:pt x="15922" y="10273"/>
                                      <a:pt x="15885" y="10301"/>
                                      <a:pt x="15854" y="10308"/>
                                    </a:cubicBezTo>
                                    <a:cubicBezTo>
                                      <a:pt x="15806" y="10318"/>
                                      <a:pt x="15771" y="10337"/>
                                      <a:pt x="15727" y="10350"/>
                                    </a:cubicBezTo>
                                    <a:cubicBezTo>
                                      <a:pt x="15720" y="10350"/>
                                      <a:pt x="15713" y="10350"/>
                                      <a:pt x="15706" y="10350"/>
                                    </a:cubicBezTo>
                                    <a:cubicBezTo>
                                      <a:pt x="15716" y="10392"/>
                                      <a:pt x="15732" y="10398"/>
                                      <a:pt x="15769" y="10414"/>
                                    </a:cubicBezTo>
                                    <a:cubicBezTo>
                                      <a:pt x="15804" y="10429"/>
                                      <a:pt x="15841" y="10452"/>
                                      <a:pt x="15875" y="10456"/>
                                    </a:cubicBezTo>
                                    <a:cubicBezTo>
                                      <a:pt x="15902" y="10459"/>
                                      <a:pt x="15912" y="10471"/>
                                      <a:pt x="15938" y="10477"/>
                                    </a:cubicBezTo>
                                  </a:path>
                                  <a:path w="3599" h="1060">
                                    <a:moveTo>
                                      <a:pt x="16087" y="10350"/>
                                    </a:moveTo>
                                    <a:cubicBezTo>
                                      <a:pt x="16087" y="10400"/>
                                      <a:pt x="16087" y="10449"/>
                                      <a:pt x="16087" y="10499"/>
                                    </a:cubicBezTo>
                                  </a:path>
                                  <a:path w="3599" h="1060">
                                    <a:moveTo>
                                      <a:pt x="16192" y="10287"/>
                                    </a:moveTo>
                                    <a:cubicBezTo>
                                      <a:pt x="16192" y="10335"/>
                                      <a:pt x="16205" y="10372"/>
                                      <a:pt x="16214" y="10393"/>
                                    </a:cubicBezTo>
                                    <a:cubicBezTo>
                                      <a:pt x="16228" y="10424"/>
                                      <a:pt x="16214" y="10451"/>
                                      <a:pt x="16214" y="10393"/>
                                    </a:cubicBezTo>
                                    <a:cubicBezTo>
                                      <a:pt x="16214" y="10349"/>
                                      <a:pt x="16224" y="10323"/>
                                      <a:pt x="16235" y="10287"/>
                                    </a:cubicBezTo>
                                    <a:cubicBezTo>
                                      <a:pt x="16248" y="10245"/>
                                      <a:pt x="16248" y="10208"/>
                                      <a:pt x="16298" y="10202"/>
                                    </a:cubicBezTo>
                                    <a:cubicBezTo>
                                      <a:pt x="16350" y="10196"/>
                                      <a:pt x="16341" y="10213"/>
                                      <a:pt x="16362" y="10245"/>
                                    </a:cubicBezTo>
                                    <a:cubicBezTo>
                                      <a:pt x="16390" y="10287"/>
                                      <a:pt x="16383" y="10329"/>
                                      <a:pt x="16404" y="10372"/>
                                    </a:cubicBezTo>
                                    <a:cubicBezTo>
                                      <a:pt x="16419" y="10402"/>
                                      <a:pt x="16425" y="10428"/>
                                      <a:pt x="16446" y="10456"/>
                                    </a:cubicBezTo>
                                  </a:path>
                                  <a:path w="3599" h="1060">
                                    <a:moveTo>
                                      <a:pt x="16679" y="10308"/>
                                    </a:moveTo>
                                    <a:cubicBezTo>
                                      <a:pt x="16621" y="10308"/>
                                      <a:pt x="16658" y="10297"/>
                                      <a:pt x="16616" y="10308"/>
                                    </a:cubicBezTo>
                                    <a:cubicBezTo>
                                      <a:pt x="16578" y="10318"/>
                                      <a:pt x="16560" y="10342"/>
                                      <a:pt x="16531" y="10372"/>
                                    </a:cubicBezTo>
                                    <a:cubicBezTo>
                                      <a:pt x="16506" y="10398"/>
                                      <a:pt x="16510" y="10401"/>
                                      <a:pt x="16510" y="10435"/>
                                    </a:cubicBezTo>
                                    <a:cubicBezTo>
                                      <a:pt x="16553" y="10435"/>
                                      <a:pt x="16560" y="10425"/>
                                      <a:pt x="16595" y="10414"/>
                                    </a:cubicBezTo>
                                    <a:cubicBezTo>
                                      <a:pt x="16623" y="10405"/>
                                      <a:pt x="16648" y="10360"/>
                                      <a:pt x="16658" y="10329"/>
                                    </a:cubicBezTo>
                                    <a:cubicBezTo>
                                      <a:pt x="16669" y="10295"/>
                                      <a:pt x="16668" y="10321"/>
                                      <a:pt x="16679" y="10287"/>
                                    </a:cubicBezTo>
                                    <a:cubicBezTo>
                                      <a:pt x="16698" y="10324"/>
                                      <a:pt x="16679" y="10323"/>
                                      <a:pt x="16679" y="10372"/>
                                    </a:cubicBezTo>
                                    <a:cubicBezTo>
                                      <a:pt x="16679" y="10436"/>
                                      <a:pt x="16700" y="10493"/>
                                      <a:pt x="16700" y="10562"/>
                                    </a:cubicBezTo>
                                    <a:cubicBezTo>
                                      <a:pt x="16700" y="10635"/>
                                      <a:pt x="16696" y="10686"/>
                                      <a:pt x="16679" y="10753"/>
                                    </a:cubicBezTo>
                                    <a:cubicBezTo>
                                      <a:pt x="16670" y="10790"/>
                                      <a:pt x="16642" y="10814"/>
                                      <a:pt x="16595" y="10795"/>
                                    </a:cubicBezTo>
                                    <a:cubicBezTo>
                                      <a:pt x="16563" y="10782"/>
                                      <a:pt x="16513" y="10719"/>
                                      <a:pt x="16510" y="10689"/>
                                    </a:cubicBezTo>
                                    <a:cubicBezTo>
                                      <a:pt x="16506" y="10649"/>
                                      <a:pt x="16544" y="10621"/>
                                      <a:pt x="16573" y="10604"/>
                                    </a:cubicBezTo>
                                    <a:cubicBezTo>
                                      <a:pt x="16649" y="10561"/>
                                      <a:pt x="16720" y="10524"/>
                                      <a:pt x="16806" y="10520"/>
                                    </a:cubicBezTo>
                                    <a:cubicBezTo>
                                      <a:pt x="16860" y="10517"/>
                                      <a:pt x="16899" y="10499"/>
                                      <a:pt x="16954" y="10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356,9948" coordsize="3599,1060" path="m14753,9991c14724,9980,14699,9979,14668,9969c14634,9958,14606,9940,14563,9948c14557,9949,14487,9965,14478,9969c14471,9976,14464,9984,14457,9991c14471,10008,14483,10025,14499,10054c14517,10087,14541,10106,14563,10139c14587,10175,14579,10180,14584,10223c14553,10227,14525,10248,14499,10245c14490,10244,14407,10227,14393,10223c14357,10213,14326,10211,14287,10202c14236,10190,14232,10172,14182,10202c14163,10214,14147,10227,14160,10266c14169,10293,14173,10302,14182,10329c14194,10364,14201,10372,14203,10414c14204,10439,14197,10484,14182,10499c14166,10515,14123,10519,14097,10520c14058,10522,14046,10505,14012,10499c13978,10493,13958,10490,13928,10477c13888,10459,13872,10459,13822,10456c13815,10456,13808,10456,13801,10456c13801,10493,13821,10534,13822,10541c13829,10574,13839,10595,13843,10626c13851,10687,13851,10768,13822,10816c13815,10828,13785,10842,13758,10837c13712,10829,13654,10810,13610,10795c13564,10780,13551,10776,13504,10774c13454,10771,13462,10783,13441,10816c13418,10853,13425,10858,13420,10901c13373,10885,13384,10914,13377,10858c13367,10776,13377,10687,13377,10604c13360,10649,13356,10674,13356,10731c13356,10801,13350,10858,13377,10922c13393,10959,13418,10975,13462,10985c13503,10995,13526,11005,13568,11007c13596,11009,13624,11007,13652,11007em14711,10308c14711,10358,14724,10396,14732,10435c14742,10480,14740,10502,14753,10541c14753,10565,14755,10574,14774,10583c14774,10544,14759,10529,14753,10499c14743,10454,14743,10417,14732,10372c14721,10327,14745,10303,14753,10287c14753,10263,14755,10254,14774,10245c14844,10259,14834,10277,14880,10308c14916,10332,14900,10371,14922,10414c14944,10456,14945,10495,14922,10541c14907,10571,14889,10589,14859,10604c14847,10610,14809,10604,14795,10604em15049,10414c15049,10470,15049,10527,15049,10583c15049,10525,15056,10484,15071,10435c15083,10397,15097,10386,15113,10350c15123,10328,15136,10286,15176,10308c15222,10333,15206,10357,15219,10393c15237,10444,15240,10465,15240,10520c15240,10554,15260,10576,15282,10583em15219,10118c15219,10139,15219,10146,15219,10160em15388,10393c15388,10435,15388,10478,15388,10520c15388,10442,15391,10380,15409,10308c15420,10264,15415,10260,15452,10223c15477,10232,15487,10241,15515,10266c15553,10300,15538,10353,15557,10393c15573,10427,15596,10460,15600,10499c15600,10520,15600,10527,15600,10541em15663,10118c15663,10173,15675,10214,15684,10266c15693,10319,15692,10384,15706,10435c15718,10479,15743,10515,15748,10562c15751,10594,15767,10603,15790,10626em15960,10266c15922,10273,15885,10301,15854,10308c15806,10318,15771,10337,15727,10350c15720,10350,15713,10350,15706,10350c15716,10392,15732,10398,15769,10414c15804,10429,15841,10452,15875,10456c15902,10459,15912,10471,15938,10477em16087,10350c16087,10400,16087,10449,16087,10499em16192,10287c16192,10335,16205,10372,16214,10393c16228,10424,16214,10451,16214,10393c16214,10349,16224,10323,16235,10287c16248,10245,16248,10208,16298,10202c16350,10196,16341,10213,16362,10245c16390,10287,16383,10329,16404,10372c16419,10402,16425,10428,16446,10456em16679,10308c16621,10308,16658,10297,16616,10308c16578,10318,16560,10342,16531,10372c16506,10398,16510,10401,16510,10435c16553,10435,16560,10425,16595,10414c16623,10405,16648,10360,16658,10329c16669,10295,16668,10321,16679,10287c16698,10324,16679,10323,16679,10372c16679,10436,16700,10493,16700,10562c16700,10635,16696,10686,16679,10753c16670,10790,16642,10814,16595,10795c16563,10782,16513,10719,16510,10689c16506,10649,16544,10621,16573,10604c16649,10561,16720,10524,16806,10520c16860,10517,16899,10499,16954,10499e" stroked="t" o:allowincell="t" style="position:absolute;margin-left:85.2pt;margin-top:3.5pt;width:101.95pt;height:30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6830</wp:posOffset>
                      </wp:positionV>
                      <wp:extent cx="7620" cy="69215"/>
                      <wp:effectExtent l="3175" t="6985" r="825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192">
                                    <a:moveTo>
                                      <a:pt x="11959" y="10118"/>
                                    </a:moveTo>
                                    <a:cubicBezTo>
                                      <a:pt x="11946" y="10064"/>
                                      <a:pt x="11942" y="10083"/>
                                      <a:pt x="11959" y="10033"/>
                                    </a:cubicBezTo>
                                    <a:cubicBezTo>
                                      <a:pt x="11968" y="10005"/>
                                      <a:pt x="11959" y="9957"/>
                                      <a:pt x="11959" y="99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938,9927" coordsize="22,192" path="m11959,10118c11946,10064,11942,10083,11959,10033c11968,10005,11959,9957,11959,9927e" stroked="t" o:allowincell="t" style="position:absolute;margin-left:45pt;margin-top:2.9pt;width:0.55pt;height:5.4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1760</wp:posOffset>
                      </wp:positionV>
                      <wp:extent cx="8255" cy="53340"/>
                      <wp:effectExtent l="7620" t="6985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49">
                                    <a:moveTo>
                                      <a:pt x="12023" y="10689"/>
                                    </a:moveTo>
                                    <a:cubicBezTo>
                                      <a:pt x="12023" y="10668"/>
                                      <a:pt x="12023" y="10661"/>
                                      <a:pt x="12001" y="10668"/>
                                    </a:cubicBezTo>
                                    <a:cubicBezTo>
                                      <a:pt x="12026" y="10636"/>
                                      <a:pt x="12023" y="10625"/>
                                      <a:pt x="12023" y="10583"/>
                                    </a:cubicBezTo>
                                    <a:cubicBezTo>
                                      <a:pt x="12023" y="10569"/>
                                      <a:pt x="12023" y="10555"/>
                                      <a:pt x="12023" y="1054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001,10541" coordsize="23,149" path="m12023,10689c12023,10668,12023,10661,12001,10668c12026,10636,12023,10625,12023,10583c12023,10569,12023,10555,12023,10541e" stroked="t" o:allowincell="t" style="position:absolute;margin-left:46.8pt;margin-top:8.8pt;width:0.6pt;height:4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95250</wp:posOffset>
                      </wp:positionV>
                      <wp:extent cx="754380" cy="320675"/>
                      <wp:effectExtent l="7620" t="6985" r="635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890">
                                    <a:moveTo>
                                      <a:pt x="20849" y="11239"/>
                                    </a:moveTo>
                                    <a:cubicBezTo>
                                      <a:pt x="20849" y="11308"/>
                                      <a:pt x="20859" y="11366"/>
                                      <a:pt x="20870" y="11430"/>
                                    </a:cubicBezTo>
                                    <a:cubicBezTo>
                                      <a:pt x="20880" y="11489"/>
                                      <a:pt x="20875" y="11562"/>
                                      <a:pt x="20891" y="11620"/>
                                    </a:cubicBezTo>
                                    <a:cubicBezTo>
                                      <a:pt x="20905" y="11670"/>
                                      <a:pt x="20921" y="11718"/>
                                      <a:pt x="20934" y="11769"/>
                                    </a:cubicBezTo>
                                    <a:cubicBezTo>
                                      <a:pt x="20934" y="11790"/>
                                      <a:pt x="20934" y="11797"/>
                                      <a:pt x="20934" y="11769"/>
                                    </a:cubicBezTo>
                                    <a:cubicBezTo>
                                      <a:pt x="20924" y="11688"/>
                                      <a:pt x="20880" y="11619"/>
                                      <a:pt x="20870" y="11536"/>
                                    </a:cubicBezTo>
                                    <a:cubicBezTo>
                                      <a:pt x="20861" y="11459"/>
                                      <a:pt x="20869" y="11377"/>
                                      <a:pt x="20849" y="11303"/>
                                    </a:cubicBezTo>
                                    <a:cubicBezTo>
                                      <a:pt x="20833" y="11243"/>
                                      <a:pt x="20807" y="11188"/>
                                      <a:pt x="20849" y="11134"/>
                                    </a:cubicBezTo>
                                    <a:cubicBezTo>
                                      <a:pt x="20870" y="11107"/>
                                      <a:pt x="20896" y="11078"/>
                                      <a:pt x="20934" y="11091"/>
                                    </a:cubicBezTo>
                                    <a:cubicBezTo>
                                      <a:pt x="20980" y="11108"/>
                                      <a:pt x="21024" y="11150"/>
                                      <a:pt x="21040" y="11197"/>
                                    </a:cubicBezTo>
                                    <a:cubicBezTo>
                                      <a:pt x="21062" y="11262"/>
                                      <a:pt x="21034" y="11290"/>
                                      <a:pt x="20997" y="11324"/>
                                    </a:cubicBezTo>
                                    <a:cubicBezTo>
                                      <a:pt x="20961" y="11357"/>
                                      <a:pt x="20937" y="11398"/>
                                      <a:pt x="20891" y="11409"/>
                                    </a:cubicBezTo>
                                  </a:path>
                                  <a:path w="2096" h="890">
                                    <a:moveTo>
                                      <a:pt x="21124" y="11472"/>
                                    </a:moveTo>
                                    <a:cubicBezTo>
                                      <a:pt x="21175" y="11472"/>
                                      <a:pt x="21168" y="11450"/>
                                      <a:pt x="21209" y="11430"/>
                                    </a:cubicBezTo>
                                    <a:cubicBezTo>
                                      <a:pt x="21285" y="11394"/>
                                      <a:pt x="21316" y="11364"/>
                                      <a:pt x="21378" y="11303"/>
                                    </a:cubicBezTo>
                                    <a:cubicBezTo>
                                      <a:pt x="21436" y="11246"/>
                                      <a:pt x="21460" y="11194"/>
                                      <a:pt x="21463" y="11112"/>
                                    </a:cubicBezTo>
                                    <a:cubicBezTo>
                                      <a:pt x="21465" y="11056"/>
                                      <a:pt x="21476" y="10986"/>
                                      <a:pt x="21442" y="10943"/>
                                    </a:cubicBezTo>
                                    <a:cubicBezTo>
                                      <a:pt x="21409" y="10901"/>
                                      <a:pt x="21334" y="10919"/>
                                      <a:pt x="21294" y="10943"/>
                                    </a:cubicBezTo>
                                    <a:cubicBezTo>
                                      <a:pt x="21238" y="10977"/>
                                      <a:pt x="21200" y="11049"/>
                                      <a:pt x="21188" y="11112"/>
                                    </a:cubicBezTo>
                                    <a:cubicBezTo>
                                      <a:pt x="21173" y="11191"/>
                                      <a:pt x="21236" y="11262"/>
                                      <a:pt x="21272" y="11324"/>
                                    </a:cubicBezTo>
                                    <a:cubicBezTo>
                                      <a:pt x="21312" y="11393"/>
                                      <a:pt x="21373" y="11417"/>
                                      <a:pt x="21442" y="11451"/>
                                    </a:cubicBezTo>
                                    <a:cubicBezTo>
                                      <a:pt x="21488" y="11474"/>
                                      <a:pt x="21520" y="11472"/>
                                      <a:pt x="21569" y="11472"/>
                                    </a:cubicBezTo>
                                  </a:path>
                                  <a:path w="2096" h="890">
                                    <a:moveTo>
                                      <a:pt x="21802" y="11261"/>
                                    </a:moveTo>
                                    <a:cubicBezTo>
                                      <a:pt x="21774" y="11197"/>
                                      <a:pt x="21786" y="11197"/>
                                      <a:pt x="21717" y="11197"/>
                                    </a:cubicBezTo>
                                    <a:cubicBezTo>
                                      <a:pt x="21655" y="11197"/>
                                      <a:pt x="21670" y="11247"/>
                                      <a:pt x="21653" y="11282"/>
                                    </a:cubicBezTo>
                                    <a:cubicBezTo>
                                      <a:pt x="21615" y="11359"/>
                                      <a:pt x="21623" y="11333"/>
                                      <a:pt x="21653" y="11409"/>
                                    </a:cubicBezTo>
                                    <a:cubicBezTo>
                                      <a:pt x="21669" y="11448"/>
                                      <a:pt x="21671" y="11451"/>
                                      <a:pt x="21717" y="11451"/>
                                    </a:cubicBezTo>
                                    <a:cubicBezTo>
                                      <a:pt x="21785" y="11451"/>
                                      <a:pt x="21755" y="11437"/>
                                      <a:pt x="21780" y="11388"/>
                                    </a:cubicBezTo>
                                    <a:cubicBezTo>
                                      <a:pt x="21798" y="11352"/>
                                      <a:pt x="21821" y="11286"/>
                                      <a:pt x="21802" y="11239"/>
                                    </a:cubicBezTo>
                                    <a:cubicBezTo>
                                      <a:pt x="21780" y="11218"/>
                                      <a:pt x="21773" y="11211"/>
                                      <a:pt x="21759" y="11197"/>
                                    </a:cubicBezTo>
                                    <a:cubicBezTo>
                                      <a:pt x="21769" y="11248"/>
                                      <a:pt x="21781" y="11297"/>
                                      <a:pt x="21802" y="11345"/>
                                    </a:cubicBezTo>
                                    <a:cubicBezTo>
                                      <a:pt x="21825" y="11396"/>
                                      <a:pt x="21847" y="11433"/>
                                      <a:pt x="21886" y="11472"/>
                                    </a:cubicBezTo>
                                    <a:cubicBezTo>
                                      <a:pt x="21911" y="11497"/>
                                      <a:pt x="21916" y="11493"/>
                                      <a:pt x="21950" y="11493"/>
                                    </a:cubicBezTo>
                                  </a:path>
                                  <a:path w="2096" h="890">
                                    <a:moveTo>
                                      <a:pt x="22013" y="11282"/>
                                    </a:moveTo>
                                    <a:cubicBezTo>
                                      <a:pt x="22046" y="11326"/>
                                      <a:pt x="22018" y="11336"/>
                                      <a:pt x="22034" y="11388"/>
                                    </a:cubicBezTo>
                                    <a:cubicBezTo>
                                      <a:pt x="22048" y="11434"/>
                                      <a:pt x="22056" y="11445"/>
                                      <a:pt x="22056" y="11493"/>
                                    </a:cubicBezTo>
                                    <a:cubicBezTo>
                                      <a:pt x="22056" y="11500"/>
                                      <a:pt x="22056" y="11508"/>
                                      <a:pt x="22056" y="11515"/>
                                    </a:cubicBezTo>
                                    <a:cubicBezTo>
                                      <a:pt x="22105" y="11498"/>
                                      <a:pt x="22063" y="11485"/>
                                      <a:pt x="22056" y="11451"/>
                                    </a:cubicBezTo>
                                    <a:cubicBezTo>
                                      <a:pt x="22036" y="11358"/>
                                      <a:pt x="22055" y="11242"/>
                                      <a:pt x="22077" y="11155"/>
                                    </a:cubicBezTo>
                                    <a:cubicBezTo>
                                      <a:pt x="22077" y="11148"/>
                                      <a:pt x="22077" y="11141"/>
                                      <a:pt x="22077" y="11134"/>
                                    </a:cubicBezTo>
                                    <a:cubicBezTo>
                                      <a:pt x="22139" y="11149"/>
                                      <a:pt x="22116" y="11153"/>
                                      <a:pt x="22140" y="11197"/>
                                    </a:cubicBezTo>
                                    <a:cubicBezTo>
                                      <a:pt x="22167" y="11246"/>
                                      <a:pt x="22186" y="11269"/>
                                      <a:pt x="22204" y="11324"/>
                                    </a:cubicBezTo>
                                    <a:cubicBezTo>
                                      <a:pt x="22225" y="11386"/>
                                      <a:pt x="22241" y="11449"/>
                                      <a:pt x="22246" y="11515"/>
                                    </a:cubicBezTo>
                                    <a:cubicBezTo>
                                      <a:pt x="22248" y="11536"/>
                                      <a:pt x="22246" y="11557"/>
                                      <a:pt x="22246" y="11578"/>
                                    </a:cubicBezTo>
                                  </a:path>
                                  <a:path w="2096" h="890">
                                    <a:moveTo>
                                      <a:pt x="22331" y="10901"/>
                                    </a:moveTo>
                                    <a:cubicBezTo>
                                      <a:pt x="22350" y="10901"/>
                                      <a:pt x="22331" y="10908"/>
                                      <a:pt x="22331" y="10964"/>
                                    </a:cubicBezTo>
                                    <a:cubicBezTo>
                                      <a:pt x="22331" y="11032"/>
                                      <a:pt x="22335" y="11112"/>
                                      <a:pt x="22352" y="11176"/>
                                    </a:cubicBezTo>
                                    <a:cubicBezTo>
                                      <a:pt x="22370" y="11243"/>
                                      <a:pt x="22373" y="11321"/>
                                      <a:pt x="22394" y="11388"/>
                                    </a:cubicBezTo>
                                    <a:cubicBezTo>
                                      <a:pt x="22408" y="11431"/>
                                      <a:pt x="22445" y="11470"/>
                                      <a:pt x="22458" y="11493"/>
                                    </a:cubicBezTo>
                                    <a:cubicBezTo>
                                      <a:pt x="22458" y="11500"/>
                                      <a:pt x="22458" y="11508"/>
                                      <a:pt x="22458" y="11515"/>
                                    </a:cubicBezTo>
                                  </a:path>
                                  <a:path w="2096" h="890">
                                    <a:moveTo>
                                      <a:pt x="22225" y="11303"/>
                                    </a:moveTo>
                                    <a:cubicBezTo>
                                      <a:pt x="22177" y="11303"/>
                                      <a:pt x="22259" y="11284"/>
                                      <a:pt x="22267" y="11282"/>
                                    </a:cubicBezTo>
                                    <a:cubicBezTo>
                                      <a:pt x="22361" y="11262"/>
                                      <a:pt x="22486" y="11318"/>
                                      <a:pt x="22564" y="11261"/>
                                    </a:cubicBezTo>
                                  </a:path>
                                  <a:path w="2096" h="890">
                                    <a:moveTo>
                                      <a:pt x="22923" y="11176"/>
                                    </a:moveTo>
                                    <a:cubicBezTo>
                                      <a:pt x="22875" y="11164"/>
                                      <a:pt x="22873" y="11140"/>
                                      <a:pt x="22818" y="11176"/>
                                    </a:cubicBezTo>
                                    <a:cubicBezTo>
                                      <a:pt x="22779" y="11202"/>
                                      <a:pt x="22753" y="11191"/>
                                      <a:pt x="22733" y="11218"/>
                                    </a:cubicBezTo>
                                    <a:cubicBezTo>
                                      <a:pt x="22715" y="11242"/>
                                      <a:pt x="22721" y="11280"/>
                                      <a:pt x="22754" y="11303"/>
                                    </a:cubicBezTo>
                                    <a:cubicBezTo>
                                      <a:pt x="22777" y="11319"/>
                                      <a:pt x="22869" y="11364"/>
                                      <a:pt x="22881" y="11388"/>
                                    </a:cubicBezTo>
                                    <a:cubicBezTo>
                                      <a:pt x="22900" y="11426"/>
                                      <a:pt x="22905" y="11462"/>
                                      <a:pt x="22860" y="11472"/>
                                    </a:cubicBezTo>
                                    <a:cubicBezTo>
                                      <a:pt x="22793" y="11486"/>
                                      <a:pt x="22732" y="11460"/>
                                      <a:pt x="22669" y="11451"/>
                                    </a:cubicBezTo>
                                    <a:cubicBezTo>
                                      <a:pt x="22625" y="11445"/>
                                      <a:pt x="22584" y="11434"/>
                                      <a:pt x="22542" y="11430"/>
                                    </a:cubicBezTo>
                                    <a:cubicBezTo>
                                      <a:pt x="22535" y="11430"/>
                                      <a:pt x="22528" y="11430"/>
                                      <a:pt x="22521" y="1143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828,10901" coordsize="2096,890" path="m20849,11239c20849,11308,20859,11366,20870,11430c20880,11489,20875,11562,20891,11620c20905,11670,20921,11718,20934,11769c20934,11790,20934,11797,20934,11769c20924,11688,20880,11619,20870,11536c20861,11459,20869,11377,20849,11303c20833,11243,20807,11188,20849,11134c20870,11107,20896,11078,20934,11091c20980,11108,21024,11150,21040,11197c21062,11262,21034,11290,20997,11324c20961,11357,20937,11398,20891,11409em21124,11472c21175,11472,21168,11450,21209,11430c21285,11394,21316,11364,21378,11303c21436,11246,21460,11194,21463,11112c21465,11056,21476,10986,21442,10943c21409,10901,21334,10919,21294,10943c21238,10977,21200,11049,21188,11112c21173,11191,21236,11262,21272,11324c21312,11393,21373,11417,21442,11451c21488,11474,21520,11472,21569,11472em21802,11261c21774,11197,21786,11197,21717,11197c21655,11197,21670,11247,21653,11282c21615,11359,21623,11333,21653,11409c21669,11448,21671,11451,21717,11451c21785,11451,21755,11437,21780,11388c21798,11352,21821,11286,21802,11239c21780,11218,21773,11211,21759,11197c21769,11248,21781,11297,21802,11345c21825,11396,21847,11433,21886,11472c21911,11497,21916,11493,21950,11493em22013,11282c22046,11326,22018,11336,22034,11388c22048,11434,22056,11445,22056,11493c22056,11500,22056,11508,22056,11515c22105,11498,22063,11485,22056,11451c22036,11358,22055,11242,22077,11155c22077,11148,22077,11141,22077,11134c22139,11149,22116,11153,22140,11197c22167,11246,22186,11269,22204,11324c22225,11386,22241,11449,22246,11515c22248,11536,22246,11557,22246,11578em22331,10901c22350,10901,22331,10908,22331,10964c22331,11032,22335,11112,22352,11176c22370,11243,22373,11321,22394,11388c22408,11431,22445,11470,22458,11493c22458,11500,22458,11508,22458,11515em22225,11303c22177,11303,22259,11284,22267,11282c22361,11262,22486,11318,22564,11261em22923,11176c22875,11164,22873,11140,22818,11176c22779,11202,22753,11191,22733,11218c22715,11242,22721,11280,22754,11303c22777,11319,22869,11364,22881,11388c22900,11426,22905,11462,22860,11472c22793,11486,22732,11460,22669,11451c22625,11445,22584,11434,22542,11430c22535,11430,22528,11430,22521,11430e" stroked="t" o:allowincell="t" style="position:absolute;margin-left:297pt;margin-top:7.5pt;width:59.35pt;height:25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10490</wp:posOffset>
                      </wp:positionV>
                      <wp:extent cx="808355" cy="274320"/>
                      <wp:effectExtent l="7620" t="6985" r="571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5" h="763">
                                    <a:moveTo>
                                      <a:pt x="11896" y="10985"/>
                                    </a:moveTo>
                                    <a:cubicBezTo>
                                      <a:pt x="11837" y="11000"/>
                                      <a:pt x="11849" y="11021"/>
                                      <a:pt x="11832" y="11070"/>
                                    </a:cubicBezTo>
                                    <a:cubicBezTo>
                                      <a:pt x="11809" y="11136"/>
                                      <a:pt x="11811" y="11190"/>
                                      <a:pt x="11811" y="11261"/>
                                    </a:cubicBezTo>
                                    <a:cubicBezTo>
                                      <a:pt x="11811" y="11409"/>
                                      <a:pt x="11811" y="11557"/>
                                      <a:pt x="11811" y="11705"/>
                                    </a:cubicBezTo>
                                    <a:cubicBezTo>
                                      <a:pt x="11811" y="11570"/>
                                      <a:pt x="11801" y="11433"/>
                                      <a:pt x="11832" y="11303"/>
                                    </a:cubicBezTo>
                                    <a:cubicBezTo>
                                      <a:pt x="11852" y="11221"/>
                                      <a:pt x="11848" y="11127"/>
                                      <a:pt x="11874" y="11049"/>
                                    </a:cubicBezTo>
                                    <a:cubicBezTo>
                                      <a:pt x="11887" y="11010"/>
                                      <a:pt x="11911" y="10952"/>
                                      <a:pt x="11938" y="10943"/>
                                    </a:cubicBezTo>
                                    <a:cubicBezTo>
                                      <a:pt x="11970" y="10997"/>
                                      <a:pt x="11963" y="11050"/>
                                      <a:pt x="11980" y="11112"/>
                                    </a:cubicBezTo>
                                    <a:cubicBezTo>
                                      <a:pt x="12004" y="11198"/>
                                      <a:pt x="11987" y="11278"/>
                                      <a:pt x="12001" y="11366"/>
                                    </a:cubicBezTo>
                                    <a:cubicBezTo>
                                      <a:pt x="12011" y="11428"/>
                                      <a:pt x="12020" y="11543"/>
                                      <a:pt x="12044" y="11599"/>
                                    </a:cubicBezTo>
                                    <a:cubicBezTo>
                                      <a:pt x="12048" y="11609"/>
                                      <a:pt x="12084" y="11686"/>
                                      <a:pt x="12107" y="11663"/>
                                    </a:cubicBezTo>
                                    <a:cubicBezTo>
                                      <a:pt x="12107" y="11656"/>
                                      <a:pt x="12107" y="11649"/>
                                      <a:pt x="12107" y="11642"/>
                                    </a:cubicBezTo>
                                  </a:path>
                                  <a:path w="2245" h="763">
                                    <a:moveTo>
                                      <a:pt x="11832" y="11366"/>
                                    </a:moveTo>
                                    <a:cubicBezTo>
                                      <a:pt x="11839" y="11366"/>
                                      <a:pt x="11846" y="11366"/>
                                      <a:pt x="11853" y="11366"/>
                                    </a:cubicBezTo>
                                    <a:cubicBezTo>
                                      <a:pt x="11866" y="11408"/>
                                      <a:pt x="11894" y="11394"/>
                                      <a:pt x="11938" y="11409"/>
                                    </a:cubicBezTo>
                                    <a:cubicBezTo>
                                      <a:pt x="11985" y="11426"/>
                                      <a:pt x="12015" y="11430"/>
                                      <a:pt x="12065" y="11430"/>
                                    </a:cubicBezTo>
                                    <a:cubicBezTo>
                                      <a:pt x="12072" y="11430"/>
                                      <a:pt x="12079" y="11430"/>
                                      <a:pt x="12086" y="11430"/>
                                    </a:cubicBezTo>
                                  </a:path>
                                  <a:path w="2245" h="763">
                                    <a:moveTo>
                                      <a:pt x="12192" y="11345"/>
                                    </a:moveTo>
                                    <a:cubicBezTo>
                                      <a:pt x="12192" y="11404"/>
                                      <a:pt x="12200" y="11438"/>
                                      <a:pt x="12213" y="11493"/>
                                    </a:cubicBezTo>
                                    <a:cubicBezTo>
                                      <a:pt x="12218" y="11515"/>
                                      <a:pt x="12216" y="11566"/>
                                      <a:pt x="12234" y="11578"/>
                                    </a:cubicBezTo>
                                    <a:cubicBezTo>
                                      <a:pt x="12254" y="11592"/>
                                      <a:pt x="12244" y="11564"/>
                                      <a:pt x="12234" y="11536"/>
                                    </a:cubicBezTo>
                                    <a:cubicBezTo>
                                      <a:pt x="12213" y="11475"/>
                                      <a:pt x="12210" y="11448"/>
                                      <a:pt x="12234" y="11388"/>
                                    </a:cubicBezTo>
                                    <a:cubicBezTo>
                                      <a:pt x="12250" y="11347"/>
                                      <a:pt x="12251" y="11308"/>
                                      <a:pt x="12298" y="11303"/>
                                    </a:cubicBezTo>
                                    <a:cubicBezTo>
                                      <a:pt x="12327" y="11300"/>
                                      <a:pt x="12395" y="11366"/>
                                      <a:pt x="12404" y="11388"/>
                                    </a:cubicBezTo>
                                    <a:cubicBezTo>
                                      <a:pt x="12425" y="11438"/>
                                      <a:pt x="12406" y="11509"/>
                                      <a:pt x="12425" y="11557"/>
                                    </a:cubicBezTo>
                                    <a:cubicBezTo>
                                      <a:pt x="12436" y="11586"/>
                                      <a:pt x="12422" y="11622"/>
                                      <a:pt x="12446" y="11642"/>
                                    </a:cubicBezTo>
                                    <a:cubicBezTo>
                                      <a:pt x="12453" y="11642"/>
                                      <a:pt x="12460" y="11642"/>
                                      <a:pt x="12467" y="11642"/>
                                    </a:cubicBezTo>
                                  </a:path>
                                  <a:path w="2245" h="763">
                                    <a:moveTo>
                                      <a:pt x="12531" y="11388"/>
                                    </a:moveTo>
                                    <a:cubicBezTo>
                                      <a:pt x="12531" y="11395"/>
                                      <a:pt x="12531" y="11402"/>
                                      <a:pt x="12531" y="11409"/>
                                    </a:cubicBezTo>
                                    <a:cubicBezTo>
                                      <a:pt x="12565" y="11420"/>
                                      <a:pt x="12552" y="11450"/>
                                      <a:pt x="12552" y="11493"/>
                                    </a:cubicBezTo>
                                    <a:cubicBezTo>
                                      <a:pt x="12552" y="11543"/>
                                      <a:pt x="12573" y="11567"/>
                                      <a:pt x="12573" y="11620"/>
                                    </a:cubicBezTo>
                                  </a:path>
                                  <a:path w="2245" h="763">
                                    <a:moveTo>
                                      <a:pt x="12721" y="11515"/>
                                    </a:moveTo>
                                    <a:cubicBezTo>
                                      <a:pt x="12721" y="11556"/>
                                      <a:pt x="12718" y="11567"/>
                                      <a:pt x="12742" y="11599"/>
                                    </a:cubicBezTo>
                                    <a:cubicBezTo>
                                      <a:pt x="12742" y="11655"/>
                                      <a:pt x="12742" y="11567"/>
                                      <a:pt x="12742" y="11557"/>
                                    </a:cubicBezTo>
                                    <a:cubicBezTo>
                                      <a:pt x="12742" y="11473"/>
                                      <a:pt x="12745" y="11403"/>
                                      <a:pt x="12763" y="11324"/>
                                    </a:cubicBezTo>
                                    <a:cubicBezTo>
                                      <a:pt x="12776" y="11269"/>
                                      <a:pt x="12805" y="11244"/>
                                      <a:pt x="12848" y="11282"/>
                                    </a:cubicBezTo>
                                    <a:cubicBezTo>
                                      <a:pt x="12879" y="11310"/>
                                      <a:pt x="12892" y="11370"/>
                                      <a:pt x="12912" y="11409"/>
                                    </a:cubicBezTo>
                                    <a:cubicBezTo>
                                      <a:pt x="12935" y="11455"/>
                                      <a:pt x="12929" y="11515"/>
                                      <a:pt x="12954" y="11557"/>
                                    </a:cubicBezTo>
                                    <a:cubicBezTo>
                                      <a:pt x="12973" y="11576"/>
                                      <a:pt x="12980" y="11580"/>
                                      <a:pt x="12975" y="11599"/>
                                    </a:cubicBezTo>
                                    <a:cubicBezTo>
                                      <a:pt x="12975" y="11538"/>
                                      <a:pt x="12989" y="11486"/>
                                      <a:pt x="12996" y="11430"/>
                                    </a:cubicBezTo>
                                    <a:cubicBezTo>
                                      <a:pt x="13006" y="11352"/>
                                      <a:pt x="12983" y="11337"/>
                                      <a:pt x="13039" y="11282"/>
                                    </a:cubicBezTo>
                                    <a:cubicBezTo>
                                      <a:pt x="13069" y="11252"/>
                                      <a:pt x="13104" y="11259"/>
                                      <a:pt x="13123" y="11303"/>
                                    </a:cubicBezTo>
                                    <a:cubicBezTo>
                                      <a:pt x="13144" y="11351"/>
                                      <a:pt x="13130" y="11403"/>
                                      <a:pt x="13144" y="11451"/>
                                    </a:cubicBezTo>
                                    <a:cubicBezTo>
                                      <a:pt x="13161" y="11508"/>
                                      <a:pt x="13153" y="11538"/>
                                      <a:pt x="13166" y="11599"/>
                                    </a:cubicBezTo>
                                  </a:path>
                                  <a:path w="2245" h="763">
                                    <a:moveTo>
                                      <a:pt x="13398" y="11388"/>
                                    </a:moveTo>
                                    <a:cubicBezTo>
                                      <a:pt x="13391" y="11374"/>
                                      <a:pt x="13384" y="11359"/>
                                      <a:pt x="13377" y="11345"/>
                                    </a:cubicBezTo>
                                    <a:cubicBezTo>
                                      <a:pt x="13342" y="11345"/>
                                      <a:pt x="13310" y="11350"/>
                                      <a:pt x="13293" y="11388"/>
                                    </a:cubicBezTo>
                                    <a:cubicBezTo>
                                      <a:pt x="13275" y="11430"/>
                                      <a:pt x="13254" y="11469"/>
                                      <a:pt x="13250" y="11515"/>
                                    </a:cubicBezTo>
                                    <a:cubicBezTo>
                                      <a:pt x="13250" y="11536"/>
                                      <a:pt x="13250" y="11543"/>
                                      <a:pt x="13250" y="11557"/>
                                    </a:cubicBezTo>
                                    <a:cubicBezTo>
                                      <a:pt x="13294" y="11557"/>
                                      <a:pt x="13295" y="11561"/>
                                      <a:pt x="13314" y="11536"/>
                                    </a:cubicBezTo>
                                    <a:cubicBezTo>
                                      <a:pt x="13335" y="11509"/>
                                      <a:pt x="13354" y="11464"/>
                                      <a:pt x="13356" y="11430"/>
                                    </a:cubicBezTo>
                                    <a:cubicBezTo>
                                      <a:pt x="13356" y="11416"/>
                                      <a:pt x="13356" y="11402"/>
                                      <a:pt x="13356" y="11388"/>
                                    </a:cubicBezTo>
                                    <a:cubicBezTo>
                                      <a:pt x="13364" y="11419"/>
                                      <a:pt x="13378" y="11464"/>
                                      <a:pt x="13398" y="11493"/>
                                    </a:cubicBezTo>
                                    <a:cubicBezTo>
                                      <a:pt x="13420" y="11526"/>
                                      <a:pt x="13467" y="11566"/>
                                      <a:pt x="13504" y="11578"/>
                                    </a:cubicBezTo>
                                    <a:cubicBezTo>
                                      <a:pt x="13541" y="11590"/>
                                      <a:pt x="13570" y="11602"/>
                                      <a:pt x="13610" y="11578"/>
                                    </a:cubicBezTo>
                                    <a:cubicBezTo>
                                      <a:pt x="13652" y="11553"/>
                                      <a:pt x="13659" y="11510"/>
                                      <a:pt x="13674" y="11472"/>
                                    </a:cubicBezTo>
                                    <a:cubicBezTo>
                                      <a:pt x="13698" y="11411"/>
                                      <a:pt x="13727" y="11345"/>
                                      <a:pt x="13737" y="11282"/>
                                    </a:cubicBezTo>
                                    <a:cubicBezTo>
                                      <a:pt x="13746" y="11227"/>
                                      <a:pt x="13747" y="11155"/>
                                      <a:pt x="13716" y="11112"/>
                                    </a:cubicBezTo>
                                    <a:cubicBezTo>
                                      <a:pt x="13650" y="11126"/>
                                      <a:pt x="13658" y="11140"/>
                                      <a:pt x="13631" y="11197"/>
                                    </a:cubicBezTo>
                                    <a:cubicBezTo>
                                      <a:pt x="13601" y="11261"/>
                                      <a:pt x="13589" y="11295"/>
                                      <a:pt x="13589" y="11366"/>
                                    </a:cubicBezTo>
                                    <a:cubicBezTo>
                                      <a:pt x="13589" y="11409"/>
                                      <a:pt x="13613" y="11465"/>
                                      <a:pt x="13652" y="11493"/>
                                    </a:cubicBezTo>
                                    <a:cubicBezTo>
                                      <a:pt x="13699" y="11527"/>
                                      <a:pt x="13723" y="11536"/>
                                      <a:pt x="13779" y="11536"/>
                                    </a:cubicBezTo>
                                  </a:path>
                                  <a:path w="2245" h="763">
                                    <a:moveTo>
                                      <a:pt x="14055" y="11197"/>
                                    </a:moveTo>
                                    <a:cubicBezTo>
                                      <a:pt x="14000" y="11197"/>
                                      <a:pt x="13960" y="11214"/>
                                      <a:pt x="13906" y="11218"/>
                                    </a:cubicBezTo>
                                    <a:cubicBezTo>
                                      <a:pt x="13883" y="11220"/>
                                      <a:pt x="13838" y="11265"/>
                                      <a:pt x="13843" y="11282"/>
                                    </a:cubicBezTo>
                                    <a:cubicBezTo>
                                      <a:pt x="13858" y="11331"/>
                                      <a:pt x="13919" y="11408"/>
                                      <a:pt x="13949" y="11451"/>
                                    </a:cubicBezTo>
                                    <a:cubicBezTo>
                                      <a:pt x="13976" y="11490"/>
                                      <a:pt x="13991" y="11487"/>
                                      <a:pt x="13991" y="11536"/>
                                    </a:cubicBezTo>
                                    <a:cubicBezTo>
                                      <a:pt x="13949" y="11536"/>
                                      <a:pt x="13872" y="11561"/>
                                      <a:pt x="13843" y="11557"/>
                                    </a:cubicBezTo>
                                    <a:cubicBezTo>
                                      <a:pt x="13824" y="11538"/>
                                      <a:pt x="13820" y="11531"/>
                                      <a:pt x="13801" y="115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811,10943" coordsize="2245,763" path="m11896,10985c11837,11000,11849,11021,11832,11070c11809,11136,11811,11190,11811,11261c11811,11409,11811,11557,11811,11705c11811,11570,11801,11433,11832,11303c11852,11221,11848,11127,11874,11049c11887,11010,11911,10952,11938,10943c11970,10997,11963,11050,11980,11112c12004,11198,11987,11278,12001,11366c12011,11428,12020,11543,12044,11599c12048,11609,12084,11686,12107,11663c12107,11656,12107,11649,12107,11642em11832,11366c11839,11366,11846,11366,11853,11366c11866,11408,11894,11394,11938,11409c11985,11426,12015,11430,12065,11430c12072,11430,12079,11430,12086,11430em12192,11345c12192,11404,12200,11438,12213,11493c12218,11515,12216,11566,12234,11578c12254,11592,12244,11564,12234,11536c12213,11475,12210,11448,12234,11388c12250,11347,12251,11308,12298,11303c12327,11300,12395,11366,12404,11388c12425,11438,12406,11509,12425,11557c12436,11586,12422,11622,12446,11642c12453,11642,12460,11642,12467,11642em12531,11388c12531,11395,12531,11402,12531,11409c12565,11420,12552,11450,12552,11493c12552,11543,12573,11567,12573,11620em12721,11515c12721,11556,12718,11567,12742,11599c12742,11655,12742,11567,12742,11557c12742,11473,12745,11403,12763,11324c12776,11269,12805,11244,12848,11282c12879,11310,12892,11370,12912,11409c12935,11455,12929,11515,12954,11557c12973,11576,12980,11580,12975,11599c12975,11538,12989,11486,12996,11430c13006,11352,12983,11337,13039,11282c13069,11252,13104,11259,13123,11303c13144,11351,13130,11403,13144,11451c13161,11508,13153,11538,13166,11599em13398,11388c13391,11374,13384,11359,13377,11345c13342,11345,13310,11350,13293,11388c13275,11430,13254,11469,13250,11515c13250,11536,13250,11543,13250,11557c13294,11557,13295,11561,13314,11536c13335,11509,13354,11464,13356,11430c13356,11416,13356,11402,13356,11388c13364,11419,13378,11464,13398,11493c13420,11526,13467,11566,13504,11578c13541,11590,13570,11602,13610,11578c13652,11553,13659,11510,13674,11472c13698,11411,13727,11345,13737,11282c13746,11227,13747,11155,13716,11112c13650,11126,13658,11140,13631,11197c13601,11261,13589,11295,13589,11366c13589,11409,13613,11465,13652,11493c13699,11527,13723,11536,13779,11536em14055,11197c14000,11197,13960,11214,13906,11218c13883,11220,13838,11265,13843,11282c13858,11331,13919,11408,13949,11451c13976,11490,13991,11487,13991,11536c13949,11536,13872,11561,13843,11557c13824,11538,13820,11531,13801,11536e" stroked="t" o:allowincell="t" style="position:absolute;margin-left:41.4pt;margin-top:8.7pt;width:63.6pt;height:21.5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3500</wp:posOffset>
                      </wp:positionV>
                      <wp:extent cx="7620" cy="15875"/>
                      <wp:effectExtent l="6985" t="6985" r="635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44">
                                    <a:moveTo>
                                      <a:pt x="12594" y="11261"/>
                                    </a:moveTo>
                                    <a:cubicBezTo>
                                      <a:pt x="12575" y="11241"/>
                                      <a:pt x="12568" y="11237"/>
                                      <a:pt x="12573" y="112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573,11218" coordsize="22,44" path="m12594,11261c12575,11241,12568,11237,12573,11218e" stroked="t" o:allowincell="t" style="position:absolute;margin-left:63pt;margin-top:5pt;width:0.55pt;height:1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ycles You Must Complet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970"/>
        <w:gridCol w:w="92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 to Include in Your Diagra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Diagr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rus (same process with sulfur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eather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imals eating pl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lants absorbing phosphorus from the soi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ecomposition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80645</wp:posOffset>
                      </wp:positionV>
                      <wp:extent cx="739140" cy="259080"/>
                      <wp:effectExtent l="6985" t="4445" r="825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4" h="720">
                                    <a:moveTo>
                                      <a:pt x="22034" y="14774"/>
                                    </a:moveTo>
                                    <a:cubicBezTo>
                                      <a:pt x="22041" y="14774"/>
                                      <a:pt x="22049" y="14774"/>
                                      <a:pt x="22056" y="14774"/>
                                    </a:cubicBezTo>
                                    <a:cubicBezTo>
                                      <a:pt x="22011" y="14774"/>
                                      <a:pt x="22013" y="14772"/>
                                      <a:pt x="22013" y="14817"/>
                                    </a:cubicBezTo>
                                    <a:cubicBezTo>
                                      <a:pt x="22013" y="14848"/>
                                      <a:pt x="22021" y="14899"/>
                                      <a:pt x="22034" y="14923"/>
                                    </a:cubicBezTo>
                                    <a:cubicBezTo>
                                      <a:pt x="22059" y="14972"/>
                                      <a:pt x="22056" y="15011"/>
                                      <a:pt x="22056" y="15071"/>
                                    </a:cubicBezTo>
                                    <a:cubicBezTo>
                                      <a:pt x="22056" y="15122"/>
                                      <a:pt x="22089" y="15154"/>
                                      <a:pt x="22098" y="15198"/>
                                    </a:cubicBezTo>
                                    <a:cubicBezTo>
                                      <a:pt x="22103" y="15222"/>
                                      <a:pt x="22098" y="15257"/>
                                      <a:pt x="22098" y="15282"/>
                                    </a:cubicBezTo>
                                    <a:cubicBezTo>
                                      <a:pt x="22111" y="15276"/>
                                      <a:pt x="22110" y="15254"/>
                                      <a:pt x="22098" y="15219"/>
                                    </a:cubicBezTo>
                                    <a:cubicBezTo>
                                      <a:pt x="22078" y="15163"/>
                                      <a:pt x="22059" y="15110"/>
                                      <a:pt x="22056" y="15050"/>
                                    </a:cubicBezTo>
                                    <a:cubicBezTo>
                                      <a:pt x="22052" y="14950"/>
                                      <a:pt x="22039" y="14823"/>
                                      <a:pt x="22077" y="14732"/>
                                    </a:cubicBezTo>
                                    <a:cubicBezTo>
                                      <a:pt x="22095" y="14688"/>
                                      <a:pt x="22129" y="14639"/>
                                      <a:pt x="22161" y="14605"/>
                                    </a:cubicBezTo>
                                    <a:cubicBezTo>
                                      <a:pt x="22208" y="14554"/>
                                      <a:pt x="22221" y="14569"/>
                                      <a:pt x="22267" y="14584"/>
                                    </a:cubicBezTo>
                                    <a:cubicBezTo>
                                      <a:pt x="22298" y="14594"/>
                                      <a:pt x="22328" y="14632"/>
                                      <a:pt x="22331" y="14669"/>
                                    </a:cubicBezTo>
                                    <a:cubicBezTo>
                                      <a:pt x="22337" y="14758"/>
                                      <a:pt x="22312" y="14789"/>
                                      <a:pt x="22267" y="14859"/>
                                    </a:cubicBezTo>
                                    <a:cubicBezTo>
                                      <a:pt x="22229" y="14919"/>
                                      <a:pt x="22191" y="14941"/>
                                      <a:pt x="22140" y="14986"/>
                                    </a:cubicBezTo>
                                    <a:cubicBezTo>
                                      <a:pt x="22110" y="15012"/>
                                      <a:pt x="22095" y="15007"/>
                                      <a:pt x="22056" y="15007"/>
                                    </a:cubicBezTo>
                                    <a:cubicBezTo>
                                      <a:pt x="22056" y="14963"/>
                                      <a:pt x="22052" y="14963"/>
                                      <a:pt x="22077" y="14944"/>
                                    </a:cubicBezTo>
                                    <a:cubicBezTo>
                                      <a:pt x="22103" y="14925"/>
                                      <a:pt x="22147" y="14908"/>
                                      <a:pt x="22183" y="14923"/>
                                    </a:cubicBezTo>
                                    <a:cubicBezTo>
                                      <a:pt x="22233" y="14943"/>
                                      <a:pt x="22254" y="14981"/>
                                      <a:pt x="22288" y="15007"/>
                                    </a:cubicBezTo>
                                    <a:cubicBezTo>
                                      <a:pt x="22337" y="15045"/>
                                      <a:pt x="22364" y="15076"/>
                                      <a:pt x="22394" y="15134"/>
                                    </a:cubicBezTo>
                                    <a:cubicBezTo>
                                      <a:pt x="22407" y="15159"/>
                                      <a:pt x="22446" y="15247"/>
                                      <a:pt x="22458" y="15261"/>
                                    </a:cubicBezTo>
                                    <a:cubicBezTo>
                                      <a:pt x="22471" y="15276"/>
                                      <a:pt x="22479" y="15286"/>
                                      <a:pt x="22479" y="15261"/>
                                    </a:cubicBezTo>
                                  </a:path>
                                  <a:path w="2054" h="720">
                                    <a:moveTo>
                                      <a:pt x="22627" y="14944"/>
                                    </a:moveTo>
                                    <a:cubicBezTo>
                                      <a:pt x="22619" y="14977"/>
                                      <a:pt x="22606" y="14990"/>
                                      <a:pt x="22606" y="15028"/>
                                    </a:cubicBezTo>
                                    <a:cubicBezTo>
                                      <a:pt x="22606" y="15080"/>
                                      <a:pt x="22592" y="15137"/>
                                      <a:pt x="22627" y="15177"/>
                                    </a:cubicBezTo>
                                    <a:cubicBezTo>
                                      <a:pt x="22645" y="15198"/>
                                      <a:pt x="22678" y="15238"/>
                                      <a:pt x="22712" y="15219"/>
                                    </a:cubicBezTo>
                                    <a:cubicBezTo>
                                      <a:pt x="22733" y="15208"/>
                                      <a:pt x="22788" y="15183"/>
                                      <a:pt x="22796" y="15155"/>
                                    </a:cubicBezTo>
                                    <a:cubicBezTo>
                                      <a:pt x="22815" y="15088"/>
                                      <a:pt x="22808" y="15075"/>
                                      <a:pt x="22796" y="15007"/>
                                    </a:cubicBezTo>
                                    <a:cubicBezTo>
                                      <a:pt x="22783" y="14931"/>
                                      <a:pt x="22768" y="14934"/>
                                      <a:pt x="22712" y="14901"/>
                                    </a:cubicBezTo>
                                    <a:cubicBezTo>
                                      <a:pt x="22663" y="14872"/>
                                      <a:pt x="22645" y="14859"/>
                                      <a:pt x="22585" y="14859"/>
                                    </a:cubicBezTo>
                                    <a:cubicBezTo>
                                      <a:pt x="22558" y="14859"/>
                                      <a:pt x="22546" y="14874"/>
                                      <a:pt x="22521" y="14880"/>
                                    </a:cubicBezTo>
                                  </a:path>
                                  <a:path w="2054" h="720">
                                    <a:moveTo>
                                      <a:pt x="23220" y="14859"/>
                                    </a:moveTo>
                                    <a:cubicBezTo>
                                      <a:pt x="23198" y="14853"/>
                                      <a:pt x="23162" y="14823"/>
                                      <a:pt x="23135" y="14838"/>
                                    </a:cubicBezTo>
                                    <a:cubicBezTo>
                                      <a:pt x="23102" y="14856"/>
                                      <a:pt x="23062" y="14876"/>
                                      <a:pt x="23029" y="14901"/>
                                    </a:cubicBezTo>
                                    <a:cubicBezTo>
                                      <a:pt x="22994" y="14928"/>
                                      <a:pt x="22981" y="14992"/>
                                      <a:pt x="22966" y="15028"/>
                                    </a:cubicBezTo>
                                    <a:cubicBezTo>
                                      <a:pt x="22950" y="15069"/>
                                      <a:pt x="22946" y="15145"/>
                                      <a:pt x="22987" y="15177"/>
                                    </a:cubicBezTo>
                                    <a:cubicBezTo>
                                      <a:pt x="23020" y="15203"/>
                                      <a:pt x="23072" y="15237"/>
                                      <a:pt x="23114" y="15240"/>
                                    </a:cubicBezTo>
                                    <a:cubicBezTo>
                                      <a:pt x="23177" y="15244"/>
                                      <a:pt x="23216" y="15241"/>
                                      <a:pt x="23241" y="15177"/>
                                    </a:cubicBezTo>
                                    <a:cubicBezTo>
                                      <a:pt x="23241" y="15152"/>
                                      <a:pt x="23243" y="15143"/>
                                      <a:pt x="23262" y="15134"/>
                                    </a:cubicBezTo>
                                  </a:path>
                                  <a:path w="2054" h="720">
                                    <a:moveTo>
                                      <a:pt x="23241" y="14626"/>
                                    </a:moveTo>
                                    <a:cubicBezTo>
                                      <a:pt x="23241" y="14605"/>
                                      <a:pt x="23241" y="14598"/>
                                      <a:pt x="23220" y="14605"/>
                                    </a:cubicBezTo>
                                    <a:cubicBezTo>
                                      <a:pt x="23220" y="14645"/>
                                      <a:pt x="23237" y="14681"/>
                                      <a:pt x="23241" y="14711"/>
                                    </a:cubicBezTo>
                                    <a:cubicBezTo>
                                      <a:pt x="23253" y="14793"/>
                                      <a:pt x="23276" y="14862"/>
                                      <a:pt x="23304" y="14944"/>
                                    </a:cubicBezTo>
                                    <a:cubicBezTo>
                                      <a:pt x="23328" y="15013"/>
                                      <a:pt x="23335" y="15068"/>
                                      <a:pt x="23368" y="15134"/>
                                    </a:cubicBezTo>
                                    <a:cubicBezTo>
                                      <a:pt x="23382" y="15162"/>
                                      <a:pt x="23405" y="15209"/>
                                      <a:pt x="23410" y="15219"/>
                                    </a:cubicBezTo>
                                    <a:cubicBezTo>
                                      <a:pt x="23428" y="15254"/>
                                      <a:pt x="23410" y="15203"/>
                                      <a:pt x="23410" y="15177"/>
                                    </a:cubicBezTo>
                                  </a:path>
                                  <a:path w="2054" h="720">
                                    <a:moveTo>
                                      <a:pt x="23601" y="14753"/>
                                    </a:moveTo>
                                    <a:cubicBezTo>
                                      <a:pt x="23576" y="14761"/>
                                      <a:pt x="23565" y="14771"/>
                                      <a:pt x="23537" y="14796"/>
                                    </a:cubicBezTo>
                                    <a:cubicBezTo>
                                      <a:pt x="23500" y="14829"/>
                                      <a:pt x="23451" y="14872"/>
                                      <a:pt x="23410" y="14901"/>
                                    </a:cubicBezTo>
                                    <a:cubicBezTo>
                                      <a:pt x="23380" y="14923"/>
                                      <a:pt x="23321" y="14948"/>
                                      <a:pt x="23304" y="14986"/>
                                    </a:cubicBezTo>
                                    <a:cubicBezTo>
                                      <a:pt x="23285" y="15028"/>
                                      <a:pt x="23322" y="15039"/>
                                      <a:pt x="23347" y="15050"/>
                                    </a:cubicBezTo>
                                    <a:cubicBezTo>
                                      <a:pt x="23403" y="15074"/>
                                      <a:pt x="23457" y="15103"/>
                                      <a:pt x="23516" y="15113"/>
                                    </a:cubicBezTo>
                                    <a:cubicBezTo>
                                      <a:pt x="23569" y="15122"/>
                                      <a:pt x="23614" y="15130"/>
                                      <a:pt x="23664" y="15134"/>
                                    </a:cubicBezTo>
                                    <a:cubicBezTo>
                                      <a:pt x="23709" y="15138"/>
                                      <a:pt x="23707" y="15172"/>
                                      <a:pt x="23707" y="15113"/>
                                    </a:cubicBezTo>
                                  </a:path>
                                  <a:path w="2054" h="720">
                                    <a:moveTo>
                                      <a:pt x="24003" y="14753"/>
                                    </a:moveTo>
                                    <a:cubicBezTo>
                                      <a:pt x="23955" y="14717"/>
                                      <a:pt x="23945" y="14744"/>
                                      <a:pt x="23897" y="14753"/>
                                    </a:cubicBezTo>
                                    <a:cubicBezTo>
                                      <a:pt x="23857" y="14761"/>
                                      <a:pt x="23806" y="14774"/>
                                      <a:pt x="23770" y="14796"/>
                                    </a:cubicBezTo>
                                    <a:cubicBezTo>
                                      <a:pt x="23725" y="14823"/>
                                      <a:pt x="23754" y="14847"/>
                                      <a:pt x="23770" y="14859"/>
                                    </a:cubicBezTo>
                                    <a:cubicBezTo>
                                      <a:pt x="23822" y="14898"/>
                                      <a:pt x="23880" y="14916"/>
                                      <a:pt x="23939" y="14944"/>
                                    </a:cubicBezTo>
                                    <a:cubicBezTo>
                                      <a:pt x="23979" y="14963"/>
                                      <a:pt x="24047" y="15006"/>
                                      <a:pt x="24066" y="15050"/>
                                    </a:cubicBezTo>
                                    <a:cubicBezTo>
                                      <a:pt x="24085" y="15094"/>
                                      <a:pt x="24037" y="15104"/>
                                      <a:pt x="24024" y="15134"/>
                                    </a:cubicBezTo>
                                    <a:cubicBezTo>
                                      <a:pt x="24011" y="15164"/>
                                      <a:pt x="24001" y="15155"/>
                                      <a:pt x="23961" y="15155"/>
                                    </a:cubicBezTo>
                                    <a:cubicBezTo>
                                      <a:pt x="23934" y="15155"/>
                                      <a:pt x="23900" y="15148"/>
                                      <a:pt x="23876" y="15134"/>
                                    </a:cubicBezTo>
                                    <a:cubicBezTo>
                                      <a:pt x="23857" y="15115"/>
                                      <a:pt x="23853" y="15108"/>
                                      <a:pt x="23834" y="1511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2013,14563" coordsize="2054,720" path="m22034,14774c22041,14774,22049,14774,22056,14774c22011,14774,22013,14772,22013,14817c22013,14848,22021,14899,22034,14923c22059,14972,22056,15011,22056,15071c22056,15122,22089,15154,22098,15198c22103,15222,22098,15257,22098,15282c22111,15276,22110,15254,22098,15219c22078,15163,22059,15110,22056,15050c22052,14950,22039,14823,22077,14732c22095,14688,22129,14639,22161,14605c22208,14554,22221,14569,22267,14584c22298,14594,22328,14632,22331,14669c22337,14758,22312,14789,22267,14859c22229,14919,22191,14941,22140,14986c22110,15012,22095,15007,22056,15007c22056,14963,22052,14963,22077,14944c22103,14925,22147,14908,22183,14923c22233,14943,22254,14981,22288,15007c22337,15045,22364,15076,22394,15134c22407,15159,22446,15247,22458,15261c22471,15276,22479,15286,22479,15261em22627,14944c22619,14977,22606,14990,22606,15028c22606,15080,22592,15137,22627,15177c22645,15198,22678,15238,22712,15219c22733,15208,22788,15183,22796,15155c22815,15088,22808,15075,22796,15007c22783,14931,22768,14934,22712,14901c22663,14872,22645,14859,22585,14859c22558,14859,22546,14874,22521,14880em23220,14859c23198,14853,23162,14823,23135,14838c23102,14856,23062,14876,23029,14901c22994,14928,22981,14992,22966,15028c22950,15069,22946,15145,22987,15177c23020,15203,23072,15237,23114,15240c23177,15244,23216,15241,23241,15177c23241,15152,23243,15143,23262,15134em23241,14626c23241,14605,23241,14598,23220,14605c23220,14645,23237,14681,23241,14711c23253,14793,23276,14862,23304,14944c23328,15013,23335,15068,23368,15134c23382,15162,23405,15209,23410,15219c23428,15254,23410,15203,23410,15177em23601,14753c23576,14761,23565,14771,23537,14796c23500,14829,23451,14872,23410,14901c23380,14923,23321,14948,23304,14986c23285,15028,23322,15039,23347,15050c23403,15074,23457,15103,23516,15113c23569,15122,23614,15130,23664,15134c23709,15138,23707,15172,23707,15113em24003,14753c23955,14717,23945,14744,23897,14753c23857,14761,23806,14774,23770,14796c23725,14823,23754,14847,23770,14859c23822,14898,23880,14916,23939,14944c23979,14963,24047,15006,24066,15050c24085,15094,24037,15104,24024,15134c24011,15164,24001,15155,23961,15155c23934,15155,23900,15148,23876,15134c23857,15115,23853,15108,23834,15113e" stroked="t" o:allowincell="t" style="position:absolute;margin-left:330.6pt;margin-top:6.35pt;width:58.15pt;height:20.3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130175</wp:posOffset>
                      </wp:positionV>
                      <wp:extent cx="4351655" cy="403860"/>
                      <wp:effectExtent l="6985" t="6350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168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87" h="1123">
                                    <a:moveTo>
                                      <a:pt x="21378" y="16891"/>
                                    </a:moveTo>
                                    <a:cubicBezTo>
                                      <a:pt x="21364" y="16884"/>
                                      <a:pt x="21350" y="16877"/>
                                      <a:pt x="21336" y="16870"/>
                                    </a:cubicBezTo>
                                  </a:path>
                                  <a:path w="12087" h="1123">
                                    <a:moveTo>
                                      <a:pt x="24109" y="15917"/>
                                    </a:moveTo>
                                    <a:lnTo>
                                      <a:pt x="24109" y="15917"/>
                                    </a:lnTo>
                                    <a:lnTo>
                                      <a:pt x="24109" y="15917"/>
                                    </a:lnTo>
                                    <a:lnTo>
                                      <a:pt x="24109" y="15917"/>
                                    </a:lnTo>
                                    <a:lnTo>
                                      <a:pt x="24109" y="15917"/>
                                    </a:lnTo>
                                    <a:lnTo>
                                      <a:pt x="24109" y="15917"/>
                                    </a:lnTo>
                                    <a:lnTo>
                                      <a:pt x="24109" y="15917"/>
                                    </a:lnTo>
                                  </a:path>
                                  <a:path w="12087" h="1123">
                                    <a:moveTo>
                                      <a:pt x="12044" y="17039"/>
                                    </a:moveTo>
                                    <a:cubicBezTo>
                                      <a:pt x="12037" y="17039"/>
                                      <a:pt x="12030" y="17039"/>
                                      <a:pt x="12023" y="1703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023,15917" coordsize="12087,1123" path="m21378,16891c21364,16884,21350,16877,21336,16870em24109,15917l24109,15917l24109,15917l24109,15917l24109,15917l24109,15917l24109,15917em12044,17039c12037,17039,12030,17039,12023,17039e" stroked="t" o:allowincell="t" style="position:absolute;margin-left:47.4pt;margin-top:10.25pt;width:342.6pt;height:31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23360</wp:posOffset>
                      </wp:positionH>
                      <wp:positionV relativeFrom="paragraph">
                        <wp:posOffset>-6985</wp:posOffset>
                      </wp:positionV>
                      <wp:extent cx="1767840" cy="617855"/>
                      <wp:effectExtent l="8890" t="6985" r="698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960" cy="6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1" h="1717">
                                    <a:moveTo>
                                      <a:pt x="22394" y="15536"/>
                                    </a:moveTo>
                                    <a:cubicBezTo>
                                      <a:pt x="22353" y="15579"/>
                                      <a:pt x="22313" y="15607"/>
                                      <a:pt x="22267" y="15642"/>
                                    </a:cubicBezTo>
                                    <a:cubicBezTo>
                                      <a:pt x="22233" y="15667"/>
                                      <a:pt x="22183" y="15720"/>
                                      <a:pt x="22161" y="15748"/>
                                    </a:cubicBezTo>
                                    <a:cubicBezTo>
                                      <a:pt x="22118" y="15802"/>
                                      <a:pt x="22075" y="15862"/>
                                      <a:pt x="22034" y="15918"/>
                                    </a:cubicBezTo>
                                    <a:cubicBezTo>
                                      <a:pt x="21986" y="15983"/>
                                      <a:pt x="21962" y="16049"/>
                                      <a:pt x="21907" y="16108"/>
                                    </a:cubicBezTo>
                                    <a:cubicBezTo>
                                      <a:pt x="21859" y="16160"/>
                                      <a:pt x="21814" y="16217"/>
                                      <a:pt x="21780" y="16278"/>
                                    </a:cubicBezTo>
                                    <a:cubicBezTo>
                                      <a:pt x="21756" y="16321"/>
                                      <a:pt x="21689" y="16373"/>
                                      <a:pt x="21674" y="16405"/>
                                    </a:cubicBezTo>
                                    <a:cubicBezTo>
                                      <a:pt x="21647" y="16463"/>
                                      <a:pt x="21644" y="16462"/>
                                      <a:pt x="21590" y="16511"/>
                                    </a:cubicBezTo>
                                    <a:cubicBezTo>
                                      <a:pt x="21583" y="16518"/>
                                      <a:pt x="21576" y="16525"/>
                                      <a:pt x="21569" y="16532"/>
                                    </a:cubicBezTo>
                                    <a:cubicBezTo>
                                      <a:pt x="21569" y="16415"/>
                                      <a:pt x="21598" y="16249"/>
                                      <a:pt x="21547" y="16151"/>
                                    </a:cubicBezTo>
                                    <a:cubicBezTo>
                                      <a:pt x="21526" y="16111"/>
                                      <a:pt x="21559" y="16167"/>
                                      <a:pt x="21547" y="16193"/>
                                    </a:cubicBezTo>
                                    <a:cubicBezTo>
                                      <a:pt x="21525" y="16242"/>
                                      <a:pt x="21526" y="16282"/>
                                      <a:pt x="21526" y="16341"/>
                                    </a:cubicBezTo>
                                    <a:cubicBezTo>
                                      <a:pt x="21526" y="16407"/>
                                      <a:pt x="21504" y="16522"/>
                                      <a:pt x="21547" y="16574"/>
                                    </a:cubicBezTo>
                                    <a:cubicBezTo>
                                      <a:pt x="21584" y="16619"/>
                                      <a:pt x="21598" y="16613"/>
                                      <a:pt x="21653" y="16616"/>
                                    </a:cubicBezTo>
                                    <a:cubicBezTo>
                                      <a:pt x="21731" y="16620"/>
                                      <a:pt x="21782" y="16572"/>
                                      <a:pt x="21844" y="16553"/>
                                    </a:cubicBezTo>
                                    <a:cubicBezTo>
                                      <a:pt x="21887" y="16539"/>
                                      <a:pt x="21932" y="16530"/>
                                      <a:pt x="21971" y="16511"/>
                                    </a:cubicBezTo>
                                  </a:path>
                                  <a:path w="4911" h="1717">
                                    <a:moveTo>
                                      <a:pt x="24299" y="15706"/>
                                    </a:moveTo>
                                    <a:cubicBezTo>
                                      <a:pt x="24333" y="15733"/>
                                      <a:pt x="24369" y="15752"/>
                                      <a:pt x="24404" y="15769"/>
                                    </a:cubicBezTo>
                                    <a:cubicBezTo>
                                      <a:pt x="24465" y="15799"/>
                                      <a:pt x="24531" y="15829"/>
                                      <a:pt x="24595" y="15854"/>
                                    </a:cubicBezTo>
                                    <a:cubicBezTo>
                                      <a:pt x="24675" y="15885"/>
                                      <a:pt x="24731" y="15938"/>
                                      <a:pt x="24807" y="15981"/>
                                    </a:cubicBezTo>
                                    <a:cubicBezTo>
                                      <a:pt x="24866" y="16014"/>
                                      <a:pt x="24925" y="16044"/>
                                      <a:pt x="24976" y="16087"/>
                                    </a:cubicBezTo>
                                    <a:cubicBezTo>
                                      <a:pt x="25030" y="16132"/>
                                      <a:pt x="25091" y="16170"/>
                                      <a:pt x="25145" y="16214"/>
                                    </a:cubicBezTo>
                                    <a:cubicBezTo>
                                      <a:pt x="25193" y="16253"/>
                                      <a:pt x="25246" y="16282"/>
                                      <a:pt x="25293" y="16320"/>
                                    </a:cubicBezTo>
                                    <a:cubicBezTo>
                                      <a:pt x="25331" y="16351"/>
                                      <a:pt x="25367" y="16375"/>
                                      <a:pt x="25399" y="16405"/>
                                    </a:cubicBezTo>
                                    <a:cubicBezTo>
                                      <a:pt x="25436" y="16439"/>
                                      <a:pt x="25448" y="16429"/>
                                      <a:pt x="25484" y="16447"/>
                                    </a:cubicBezTo>
                                    <a:cubicBezTo>
                                      <a:pt x="25484" y="16468"/>
                                      <a:pt x="25484" y="16475"/>
                                      <a:pt x="25505" y="16468"/>
                                    </a:cubicBezTo>
                                  </a:path>
                                  <a:path w="4911" h="1717">
                                    <a:moveTo>
                                      <a:pt x="25314" y="16193"/>
                                    </a:moveTo>
                                    <a:cubicBezTo>
                                      <a:pt x="25371" y="16248"/>
                                      <a:pt x="25427" y="16306"/>
                                      <a:pt x="25484" y="16362"/>
                                    </a:cubicBezTo>
                                    <a:cubicBezTo>
                                      <a:pt x="25504" y="16382"/>
                                      <a:pt x="25545" y="16413"/>
                                      <a:pt x="25526" y="16447"/>
                                    </a:cubicBezTo>
                                    <a:cubicBezTo>
                                      <a:pt x="25494" y="16505"/>
                                      <a:pt x="25466" y="16469"/>
                                      <a:pt x="25420" y="16489"/>
                                    </a:cubicBezTo>
                                    <a:cubicBezTo>
                                      <a:pt x="25384" y="16505"/>
                                      <a:pt x="25380" y="16511"/>
                                      <a:pt x="25336" y="16511"/>
                                    </a:cubicBezTo>
                                    <a:cubicBezTo>
                                      <a:pt x="25314" y="16511"/>
                                      <a:pt x="25307" y="16511"/>
                                      <a:pt x="25314" y="16532"/>
                                    </a:cubicBezTo>
                                  </a:path>
                                  <a:path w="4911" h="1717">
                                    <a:moveTo>
                                      <a:pt x="24553" y="16998"/>
                                    </a:moveTo>
                                    <a:cubicBezTo>
                                      <a:pt x="24553" y="17035"/>
                                      <a:pt x="24561" y="17071"/>
                                      <a:pt x="24574" y="17104"/>
                                    </a:cubicBezTo>
                                    <a:cubicBezTo>
                                      <a:pt x="24586" y="17134"/>
                                      <a:pt x="24625" y="17195"/>
                                      <a:pt x="24658" y="17209"/>
                                    </a:cubicBezTo>
                                    <a:cubicBezTo>
                                      <a:pt x="24665" y="17209"/>
                                      <a:pt x="24673" y="17209"/>
                                      <a:pt x="24680" y="17209"/>
                                    </a:cubicBezTo>
                                    <a:cubicBezTo>
                                      <a:pt x="24693" y="17191"/>
                                      <a:pt x="24737" y="17145"/>
                                      <a:pt x="24743" y="17125"/>
                                    </a:cubicBezTo>
                                    <a:cubicBezTo>
                                      <a:pt x="24756" y="17078"/>
                                      <a:pt x="24764" y="17027"/>
                                      <a:pt x="24764" y="16976"/>
                                    </a:cubicBezTo>
                                    <a:cubicBezTo>
                                      <a:pt x="24764" y="16908"/>
                                      <a:pt x="24757" y="16957"/>
                                      <a:pt x="24785" y="16998"/>
                                    </a:cubicBezTo>
                                    <a:cubicBezTo>
                                      <a:pt x="24814" y="17041"/>
                                      <a:pt x="24825" y="17089"/>
                                      <a:pt x="24870" y="17125"/>
                                    </a:cubicBezTo>
                                    <a:cubicBezTo>
                                      <a:pt x="24914" y="17161"/>
                                      <a:pt x="24962" y="17184"/>
                                      <a:pt x="25018" y="17188"/>
                                    </a:cubicBezTo>
                                    <a:cubicBezTo>
                                      <a:pt x="25083" y="17193"/>
                                      <a:pt x="25094" y="17145"/>
                                      <a:pt x="25124" y="17104"/>
                                    </a:cubicBezTo>
                                    <a:cubicBezTo>
                                      <a:pt x="25147" y="17073"/>
                                      <a:pt x="25159" y="17017"/>
                                      <a:pt x="25145" y="16976"/>
                                    </a:cubicBezTo>
                                    <a:cubicBezTo>
                                      <a:pt x="25128" y="16923"/>
                                      <a:pt x="25110" y="16913"/>
                                      <a:pt x="25061" y="16913"/>
                                    </a:cubicBezTo>
                                    <a:cubicBezTo>
                                      <a:pt x="25054" y="16913"/>
                                      <a:pt x="25046" y="16913"/>
                                      <a:pt x="25039" y="16913"/>
                                    </a:cubicBezTo>
                                  </a:path>
                                  <a:path w="4911" h="1717">
                                    <a:moveTo>
                                      <a:pt x="25484" y="16998"/>
                                    </a:moveTo>
                                    <a:cubicBezTo>
                                      <a:pt x="25447" y="16975"/>
                                      <a:pt x="25424" y="16976"/>
                                      <a:pt x="25378" y="16976"/>
                                    </a:cubicBezTo>
                                    <a:cubicBezTo>
                                      <a:pt x="25371" y="16976"/>
                                      <a:pt x="25364" y="16976"/>
                                      <a:pt x="25357" y="16976"/>
                                    </a:cubicBezTo>
                                    <a:cubicBezTo>
                                      <a:pt x="25353" y="17005"/>
                                      <a:pt x="25308" y="17061"/>
                                      <a:pt x="25314" y="17082"/>
                                    </a:cubicBezTo>
                                    <a:cubicBezTo>
                                      <a:pt x="25326" y="17123"/>
                                      <a:pt x="25340" y="17154"/>
                                      <a:pt x="25378" y="17167"/>
                                    </a:cubicBezTo>
                                    <a:cubicBezTo>
                                      <a:pt x="25404" y="17176"/>
                                      <a:pt x="25434" y="17156"/>
                                      <a:pt x="25441" y="17146"/>
                                    </a:cubicBezTo>
                                    <a:cubicBezTo>
                                      <a:pt x="25463" y="17117"/>
                                      <a:pt x="25482" y="17053"/>
                                      <a:pt x="25484" y="17019"/>
                                    </a:cubicBezTo>
                                    <a:cubicBezTo>
                                      <a:pt x="25484" y="16983"/>
                                      <a:pt x="25484" y="16976"/>
                                      <a:pt x="25484" y="16955"/>
                                    </a:cubicBezTo>
                                    <a:cubicBezTo>
                                      <a:pt x="25502" y="16980"/>
                                      <a:pt x="25520" y="17028"/>
                                      <a:pt x="25526" y="17061"/>
                                    </a:cubicBezTo>
                                    <a:cubicBezTo>
                                      <a:pt x="25539" y="17136"/>
                                      <a:pt x="25565" y="17152"/>
                                      <a:pt x="25611" y="17209"/>
                                    </a:cubicBezTo>
                                    <a:cubicBezTo>
                                      <a:pt x="25645" y="17250"/>
                                      <a:pt x="25648" y="17237"/>
                                      <a:pt x="25674" y="17231"/>
                                    </a:cubicBezTo>
                                    <a:cubicBezTo>
                                      <a:pt x="25681" y="17231"/>
                                      <a:pt x="25688" y="17231"/>
                                      <a:pt x="25695" y="17231"/>
                                    </a:cubicBezTo>
                                  </a:path>
                                  <a:path w="4911" h="1717">
                                    <a:moveTo>
                                      <a:pt x="25801" y="16786"/>
                                    </a:moveTo>
                                    <a:cubicBezTo>
                                      <a:pt x="25793" y="16790"/>
                                      <a:pt x="25789" y="16850"/>
                                      <a:pt x="25801" y="16892"/>
                                    </a:cubicBezTo>
                                    <a:cubicBezTo>
                                      <a:pt x="25819" y="16959"/>
                                      <a:pt x="25834" y="17034"/>
                                      <a:pt x="25844" y="17104"/>
                                    </a:cubicBezTo>
                                    <a:cubicBezTo>
                                      <a:pt x="25852" y="17155"/>
                                      <a:pt x="25857" y="17191"/>
                                      <a:pt x="25886" y="17231"/>
                                    </a:cubicBezTo>
                                  </a:path>
                                  <a:path w="4911" h="1717">
                                    <a:moveTo>
                                      <a:pt x="25611" y="16976"/>
                                    </a:moveTo>
                                    <a:cubicBezTo>
                                      <a:pt x="25622" y="17010"/>
                                      <a:pt x="25650" y="17017"/>
                                      <a:pt x="25695" y="17019"/>
                                    </a:cubicBezTo>
                                    <a:cubicBezTo>
                                      <a:pt x="25795" y="17023"/>
                                      <a:pt x="25943" y="17045"/>
                                      <a:pt x="26034" y="16998"/>
                                    </a:cubicBezTo>
                                    <a:cubicBezTo>
                                      <a:pt x="26089" y="16970"/>
                                      <a:pt x="26113" y="16984"/>
                                      <a:pt x="26119" y="16913"/>
                                    </a:cubicBezTo>
                                    <a:cubicBezTo>
                                      <a:pt x="26121" y="16884"/>
                                      <a:pt x="26079" y="16854"/>
                                      <a:pt x="26055" y="16849"/>
                                    </a:cubicBezTo>
                                    <a:cubicBezTo>
                                      <a:pt x="26029" y="16843"/>
                                      <a:pt x="25962" y="16876"/>
                                      <a:pt x="25949" y="16892"/>
                                    </a:cubicBezTo>
                                    <a:cubicBezTo>
                                      <a:pt x="25908" y="16942"/>
                                      <a:pt x="25935" y="16979"/>
                                      <a:pt x="25971" y="17019"/>
                                    </a:cubicBezTo>
                                    <a:cubicBezTo>
                                      <a:pt x="26010" y="17062"/>
                                      <a:pt x="26060" y="17112"/>
                                      <a:pt x="26119" y="17125"/>
                                    </a:cubicBezTo>
                                    <a:cubicBezTo>
                                      <a:pt x="26159" y="17134"/>
                                      <a:pt x="26222" y="17163"/>
                                      <a:pt x="26267" y="17146"/>
                                    </a:cubicBezTo>
                                    <a:cubicBezTo>
                                      <a:pt x="26305" y="17131"/>
                                      <a:pt x="26309" y="17094"/>
                                      <a:pt x="26309" y="17061"/>
                                    </a:cubicBezTo>
                                    <a:cubicBezTo>
                                      <a:pt x="26309" y="17016"/>
                                      <a:pt x="26302" y="16974"/>
                                      <a:pt x="26288" y="16934"/>
                                    </a:cubicBezTo>
                                    <a:cubicBezTo>
                                      <a:pt x="26280" y="16910"/>
                                      <a:pt x="26250" y="16858"/>
                                      <a:pt x="26267" y="16828"/>
                                    </a:cubicBezTo>
                                    <a:cubicBezTo>
                                      <a:pt x="26293" y="16782"/>
                                      <a:pt x="26327" y="16786"/>
                                      <a:pt x="26373" y="16786"/>
                                    </a:cubicBezTo>
                                    <a:cubicBezTo>
                                      <a:pt x="26394" y="16786"/>
                                      <a:pt x="26415" y="16786"/>
                                      <a:pt x="26436" y="16786"/>
                                    </a:cubicBezTo>
                                  </a:path>
                                  <a:path w="4911" h="1717">
                                    <a:moveTo>
                                      <a:pt x="22203" y="16066"/>
                                    </a:moveTo>
                                    <a:cubicBezTo>
                                      <a:pt x="22203" y="16130"/>
                                      <a:pt x="22209" y="16176"/>
                                      <a:pt x="22225" y="16235"/>
                                    </a:cubicBezTo>
                                    <a:cubicBezTo>
                                      <a:pt x="22234" y="16269"/>
                                      <a:pt x="22258" y="16338"/>
                                      <a:pt x="22288" y="16362"/>
                                    </a:cubicBezTo>
                                    <a:cubicBezTo>
                                      <a:pt x="22323" y="16389"/>
                                      <a:pt x="22364" y="16344"/>
                                      <a:pt x="22373" y="16320"/>
                                    </a:cubicBezTo>
                                    <a:cubicBezTo>
                                      <a:pt x="22389" y="16277"/>
                                      <a:pt x="22394" y="16246"/>
                                      <a:pt x="22394" y="16193"/>
                                    </a:cubicBezTo>
                                    <a:cubicBezTo>
                                      <a:pt x="22394" y="16150"/>
                                      <a:pt x="22382" y="16146"/>
                                      <a:pt x="22373" y="16129"/>
                                    </a:cubicBezTo>
                                    <a:cubicBezTo>
                                      <a:pt x="22349" y="16081"/>
                                      <a:pt x="22391" y="16167"/>
                                      <a:pt x="22394" y="16172"/>
                                    </a:cubicBezTo>
                                    <a:cubicBezTo>
                                      <a:pt x="22417" y="16206"/>
                                      <a:pt x="22443" y="16254"/>
                                      <a:pt x="22479" y="16278"/>
                                    </a:cubicBezTo>
                                    <a:cubicBezTo>
                                      <a:pt x="22518" y="16303"/>
                                      <a:pt x="22539" y="16320"/>
                                      <a:pt x="22584" y="16320"/>
                                    </a:cubicBezTo>
                                    <a:cubicBezTo>
                                      <a:pt x="22638" y="16320"/>
                                      <a:pt x="22627" y="16276"/>
                                      <a:pt x="22627" y="16235"/>
                                    </a:cubicBezTo>
                                    <a:cubicBezTo>
                                      <a:pt x="22627" y="16204"/>
                                      <a:pt x="22628" y="16128"/>
                                      <a:pt x="22606" y="16108"/>
                                    </a:cubicBezTo>
                                    <a:cubicBezTo>
                                      <a:pt x="22561" y="16068"/>
                                      <a:pt x="22574" y="16088"/>
                                      <a:pt x="22542" y="16045"/>
                                    </a:cubicBezTo>
                                  </a:path>
                                  <a:path w="4911" h="1717">
                                    <a:moveTo>
                                      <a:pt x="22690" y="16193"/>
                                    </a:moveTo>
                                    <a:cubicBezTo>
                                      <a:pt x="22722" y="16217"/>
                                      <a:pt x="22734" y="16214"/>
                                      <a:pt x="22775" y="16214"/>
                                    </a:cubicBezTo>
                                    <a:cubicBezTo>
                                      <a:pt x="22811" y="16214"/>
                                      <a:pt x="22834" y="16184"/>
                                      <a:pt x="22838" y="16151"/>
                                    </a:cubicBezTo>
                                    <a:cubicBezTo>
                                      <a:pt x="22843" y="16108"/>
                                      <a:pt x="22828" y="16100"/>
                                      <a:pt x="22817" y="16066"/>
                                    </a:cubicBezTo>
                                    <a:cubicBezTo>
                                      <a:pt x="22811" y="16048"/>
                                      <a:pt x="22784" y="16028"/>
                                      <a:pt x="22754" y="16045"/>
                                    </a:cubicBezTo>
                                    <a:cubicBezTo>
                                      <a:pt x="22746" y="16050"/>
                                      <a:pt x="22689" y="16159"/>
                                      <a:pt x="22690" y="16172"/>
                                    </a:cubicBezTo>
                                    <a:cubicBezTo>
                                      <a:pt x="22692" y="16210"/>
                                      <a:pt x="22723" y="16269"/>
                                      <a:pt x="22733" y="16299"/>
                                    </a:cubicBezTo>
                                    <a:cubicBezTo>
                                      <a:pt x="22743" y="16332"/>
                                      <a:pt x="22756" y="16359"/>
                                      <a:pt x="22796" y="16362"/>
                                    </a:cubicBezTo>
                                    <a:cubicBezTo>
                                      <a:pt x="22824" y="16364"/>
                                      <a:pt x="22853" y="16362"/>
                                      <a:pt x="22881" y="16362"/>
                                    </a:cubicBezTo>
                                  </a:path>
                                  <a:path w="4911" h="1717">
                                    <a:moveTo>
                                      <a:pt x="23029" y="16087"/>
                                    </a:moveTo>
                                    <a:cubicBezTo>
                                      <a:pt x="22998" y="16087"/>
                                      <a:pt x="22967" y="16093"/>
                                      <a:pt x="22944" y="16108"/>
                                    </a:cubicBezTo>
                                    <a:cubicBezTo>
                                      <a:pt x="22908" y="16132"/>
                                      <a:pt x="22902" y="16154"/>
                                      <a:pt x="22902" y="16193"/>
                                    </a:cubicBezTo>
                                    <a:cubicBezTo>
                                      <a:pt x="22902" y="16259"/>
                                      <a:pt x="22923" y="16246"/>
                                      <a:pt x="22944" y="16278"/>
                                    </a:cubicBezTo>
                                    <a:cubicBezTo>
                                      <a:pt x="22969" y="16317"/>
                                      <a:pt x="22965" y="16292"/>
                                      <a:pt x="23008" y="16278"/>
                                    </a:cubicBezTo>
                                    <a:cubicBezTo>
                                      <a:pt x="23038" y="16268"/>
                                      <a:pt x="23047" y="16228"/>
                                      <a:pt x="23050" y="16193"/>
                                    </a:cubicBezTo>
                                    <a:cubicBezTo>
                                      <a:pt x="23053" y="16162"/>
                                      <a:pt x="23052" y="16087"/>
                                      <a:pt x="23029" y="16108"/>
                                    </a:cubicBezTo>
                                    <a:cubicBezTo>
                                      <a:pt x="23000" y="16136"/>
                                      <a:pt x="23064" y="16196"/>
                                      <a:pt x="23071" y="16214"/>
                                    </a:cubicBezTo>
                                    <a:cubicBezTo>
                                      <a:pt x="23084" y="16245"/>
                                      <a:pt x="23103" y="16290"/>
                                      <a:pt x="23113" y="16320"/>
                                    </a:cubicBezTo>
                                    <a:cubicBezTo>
                                      <a:pt x="23123" y="16350"/>
                                      <a:pt x="23120" y="16341"/>
                                      <a:pt x="23156" y="16341"/>
                                    </a:cubicBezTo>
                                  </a:path>
                                  <a:path w="4911" h="1717">
                                    <a:moveTo>
                                      <a:pt x="23262" y="15918"/>
                                    </a:moveTo>
                                    <a:cubicBezTo>
                                      <a:pt x="23262" y="15980"/>
                                      <a:pt x="23273" y="16030"/>
                                      <a:pt x="23283" y="16087"/>
                                    </a:cubicBezTo>
                                    <a:cubicBezTo>
                                      <a:pt x="23293" y="16146"/>
                                      <a:pt x="23312" y="16198"/>
                                      <a:pt x="23325" y="16256"/>
                                    </a:cubicBezTo>
                                    <a:cubicBezTo>
                                      <a:pt x="23334" y="16297"/>
                                      <a:pt x="23343" y="16330"/>
                                      <a:pt x="23367" y="16362"/>
                                    </a:cubicBezTo>
                                  </a:path>
                                  <a:path w="4911" h="1717">
                                    <a:moveTo>
                                      <a:pt x="23092" y="16129"/>
                                    </a:moveTo>
                                    <a:cubicBezTo>
                                      <a:pt x="23147" y="16129"/>
                                      <a:pt x="23212" y="16162"/>
                                      <a:pt x="23262" y="16151"/>
                                    </a:cubicBezTo>
                                    <a:cubicBezTo>
                                      <a:pt x="23332" y="16135"/>
                                      <a:pt x="23388" y="16112"/>
                                      <a:pt x="23452" y="16087"/>
                                    </a:cubicBezTo>
                                    <a:cubicBezTo>
                                      <a:pt x="23459" y="16087"/>
                                      <a:pt x="23466" y="16087"/>
                                      <a:pt x="23473" y="16087"/>
                                    </a:cubicBezTo>
                                  </a:path>
                                  <a:path w="4911" h="1717">
                                    <a:moveTo>
                                      <a:pt x="23494" y="15896"/>
                                    </a:moveTo>
                                    <a:cubicBezTo>
                                      <a:pt x="23494" y="15943"/>
                                      <a:pt x="23476" y="15976"/>
                                      <a:pt x="23473" y="16023"/>
                                    </a:cubicBezTo>
                                    <a:cubicBezTo>
                                      <a:pt x="23470" y="16079"/>
                                      <a:pt x="23474" y="16142"/>
                                      <a:pt x="23494" y="16193"/>
                                    </a:cubicBezTo>
                                    <a:cubicBezTo>
                                      <a:pt x="23509" y="16233"/>
                                      <a:pt x="23532" y="16267"/>
                                      <a:pt x="23558" y="16299"/>
                                    </a:cubicBezTo>
                                    <a:cubicBezTo>
                                      <a:pt x="23592" y="16288"/>
                                      <a:pt x="23596" y="16258"/>
                                      <a:pt x="23600" y="16214"/>
                                    </a:cubicBezTo>
                                    <a:cubicBezTo>
                                      <a:pt x="23603" y="16176"/>
                                      <a:pt x="23615" y="16142"/>
                                      <a:pt x="23621" y="16129"/>
                                    </a:cubicBezTo>
                                    <a:cubicBezTo>
                                      <a:pt x="23621" y="16122"/>
                                      <a:pt x="23621" y="16115"/>
                                      <a:pt x="23621" y="16108"/>
                                    </a:cubicBezTo>
                                    <a:cubicBezTo>
                                      <a:pt x="23665" y="16151"/>
                                      <a:pt x="23662" y="16168"/>
                                      <a:pt x="23685" y="16214"/>
                                    </a:cubicBezTo>
                                    <a:cubicBezTo>
                                      <a:pt x="23706" y="16255"/>
                                      <a:pt x="23761" y="16279"/>
                                      <a:pt x="23791" y="16299"/>
                                    </a:cubicBezTo>
                                    <a:cubicBezTo>
                                      <a:pt x="23825" y="16322"/>
                                      <a:pt x="23839" y="16322"/>
                                      <a:pt x="23875" y="16299"/>
                                    </a:cubicBezTo>
                                    <a:cubicBezTo>
                                      <a:pt x="23907" y="16278"/>
                                      <a:pt x="23911" y="16225"/>
                                      <a:pt x="23939" y="16193"/>
                                    </a:cubicBezTo>
                                    <a:cubicBezTo>
                                      <a:pt x="23972" y="16157"/>
                                      <a:pt x="23969" y="16121"/>
                                      <a:pt x="23939" y="16087"/>
                                    </a:cubicBezTo>
                                    <a:cubicBezTo>
                                      <a:pt x="23907" y="16052"/>
                                      <a:pt x="23926" y="16045"/>
                                      <a:pt x="23875" y="16045"/>
                                    </a:cubicBezTo>
                                    <a:cubicBezTo>
                                      <a:pt x="23849" y="16045"/>
                                      <a:pt x="23822" y="16096"/>
                                      <a:pt x="23833" y="16129"/>
                                    </a:cubicBezTo>
                                    <a:cubicBezTo>
                                      <a:pt x="23839" y="16149"/>
                                      <a:pt x="23881" y="16223"/>
                                      <a:pt x="23897" y="16235"/>
                                    </a:cubicBezTo>
                                    <a:cubicBezTo>
                                      <a:pt x="23918" y="16251"/>
                                      <a:pt x="23977" y="16267"/>
                                      <a:pt x="24002" y="16278"/>
                                    </a:cubicBezTo>
                                    <a:cubicBezTo>
                                      <a:pt x="24047" y="16297"/>
                                      <a:pt x="24062" y="16299"/>
                                      <a:pt x="24108" y="16299"/>
                                    </a:cubicBezTo>
                                    <a:cubicBezTo>
                                      <a:pt x="24084" y="16267"/>
                                      <a:pt x="24087" y="16255"/>
                                      <a:pt x="24087" y="16214"/>
                                    </a:cubicBezTo>
                                    <a:cubicBezTo>
                                      <a:pt x="24087" y="16200"/>
                                      <a:pt x="24101" y="16142"/>
                                      <a:pt x="24108" y="16129"/>
                                    </a:cubicBezTo>
                                    <a:cubicBezTo>
                                      <a:pt x="24121" y="16105"/>
                                      <a:pt x="24157" y="16092"/>
                                      <a:pt x="24172" y="16087"/>
                                    </a:cubicBezTo>
                                    <a:cubicBezTo>
                                      <a:pt x="24180" y="16120"/>
                                      <a:pt x="24193" y="16134"/>
                                      <a:pt x="24193" y="16172"/>
                                    </a:cubicBezTo>
                                    <a:cubicBezTo>
                                      <a:pt x="24193" y="16223"/>
                                      <a:pt x="24217" y="16215"/>
                                      <a:pt x="24235" y="16256"/>
                                    </a:cubicBezTo>
                                    <a:cubicBezTo>
                                      <a:pt x="24246" y="16281"/>
                                      <a:pt x="24237" y="16316"/>
                                      <a:pt x="24256" y="16278"/>
                                    </a:cubicBezTo>
                                  </a:path>
                                  <a:path w="4911" h="1717">
                                    <a:moveTo>
                                      <a:pt x="24299" y="16129"/>
                                    </a:moveTo>
                                    <a:cubicBezTo>
                                      <a:pt x="24299" y="16160"/>
                                      <a:pt x="24305" y="16191"/>
                                      <a:pt x="24320" y="16214"/>
                                    </a:cubicBezTo>
                                    <a:cubicBezTo>
                                      <a:pt x="24361" y="16275"/>
                                      <a:pt x="24333" y="16244"/>
                                      <a:pt x="24320" y="16193"/>
                                    </a:cubicBezTo>
                                    <a:cubicBezTo>
                                      <a:pt x="24310" y="16151"/>
                                      <a:pt x="24332" y="16119"/>
                                      <a:pt x="24341" y="16087"/>
                                    </a:cubicBezTo>
                                    <a:cubicBezTo>
                                      <a:pt x="24352" y="16050"/>
                                      <a:pt x="24336" y="16058"/>
                                      <a:pt x="24362" y="16023"/>
                                    </a:cubicBezTo>
                                    <a:cubicBezTo>
                                      <a:pt x="24387" y="16032"/>
                                      <a:pt x="24398" y="16041"/>
                                      <a:pt x="24426" y="16066"/>
                                    </a:cubicBezTo>
                                    <a:cubicBezTo>
                                      <a:pt x="24459" y="16095"/>
                                      <a:pt x="24452" y="16153"/>
                                      <a:pt x="24468" y="16193"/>
                                    </a:cubicBezTo>
                                    <a:cubicBezTo>
                                      <a:pt x="24483" y="16232"/>
                                      <a:pt x="24488" y="16248"/>
                                      <a:pt x="24510" y="16278"/>
                                    </a:cubicBezTo>
                                  </a:path>
                                  <a:path w="4911" h="1717">
                                    <a:moveTo>
                                      <a:pt x="24637" y="16066"/>
                                    </a:moveTo>
                                    <a:cubicBezTo>
                                      <a:pt x="24635" y="16066"/>
                                      <a:pt x="24610" y="16064"/>
                                      <a:pt x="24595" y="16087"/>
                                    </a:cubicBezTo>
                                    <a:cubicBezTo>
                                      <a:pt x="24580" y="16110"/>
                                      <a:pt x="24574" y="16141"/>
                                      <a:pt x="24574" y="16172"/>
                                    </a:cubicBezTo>
                                    <a:cubicBezTo>
                                      <a:pt x="24574" y="16206"/>
                                      <a:pt x="24620" y="16250"/>
                                      <a:pt x="24658" y="16235"/>
                                    </a:cubicBezTo>
                                    <a:cubicBezTo>
                                      <a:pt x="24696" y="16220"/>
                                      <a:pt x="24701" y="16210"/>
                                      <a:pt x="24701" y="16172"/>
                                    </a:cubicBezTo>
                                    <a:cubicBezTo>
                                      <a:pt x="24701" y="16145"/>
                                      <a:pt x="24686" y="16133"/>
                                      <a:pt x="24680" y="16108"/>
                                    </a:cubicBezTo>
                                    <a:cubicBezTo>
                                      <a:pt x="24680" y="16145"/>
                                      <a:pt x="24688" y="16181"/>
                                      <a:pt x="24701" y="16214"/>
                                    </a:cubicBezTo>
                                    <a:cubicBezTo>
                                      <a:pt x="24724" y="16272"/>
                                      <a:pt x="24722" y="16320"/>
                                      <a:pt x="24722" y="16383"/>
                                    </a:cubicBezTo>
                                    <a:cubicBezTo>
                                      <a:pt x="24722" y="16423"/>
                                      <a:pt x="24745" y="16531"/>
                                      <a:pt x="24701" y="16553"/>
                                    </a:cubicBezTo>
                                    <a:cubicBezTo>
                                      <a:pt x="24658" y="16575"/>
                                      <a:pt x="24570" y="16549"/>
                                      <a:pt x="24531" y="16532"/>
                                    </a:cubicBezTo>
                                    <a:cubicBezTo>
                                      <a:pt x="24531" y="16486"/>
                                      <a:pt x="24541" y="16480"/>
                                      <a:pt x="24574" y="16447"/>
                                    </a:cubicBezTo>
                                    <a:cubicBezTo>
                                      <a:pt x="24620" y="16402"/>
                                      <a:pt x="24684" y="16384"/>
                                      <a:pt x="24743" y="1636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1526,15536" coordsize="4911,1717" path="m22394,15536c22353,15579,22313,15607,22267,15642c22233,15667,22183,15720,22161,15748c22118,15802,22075,15862,22034,15918c21986,15983,21962,16049,21907,16108c21859,16160,21814,16217,21780,16278c21756,16321,21689,16373,21674,16405c21647,16463,21644,16462,21590,16511c21583,16518,21576,16525,21569,16532c21569,16415,21598,16249,21547,16151c21526,16111,21559,16167,21547,16193c21525,16242,21526,16282,21526,16341c21526,16407,21504,16522,21547,16574c21584,16619,21598,16613,21653,16616c21731,16620,21782,16572,21844,16553c21887,16539,21932,16530,21971,16511em24299,15706c24333,15733,24369,15752,24404,15769c24465,15799,24531,15829,24595,15854c24675,15885,24731,15938,24807,15981c24866,16014,24925,16044,24976,16087c25030,16132,25091,16170,25145,16214c25193,16253,25246,16282,25293,16320c25331,16351,25367,16375,25399,16405c25436,16439,25448,16429,25484,16447c25484,16468,25484,16475,25505,16468em25314,16193c25371,16248,25427,16306,25484,16362c25504,16382,25545,16413,25526,16447c25494,16505,25466,16469,25420,16489c25384,16505,25380,16511,25336,16511c25314,16511,25307,16511,25314,16532em24553,16998c24553,17035,24561,17071,24574,17104c24586,17134,24625,17195,24658,17209c24665,17209,24673,17209,24680,17209c24693,17191,24737,17145,24743,17125c24756,17078,24764,17027,24764,16976c24764,16908,24757,16957,24785,16998c24814,17041,24825,17089,24870,17125c24914,17161,24962,17184,25018,17188c25083,17193,25094,17145,25124,17104c25147,17073,25159,17017,25145,16976c25128,16923,25110,16913,25061,16913c25054,16913,25046,16913,25039,16913em25484,16998c25447,16975,25424,16976,25378,16976c25371,16976,25364,16976,25357,16976c25353,17005,25308,17061,25314,17082c25326,17123,25340,17154,25378,17167c25404,17176,25434,17156,25441,17146c25463,17117,25482,17053,25484,17019c25484,16983,25484,16976,25484,16955c25502,16980,25520,17028,25526,17061c25539,17136,25565,17152,25611,17209c25645,17250,25648,17237,25674,17231c25681,17231,25688,17231,25695,17231em25801,16786c25793,16790,25789,16850,25801,16892c25819,16959,25834,17034,25844,17104c25852,17155,25857,17191,25886,17231em25611,16976c25622,17010,25650,17017,25695,17019c25795,17023,25943,17045,26034,16998c26089,16970,26113,16984,26119,16913c26121,16884,26079,16854,26055,16849c26029,16843,25962,16876,25949,16892c25908,16942,25935,16979,25971,17019c26010,17062,26060,17112,26119,17125c26159,17134,26222,17163,26267,17146c26305,17131,26309,17094,26309,17061c26309,17016,26302,16974,26288,16934c26280,16910,26250,16858,26267,16828c26293,16782,26327,16786,26373,16786c26394,16786,26415,16786,26436,16786em22203,16066c22203,16130,22209,16176,22225,16235c22234,16269,22258,16338,22288,16362c22323,16389,22364,16344,22373,16320c22389,16277,22394,16246,22394,16193c22394,16150,22382,16146,22373,16129c22349,16081,22391,16167,22394,16172c22417,16206,22443,16254,22479,16278c22518,16303,22539,16320,22584,16320c22638,16320,22627,16276,22627,16235c22627,16204,22628,16128,22606,16108c22561,16068,22574,16088,22542,16045em22690,16193c22722,16217,22734,16214,22775,16214c22811,16214,22834,16184,22838,16151c22843,16108,22828,16100,22817,16066c22811,16048,22784,16028,22754,16045c22746,16050,22689,16159,22690,16172c22692,16210,22723,16269,22733,16299c22743,16332,22756,16359,22796,16362c22824,16364,22853,16362,22881,16362em23029,16087c22998,16087,22967,16093,22944,16108c22908,16132,22902,16154,22902,16193c22902,16259,22923,16246,22944,16278c22969,16317,22965,16292,23008,16278c23038,16268,23047,16228,23050,16193c23053,16162,23052,16087,23029,16108c23000,16136,23064,16196,23071,16214c23084,16245,23103,16290,23113,16320c23123,16350,23120,16341,23156,16341em23262,15918c23262,15980,23273,16030,23283,16087c23293,16146,23312,16198,23325,16256c23334,16297,23343,16330,23367,16362em23092,16129c23147,16129,23212,16162,23262,16151c23332,16135,23388,16112,23452,16087c23459,16087,23466,16087,23473,16087em23494,15896c23494,15943,23476,15976,23473,16023c23470,16079,23474,16142,23494,16193c23509,16233,23532,16267,23558,16299c23592,16288,23596,16258,23600,16214c23603,16176,23615,16142,23621,16129c23621,16122,23621,16115,23621,16108c23665,16151,23662,16168,23685,16214c23706,16255,23761,16279,23791,16299c23825,16322,23839,16322,23875,16299c23907,16278,23911,16225,23939,16193c23972,16157,23969,16121,23939,16087c23907,16052,23926,16045,23875,16045c23849,16045,23822,16096,23833,16129c23839,16149,23881,16223,23897,16235c23918,16251,23977,16267,24002,16278c24047,16297,24062,16299,24108,16299c24084,16267,24087,16255,24087,16214c24087,16200,24101,16142,24108,16129c24121,16105,24157,16092,24172,16087c24180,16120,24193,16134,24193,16172c24193,16223,24217,16215,24235,16256c24246,16281,24237,16316,24256,16278em24299,16129c24299,16160,24305,16191,24320,16214c24361,16275,24333,16244,24320,16193c24310,16151,24332,16119,24341,16087c24352,16050,24336,16058,24362,16023c24387,16032,24398,16041,24426,16066c24459,16095,24452,16153,24468,16193c24483,16232,24488,16248,24510,16278em24637,16066c24635,16066,24610,16064,24595,16087c24580,16110,24574,16141,24574,16172c24574,16206,24620,16250,24658,16235c24696,16220,24701,16210,24701,16172c24701,16145,24686,16133,24680,16108c24680,16145,24688,16181,24701,16214c24724,16272,24722,16320,24722,16383c24722,16423,24745,16531,24701,16553c24658,16575,24570,16549,24531,16532c24531,16486,24541,16480,24574,16447c24620,16402,24684,16384,24743,16362e" stroked="t" o:allowincell="t" style="position:absolute;margin-left:316.8pt;margin-top:-0.55pt;width:139.15pt;height:48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83185</wp:posOffset>
                      </wp:positionV>
                      <wp:extent cx="1036955" cy="412115"/>
                      <wp:effectExtent l="8255" t="6985" r="571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1144">
                                    <a:moveTo>
                                      <a:pt x="20426" y="17166"/>
                                    </a:moveTo>
                                    <a:cubicBezTo>
                                      <a:pt x="20400" y="17148"/>
                                      <a:pt x="20399" y="17152"/>
                                      <a:pt x="20383" y="17124"/>
                                    </a:cubicBezTo>
                                    <a:cubicBezTo>
                                      <a:pt x="20369" y="17099"/>
                                      <a:pt x="20366" y="17092"/>
                                      <a:pt x="20341" y="17060"/>
                                    </a:cubicBezTo>
                                    <a:cubicBezTo>
                                      <a:pt x="20315" y="17027"/>
                                      <a:pt x="20286" y="17014"/>
                                      <a:pt x="20256" y="16997"/>
                                    </a:cubicBezTo>
                                    <a:cubicBezTo>
                                      <a:pt x="20232" y="16984"/>
                                      <a:pt x="20206" y="16962"/>
                                      <a:pt x="20172" y="16976"/>
                                    </a:cubicBezTo>
                                    <a:cubicBezTo>
                                      <a:pt x="20141" y="16989"/>
                                      <a:pt x="20123" y="17008"/>
                                      <a:pt x="20108" y="17039"/>
                                    </a:cubicBezTo>
                                    <a:cubicBezTo>
                                      <a:pt x="20082" y="17094"/>
                                      <a:pt x="20101" y="17132"/>
                                      <a:pt x="20087" y="17187"/>
                                    </a:cubicBezTo>
                                    <a:cubicBezTo>
                                      <a:pt x="20078" y="17221"/>
                                      <a:pt x="20055" y="17258"/>
                                      <a:pt x="20045" y="17293"/>
                                    </a:cubicBezTo>
                                    <a:cubicBezTo>
                                      <a:pt x="20045" y="17300"/>
                                      <a:pt x="20045" y="17307"/>
                                      <a:pt x="20045" y="17314"/>
                                    </a:cubicBezTo>
                                    <a:cubicBezTo>
                                      <a:pt x="20005" y="17306"/>
                                      <a:pt x="19992" y="17325"/>
                                      <a:pt x="19960" y="17293"/>
                                    </a:cubicBezTo>
                                    <a:cubicBezTo>
                                      <a:pt x="19938" y="17271"/>
                                      <a:pt x="19906" y="17237"/>
                                      <a:pt x="19875" y="17209"/>
                                    </a:cubicBezTo>
                                    <a:cubicBezTo>
                                      <a:pt x="19856" y="17192"/>
                                      <a:pt x="19813" y="17163"/>
                                      <a:pt x="19791" y="17145"/>
                                    </a:cubicBezTo>
                                    <a:cubicBezTo>
                                      <a:pt x="19760" y="17119"/>
                                      <a:pt x="19754" y="17090"/>
                                      <a:pt x="19727" y="17082"/>
                                    </a:cubicBezTo>
                                    <a:cubicBezTo>
                                      <a:pt x="19692" y="17071"/>
                                      <a:pt x="19645" y="17081"/>
                                      <a:pt x="19621" y="17103"/>
                                    </a:cubicBezTo>
                                    <a:cubicBezTo>
                                      <a:pt x="19613" y="17111"/>
                                      <a:pt x="19586" y="17172"/>
                                      <a:pt x="19579" y="17187"/>
                                    </a:cubicBezTo>
                                    <a:cubicBezTo>
                                      <a:pt x="19568" y="17208"/>
                                      <a:pt x="19550" y="17256"/>
                                      <a:pt x="19537" y="17272"/>
                                    </a:cubicBezTo>
                                    <a:cubicBezTo>
                                      <a:pt x="19527" y="17284"/>
                                      <a:pt x="19490" y="17300"/>
                                      <a:pt x="19473" y="17314"/>
                                    </a:cubicBezTo>
                                    <a:cubicBezTo>
                                      <a:pt x="19473" y="17336"/>
                                      <a:pt x="19473" y="17343"/>
                                      <a:pt x="19452" y="17336"/>
                                    </a:cubicBezTo>
                                    <a:cubicBezTo>
                                      <a:pt x="19428" y="17319"/>
                                      <a:pt x="19429" y="17314"/>
                                      <a:pt x="19410" y="17293"/>
                                    </a:cubicBezTo>
                                    <a:cubicBezTo>
                                      <a:pt x="19399" y="17280"/>
                                      <a:pt x="19369" y="17254"/>
                                      <a:pt x="19346" y="17230"/>
                                    </a:cubicBezTo>
                                    <a:cubicBezTo>
                                      <a:pt x="19327" y="17210"/>
                                      <a:pt x="19296" y="17156"/>
                                      <a:pt x="19283" y="17145"/>
                                    </a:cubicBezTo>
                                    <a:cubicBezTo>
                                      <a:pt x="19265" y="17130"/>
                                      <a:pt x="19234" y="17113"/>
                                      <a:pt x="19219" y="17103"/>
                                    </a:cubicBezTo>
                                    <a:cubicBezTo>
                                      <a:pt x="19186" y="17079"/>
                                      <a:pt x="19170" y="17080"/>
                                      <a:pt x="19135" y="17103"/>
                                    </a:cubicBezTo>
                                    <a:cubicBezTo>
                                      <a:pt x="19123" y="17111"/>
                                      <a:pt x="19105" y="17151"/>
                                      <a:pt x="19092" y="17166"/>
                                    </a:cubicBezTo>
                                    <a:cubicBezTo>
                                      <a:pt x="19071" y="17191"/>
                                      <a:pt x="19022" y="17214"/>
                                      <a:pt x="19008" y="17230"/>
                                    </a:cubicBezTo>
                                    <a:cubicBezTo>
                                      <a:pt x="18978" y="17264"/>
                                      <a:pt x="18984" y="17275"/>
                                      <a:pt x="18944" y="17293"/>
                                    </a:cubicBezTo>
                                    <a:cubicBezTo>
                                      <a:pt x="18928" y="17300"/>
                                      <a:pt x="18908" y="17323"/>
                                      <a:pt x="18859" y="17314"/>
                                    </a:cubicBezTo>
                                    <a:cubicBezTo>
                                      <a:pt x="18823" y="17307"/>
                                      <a:pt x="18791" y="17288"/>
                                      <a:pt x="18754" y="17272"/>
                                    </a:cubicBezTo>
                                    <a:cubicBezTo>
                                      <a:pt x="18718" y="17257"/>
                                      <a:pt x="18703" y="17234"/>
                                      <a:pt x="18669" y="17209"/>
                                    </a:cubicBezTo>
                                    <a:cubicBezTo>
                                      <a:pt x="18634" y="17183"/>
                                      <a:pt x="18599" y="17164"/>
                                      <a:pt x="18563" y="17145"/>
                                    </a:cubicBezTo>
                                    <a:cubicBezTo>
                                      <a:pt x="18531" y="17128"/>
                                      <a:pt x="18519" y="17118"/>
                                      <a:pt x="18478" y="17124"/>
                                    </a:cubicBezTo>
                                    <a:cubicBezTo>
                                      <a:pt x="18433" y="17130"/>
                                      <a:pt x="18433" y="17156"/>
                                      <a:pt x="18415" y="17187"/>
                                    </a:cubicBezTo>
                                    <a:cubicBezTo>
                                      <a:pt x="18391" y="17229"/>
                                      <a:pt x="18386" y="17220"/>
                                      <a:pt x="18351" y="17251"/>
                                    </a:cubicBezTo>
                                    <a:cubicBezTo>
                                      <a:pt x="18342" y="17259"/>
                                      <a:pt x="18321" y="17303"/>
                                      <a:pt x="18309" y="17314"/>
                                    </a:cubicBezTo>
                                    <a:cubicBezTo>
                                      <a:pt x="18290" y="17330"/>
                                      <a:pt x="18282" y="17336"/>
                                      <a:pt x="18246" y="17336"/>
                                    </a:cubicBezTo>
                                    <a:cubicBezTo>
                                      <a:pt x="18236" y="17336"/>
                                      <a:pt x="18183" y="17294"/>
                                      <a:pt x="18182" y="17293"/>
                                    </a:cubicBezTo>
                                    <a:cubicBezTo>
                                      <a:pt x="18157" y="17266"/>
                                      <a:pt x="18143" y="17251"/>
                                      <a:pt x="18119" y="17230"/>
                                    </a:cubicBezTo>
                                    <a:cubicBezTo>
                                      <a:pt x="18088" y="17203"/>
                                      <a:pt x="18073" y="17174"/>
                                      <a:pt x="18034" y="17166"/>
                                    </a:cubicBezTo>
                                    <a:cubicBezTo>
                                      <a:pt x="17997" y="17158"/>
                                      <a:pt x="17976" y="17168"/>
                                      <a:pt x="17949" y="17187"/>
                                    </a:cubicBezTo>
                                    <a:cubicBezTo>
                                      <a:pt x="17918" y="17209"/>
                                      <a:pt x="17895" y="17234"/>
                                      <a:pt x="17865" y="17251"/>
                                    </a:cubicBezTo>
                                    <a:cubicBezTo>
                                      <a:pt x="17853" y="17258"/>
                                      <a:pt x="17827" y="17261"/>
                                      <a:pt x="17801" y="17272"/>
                                    </a:cubicBezTo>
                                    <a:cubicBezTo>
                                      <a:pt x="17794" y="17279"/>
                                      <a:pt x="17787" y="17286"/>
                                      <a:pt x="17780" y="17293"/>
                                    </a:cubicBezTo>
                                    <a:cubicBezTo>
                                      <a:pt x="17754" y="17280"/>
                                      <a:pt x="17748" y="17287"/>
                                      <a:pt x="17716" y="17272"/>
                                    </a:cubicBezTo>
                                    <a:cubicBezTo>
                                      <a:pt x="17684" y="17257"/>
                                      <a:pt x="17639" y="17248"/>
                                      <a:pt x="17611" y="17230"/>
                                    </a:cubicBezTo>
                                    <a:cubicBezTo>
                                      <a:pt x="17589" y="17230"/>
                                      <a:pt x="17582" y="17230"/>
                                      <a:pt x="17589" y="17209"/>
                                    </a:cubicBezTo>
                                    <a:cubicBezTo>
                                      <a:pt x="17602" y="17183"/>
                                      <a:pt x="17596" y="17177"/>
                                      <a:pt x="17611" y="17145"/>
                                    </a:cubicBezTo>
                                    <a:cubicBezTo>
                                      <a:pt x="17613" y="17140"/>
                                      <a:pt x="17646" y="17088"/>
                                      <a:pt x="17653" y="17082"/>
                                    </a:cubicBezTo>
                                    <a:cubicBezTo>
                                      <a:pt x="17660" y="17082"/>
                                      <a:pt x="17667" y="17082"/>
                                      <a:pt x="17674" y="17082"/>
                                    </a:cubicBezTo>
                                    <a:cubicBezTo>
                                      <a:pt x="17647" y="17113"/>
                                      <a:pt x="17629" y="17133"/>
                                      <a:pt x="17611" y="17166"/>
                                    </a:cubicBezTo>
                                    <a:cubicBezTo>
                                      <a:pt x="17603" y="17181"/>
                                      <a:pt x="17571" y="17235"/>
                                      <a:pt x="17568" y="17251"/>
                                    </a:cubicBezTo>
                                    <a:cubicBezTo>
                                      <a:pt x="17560" y="17294"/>
                                      <a:pt x="17573" y="17297"/>
                                      <a:pt x="17589" y="17314"/>
                                    </a:cubicBezTo>
                                    <a:cubicBezTo>
                                      <a:pt x="17613" y="17340"/>
                                      <a:pt x="17606" y="17330"/>
                                      <a:pt x="17653" y="17336"/>
                                    </a:cubicBezTo>
                                    <a:cubicBezTo>
                                      <a:pt x="17660" y="17336"/>
                                      <a:pt x="17667" y="17336"/>
                                      <a:pt x="17674" y="17336"/>
                                    </a:cubicBezTo>
                                  </a:path>
                                  <a:path w="2880" h="1144">
                                    <a:moveTo>
                                      <a:pt x="17970" y="16574"/>
                                    </a:moveTo>
                                    <a:cubicBezTo>
                                      <a:pt x="17970" y="16614"/>
                                      <a:pt x="17989" y="16640"/>
                                      <a:pt x="17992" y="16679"/>
                                    </a:cubicBezTo>
                                    <a:cubicBezTo>
                                      <a:pt x="17995" y="16729"/>
                                      <a:pt x="17992" y="16907"/>
                                      <a:pt x="17992" y="16891"/>
                                    </a:cubicBezTo>
                                    <a:cubicBezTo>
                                      <a:pt x="17992" y="16755"/>
                                      <a:pt x="17988" y="16612"/>
                                      <a:pt x="18013" y="16489"/>
                                    </a:cubicBezTo>
                                    <a:cubicBezTo>
                                      <a:pt x="18013" y="16451"/>
                                      <a:pt x="18010" y="16440"/>
                                      <a:pt x="18034" y="16425"/>
                                    </a:cubicBezTo>
                                    <a:cubicBezTo>
                                      <a:pt x="18064" y="16435"/>
                                      <a:pt x="18062" y="16456"/>
                                      <a:pt x="18076" y="16489"/>
                                    </a:cubicBezTo>
                                    <a:cubicBezTo>
                                      <a:pt x="18098" y="16541"/>
                                      <a:pt x="18148" y="16580"/>
                                      <a:pt x="18161" y="16637"/>
                                    </a:cubicBezTo>
                                    <a:cubicBezTo>
                                      <a:pt x="18174" y="16698"/>
                                      <a:pt x="18205" y="16728"/>
                                      <a:pt x="18224" y="16785"/>
                                    </a:cubicBezTo>
                                    <a:cubicBezTo>
                                      <a:pt x="18234" y="16815"/>
                                      <a:pt x="18261" y="16838"/>
                                      <a:pt x="18267" y="16849"/>
                                    </a:cubicBezTo>
                                    <a:cubicBezTo>
                                      <a:pt x="18267" y="16856"/>
                                      <a:pt x="18267" y="16863"/>
                                      <a:pt x="18267" y="16870"/>
                                    </a:cubicBezTo>
                                  </a:path>
                                  <a:path w="2880" h="1144">
                                    <a:moveTo>
                                      <a:pt x="18013" y="16658"/>
                                    </a:moveTo>
                                    <a:cubicBezTo>
                                      <a:pt x="18006" y="16658"/>
                                      <a:pt x="17999" y="16658"/>
                                      <a:pt x="17992" y="16658"/>
                                    </a:cubicBezTo>
                                    <a:cubicBezTo>
                                      <a:pt x="18030" y="16658"/>
                                      <a:pt x="18042" y="16677"/>
                                      <a:pt x="18076" y="16679"/>
                                    </a:cubicBezTo>
                                    <a:cubicBezTo>
                                      <a:pt x="18125" y="16682"/>
                                      <a:pt x="18166" y="16686"/>
                                      <a:pt x="18203" y="16658"/>
                                    </a:cubicBezTo>
                                  </a:path>
                                  <a:path w="2880" h="1144">
                                    <a:moveTo>
                                      <a:pt x="18288" y="16383"/>
                                    </a:moveTo>
                                    <a:cubicBezTo>
                                      <a:pt x="18288" y="16445"/>
                                      <a:pt x="18301" y="16492"/>
                                      <a:pt x="18309" y="16552"/>
                                    </a:cubicBezTo>
                                    <a:cubicBezTo>
                                      <a:pt x="18316" y="16605"/>
                                      <a:pt x="18342" y="16656"/>
                                      <a:pt x="18351" y="16701"/>
                                    </a:cubicBezTo>
                                    <a:cubicBezTo>
                                      <a:pt x="18352" y="16706"/>
                                      <a:pt x="18367" y="16812"/>
                                      <a:pt x="18373" y="16806"/>
                                    </a:cubicBezTo>
                                    <a:cubicBezTo>
                                      <a:pt x="18400" y="16780"/>
                                      <a:pt x="18356" y="16697"/>
                                      <a:pt x="18394" y="16658"/>
                                    </a:cubicBezTo>
                                    <a:cubicBezTo>
                                      <a:pt x="18431" y="16620"/>
                                      <a:pt x="18459" y="16624"/>
                                      <a:pt x="18500" y="16637"/>
                                    </a:cubicBezTo>
                                    <a:cubicBezTo>
                                      <a:pt x="18541" y="16651"/>
                                      <a:pt x="18542" y="16656"/>
                                      <a:pt x="18542" y="16701"/>
                                    </a:cubicBezTo>
                                    <a:cubicBezTo>
                                      <a:pt x="18542" y="16771"/>
                                      <a:pt x="18544" y="16747"/>
                                      <a:pt x="18500" y="16785"/>
                                    </a:cubicBezTo>
                                    <a:cubicBezTo>
                                      <a:pt x="18467" y="16814"/>
                                      <a:pt x="18436" y="16806"/>
                                      <a:pt x="18394" y="16806"/>
                                    </a:cubicBezTo>
                                    <a:cubicBezTo>
                                      <a:pt x="18355" y="16806"/>
                                      <a:pt x="18344" y="16809"/>
                                      <a:pt x="18330" y="16785"/>
                                    </a:cubicBezTo>
                                  </a:path>
                                  <a:path w="2880" h="1144">
                                    <a:moveTo>
                                      <a:pt x="18754" y="16510"/>
                                    </a:moveTo>
                                    <a:cubicBezTo>
                                      <a:pt x="18711" y="16510"/>
                                      <a:pt x="18704" y="16519"/>
                                      <a:pt x="18669" y="16531"/>
                                    </a:cubicBezTo>
                                    <a:cubicBezTo>
                                      <a:pt x="18642" y="16540"/>
                                      <a:pt x="18577" y="16546"/>
                                      <a:pt x="18605" y="16595"/>
                                    </a:cubicBezTo>
                                    <a:cubicBezTo>
                                      <a:pt x="18619" y="16620"/>
                                      <a:pt x="18685" y="16689"/>
                                      <a:pt x="18711" y="16701"/>
                                    </a:cubicBezTo>
                                    <a:cubicBezTo>
                                      <a:pt x="18732" y="16711"/>
                                      <a:pt x="18777" y="16724"/>
                                      <a:pt x="18754" y="16764"/>
                                    </a:cubicBezTo>
                                    <a:cubicBezTo>
                                      <a:pt x="18736" y="16796"/>
                                      <a:pt x="18699" y="16785"/>
                                      <a:pt x="18669" y="16785"/>
                                    </a:cubicBezTo>
                                    <a:cubicBezTo>
                                      <a:pt x="18648" y="16785"/>
                                      <a:pt x="18641" y="16785"/>
                                      <a:pt x="18627" y="16785"/>
                                    </a:cubicBezTo>
                                  </a:path>
                                  <a:path w="2880" h="1144">
                                    <a:moveTo>
                                      <a:pt x="18923" y="16510"/>
                                    </a:moveTo>
                                    <a:cubicBezTo>
                                      <a:pt x="18908" y="16539"/>
                                      <a:pt x="18885" y="16566"/>
                                      <a:pt x="18859" y="16595"/>
                                    </a:cubicBezTo>
                                    <a:cubicBezTo>
                                      <a:pt x="18831" y="16626"/>
                                      <a:pt x="18796" y="16651"/>
                                      <a:pt x="18817" y="16701"/>
                                    </a:cubicBezTo>
                                    <a:cubicBezTo>
                                      <a:pt x="18833" y="16739"/>
                                      <a:pt x="18842" y="16743"/>
                                      <a:pt x="18881" y="16743"/>
                                    </a:cubicBezTo>
                                    <a:cubicBezTo>
                                      <a:pt x="18902" y="16743"/>
                                      <a:pt x="18923" y="16743"/>
                                      <a:pt x="18944" y="16743"/>
                                    </a:cubicBezTo>
                                    <a:cubicBezTo>
                                      <a:pt x="18944" y="16705"/>
                                      <a:pt x="18961" y="16692"/>
                                      <a:pt x="18965" y="16658"/>
                                    </a:cubicBezTo>
                                    <a:cubicBezTo>
                                      <a:pt x="18969" y="16622"/>
                                      <a:pt x="18933" y="16604"/>
                                      <a:pt x="18923" y="16574"/>
                                    </a:cubicBezTo>
                                    <a:cubicBezTo>
                                      <a:pt x="18913" y="16543"/>
                                      <a:pt x="18895" y="16537"/>
                                      <a:pt x="18881" y="16510"/>
                                    </a:cubicBezTo>
                                  </a:path>
                                  <a:path w="2880" h="1144">
                                    <a:moveTo>
                                      <a:pt x="19008" y="16658"/>
                                    </a:moveTo>
                                    <a:cubicBezTo>
                                      <a:pt x="19025" y="16698"/>
                                      <a:pt x="19027" y="16712"/>
                                      <a:pt x="19050" y="16743"/>
                                    </a:cubicBezTo>
                                    <a:cubicBezTo>
                                      <a:pt x="19050" y="16696"/>
                                      <a:pt x="19037" y="16672"/>
                                      <a:pt x="19029" y="16637"/>
                                    </a:cubicBezTo>
                                    <a:cubicBezTo>
                                      <a:pt x="19023" y="16608"/>
                                      <a:pt x="19018" y="16526"/>
                                      <a:pt x="19050" y="16510"/>
                                    </a:cubicBezTo>
                                    <a:cubicBezTo>
                                      <a:pt x="19062" y="16504"/>
                                      <a:pt x="19099" y="16510"/>
                                      <a:pt x="19113" y="16510"/>
                                    </a:cubicBezTo>
                                  </a:path>
                                  <a:path w="2880" h="1144">
                                    <a:moveTo>
                                      <a:pt x="19240" y="16658"/>
                                    </a:moveTo>
                                    <a:cubicBezTo>
                                      <a:pt x="19213" y="16694"/>
                                      <a:pt x="19219" y="16716"/>
                                      <a:pt x="19219" y="16764"/>
                                    </a:cubicBezTo>
                                    <a:cubicBezTo>
                                      <a:pt x="19219" y="16804"/>
                                      <a:pt x="19236" y="16831"/>
                                      <a:pt x="19240" y="16870"/>
                                    </a:cubicBezTo>
                                    <a:cubicBezTo>
                                      <a:pt x="19243" y="16905"/>
                                      <a:pt x="19262" y="16885"/>
                                      <a:pt x="19262" y="16933"/>
                                    </a:cubicBezTo>
                                    <a:cubicBezTo>
                                      <a:pt x="19262" y="16895"/>
                                      <a:pt x="19254" y="16837"/>
                                      <a:pt x="19240" y="16806"/>
                                    </a:cubicBezTo>
                                    <a:cubicBezTo>
                                      <a:pt x="19221" y="16765"/>
                                      <a:pt x="19206" y="16706"/>
                                      <a:pt x="19198" y="16658"/>
                                    </a:cubicBezTo>
                                    <a:cubicBezTo>
                                      <a:pt x="19191" y="16616"/>
                                      <a:pt x="19198" y="16562"/>
                                      <a:pt x="19219" y="16531"/>
                                    </a:cubicBezTo>
                                    <a:cubicBezTo>
                                      <a:pt x="19234" y="16508"/>
                                      <a:pt x="19277" y="16500"/>
                                      <a:pt x="19304" y="16510"/>
                                    </a:cubicBezTo>
                                    <a:cubicBezTo>
                                      <a:pt x="19356" y="16528"/>
                                      <a:pt x="19380" y="16571"/>
                                      <a:pt x="19389" y="16616"/>
                                    </a:cubicBezTo>
                                    <a:cubicBezTo>
                                      <a:pt x="19402" y="16677"/>
                                      <a:pt x="19383" y="16718"/>
                                      <a:pt x="19367" y="16764"/>
                                    </a:cubicBezTo>
                                    <a:cubicBezTo>
                                      <a:pt x="19350" y="16813"/>
                                      <a:pt x="19337" y="16806"/>
                                      <a:pt x="19283" y="16806"/>
                                    </a:cubicBezTo>
                                  </a:path>
                                  <a:path w="2880" h="1144">
                                    <a:moveTo>
                                      <a:pt x="19537" y="16193"/>
                                    </a:moveTo>
                                    <a:cubicBezTo>
                                      <a:pt x="19526" y="16238"/>
                                      <a:pt x="19516" y="16266"/>
                                      <a:pt x="19516" y="16320"/>
                                    </a:cubicBezTo>
                                    <a:cubicBezTo>
                                      <a:pt x="19516" y="16390"/>
                                      <a:pt x="19497" y="16441"/>
                                      <a:pt x="19494" y="16510"/>
                                    </a:cubicBezTo>
                                    <a:cubicBezTo>
                                      <a:pt x="19491" y="16584"/>
                                      <a:pt x="19504" y="16634"/>
                                      <a:pt x="19516" y="16701"/>
                                    </a:cubicBezTo>
                                    <a:cubicBezTo>
                                      <a:pt x="19530" y="16783"/>
                                      <a:pt x="19538" y="16754"/>
                                      <a:pt x="19600" y="16785"/>
                                    </a:cubicBezTo>
                                    <a:cubicBezTo>
                                      <a:pt x="19607" y="16792"/>
                                      <a:pt x="19614" y="16799"/>
                                      <a:pt x="19621" y="16806"/>
                                    </a:cubicBezTo>
                                    <a:cubicBezTo>
                                      <a:pt x="19643" y="16790"/>
                                      <a:pt x="19673" y="16751"/>
                                      <a:pt x="19685" y="16743"/>
                                    </a:cubicBezTo>
                                    <a:cubicBezTo>
                                      <a:pt x="19706" y="16743"/>
                                      <a:pt x="19713" y="16743"/>
                                      <a:pt x="19706" y="16722"/>
                                    </a:cubicBezTo>
                                  </a:path>
                                  <a:path w="2880" h="1144">
                                    <a:moveTo>
                                      <a:pt x="19431" y="16552"/>
                                    </a:moveTo>
                                    <a:cubicBezTo>
                                      <a:pt x="19431" y="16531"/>
                                      <a:pt x="19431" y="16524"/>
                                      <a:pt x="19410" y="16531"/>
                                    </a:cubicBezTo>
                                    <a:cubicBezTo>
                                      <a:pt x="19455" y="16531"/>
                                      <a:pt x="19470" y="16514"/>
                                      <a:pt x="19516" y="16510"/>
                                    </a:cubicBezTo>
                                    <a:cubicBezTo>
                                      <a:pt x="19552" y="16507"/>
                                      <a:pt x="19665" y="16490"/>
                                      <a:pt x="19685" y="16531"/>
                                    </a:cubicBezTo>
                                    <a:cubicBezTo>
                                      <a:pt x="19710" y="16582"/>
                                      <a:pt x="19650" y="16703"/>
                                      <a:pt x="19706" y="16722"/>
                                    </a:cubicBezTo>
                                  </a:path>
                                  <a:path w="2880" h="1144">
                                    <a:moveTo>
                                      <a:pt x="19981" y="16468"/>
                                    </a:moveTo>
                                    <a:cubicBezTo>
                                      <a:pt x="19944" y="16505"/>
                                      <a:pt x="19928" y="16514"/>
                                      <a:pt x="19897" y="16552"/>
                                    </a:cubicBezTo>
                                    <a:cubicBezTo>
                                      <a:pt x="19872" y="16583"/>
                                      <a:pt x="19837" y="16597"/>
                                      <a:pt x="19833" y="16637"/>
                                    </a:cubicBezTo>
                                    <a:cubicBezTo>
                                      <a:pt x="19829" y="16670"/>
                                      <a:pt x="19841" y="16707"/>
                                      <a:pt x="19875" y="16722"/>
                                    </a:cubicBezTo>
                                    <a:cubicBezTo>
                                      <a:pt x="19913" y="16739"/>
                                      <a:pt x="19938" y="16702"/>
                                      <a:pt x="19960" y="16679"/>
                                    </a:cubicBezTo>
                                    <a:cubicBezTo>
                                      <a:pt x="19991" y="16648"/>
                                      <a:pt x="19981" y="16618"/>
                                      <a:pt x="19981" y="16574"/>
                                    </a:cubicBezTo>
                                    <a:cubicBezTo>
                                      <a:pt x="19981" y="16529"/>
                                      <a:pt x="19969" y="16526"/>
                                      <a:pt x="19960" y="16489"/>
                                    </a:cubicBezTo>
                                    <a:cubicBezTo>
                                      <a:pt x="19960" y="16445"/>
                                      <a:pt x="19997" y="16533"/>
                                      <a:pt x="20002" y="16552"/>
                                    </a:cubicBezTo>
                                    <a:cubicBezTo>
                                      <a:pt x="20013" y="16592"/>
                                      <a:pt x="20023" y="16624"/>
                                      <a:pt x="20045" y="16658"/>
                                    </a:cubicBezTo>
                                    <a:cubicBezTo>
                                      <a:pt x="20064" y="16677"/>
                                      <a:pt x="20071" y="16682"/>
                                      <a:pt x="20066" y="16701"/>
                                    </a:cubicBezTo>
                                    <a:cubicBezTo>
                                      <a:pt x="20082" y="16695"/>
                                      <a:pt x="20103" y="16662"/>
                                      <a:pt x="20108" y="16637"/>
                                    </a:cubicBezTo>
                                    <a:cubicBezTo>
                                      <a:pt x="20121" y="16578"/>
                                      <a:pt x="20086" y="16515"/>
                                      <a:pt x="20129" y="16468"/>
                                    </a:cubicBezTo>
                                    <a:cubicBezTo>
                                      <a:pt x="20153" y="16442"/>
                                      <a:pt x="20161" y="16447"/>
                                      <a:pt x="20193" y="16447"/>
                                    </a:cubicBezTo>
                                    <a:cubicBezTo>
                                      <a:pt x="20201" y="16480"/>
                                      <a:pt x="20222" y="16518"/>
                                      <a:pt x="20235" y="16552"/>
                                    </a:cubicBezTo>
                                    <a:cubicBezTo>
                                      <a:pt x="20255" y="16602"/>
                                      <a:pt x="20262" y="16621"/>
                                      <a:pt x="20299" y="16658"/>
                                    </a:cubicBezTo>
                                    <a:cubicBezTo>
                                      <a:pt x="20318" y="16677"/>
                                      <a:pt x="20325" y="16682"/>
                                      <a:pt x="20320" y="16701"/>
                                    </a:cubicBezTo>
                                    <a:cubicBezTo>
                                      <a:pt x="20356" y="16692"/>
                                      <a:pt x="20371" y="16683"/>
                                      <a:pt x="20383" y="16658"/>
                                    </a:cubicBezTo>
                                    <a:cubicBezTo>
                                      <a:pt x="20405" y="16611"/>
                                      <a:pt x="20442" y="16584"/>
                                      <a:pt x="20447" y="16531"/>
                                    </a:cubicBezTo>
                                    <a:cubicBezTo>
                                      <a:pt x="20447" y="16524"/>
                                      <a:pt x="20447" y="16517"/>
                                      <a:pt x="20447" y="1651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568,16193" coordsize="2880,1144" path="m20426,17166c20400,17148,20399,17152,20383,17124c20369,17099,20366,17092,20341,17060c20315,17027,20286,17014,20256,16997c20232,16984,20206,16962,20172,16976c20141,16989,20123,17008,20108,17039c20082,17094,20101,17132,20087,17187c20078,17221,20055,17258,20045,17293c20045,17300,20045,17307,20045,17314c20005,17306,19992,17325,19960,17293c19938,17271,19906,17237,19875,17209c19856,17192,19813,17163,19791,17145c19760,17119,19754,17090,19727,17082c19692,17071,19645,17081,19621,17103c19613,17111,19586,17172,19579,17187c19568,17208,19550,17256,19537,17272c19527,17284,19490,17300,19473,17314c19473,17336,19473,17343,19452,17336c19428,17319,19429,17314,19410,17293c19399,17280,19369,17254,19346,17230c19327,17210,19296,17156,19283,17145c19265,17130,19234,17113,19219,17103c19186,17079,19170,17080,19135,17103c19123,17111,19105,17151,19092,17166c19071,17191,19022,17214,19008,17230c18978,17264,18984,17275,18944,17293c18928,17300,18908,17323,18859,17314c18823,17307,18791,17288,18754,17272c18718,17257,18703,17234,18669,17209c18634,17183,18599,17164,18563,17145c18531,17128,18519,17118,18478,17124c18433,17130,18433,17156,18415,17187c18391,17229,18386,17220,18351,17251c18342,17259,18321,17303,18309,17314c18290,17330,18282,17336,18246,17336c18236,17336,18183,17294,18182,17293c18157,17266,18143,17251,18119,17230c18088,17203,18073,17174,18034,17166c17997,17158,17976,17168,17949,17187c17918,17209,17895,17234,17865,17251c17853,17258,17827,17261,17801,17272c17794,17279,17787,17286,17780,17293c17754,17280,17748,17287,17716,17272c17684,17257,17639,17248,17611,17230c17589,17230,17582,17230,17589,17209c17602,17183,17596,17177,17611,17145c17613,17140,17646,17088,17653,17082c17660,17082,17667,17082,17674,17082c17647,17113,17629,17133,17611,17166c17603,17181,17571,17235,17568,17251c17560,17294,17573,17297,17589,17314c17613,17340,17606,17330,17653,17336c17660,17336,17667,17336,17674,17336em17970,16574c17970,16614,17989,16640,17992,16679c17995,16729,17992,16907,17992,16891c17992,16755,17988,16612,18013,16489c18013,16451,18010,16440,18034,16425c18064,16435,18062,16456,18076,16489c18098,16541,18148,16580,18161,16637c18174,16698,18205,16728,18224,16785c18234,16815,18261,16838,18267,16849c18267,16856,18267,16863,18267,16870em18013,16658c18006,16658,17999,16658,17992,16658c18030,16658,18042,16677,18076,16679c18125,16682,18166,16686,18203,16658em18288,16383c18288,16445,18301,16492,18309,16552c18316,16605,18342,16656,18351,16701c18352,16706,18367,16812,18373,16806c18400,16780,18356,16697,18394,16658c18431,16620,18459,16624,18500,16637c18541,16651,18542,16656,18542,16701c18542,16771,18544,16747,18500,16785c18467,16814,18436,16806,18394,16806c18355,16806,18344,16809,18330,16785em18754,16510c18711,16510,18704,16519,18669,16531c18642,16540,18577,16546,18605,16595c18619,16620,18685,16689,18711,16701c18732,16711,18777,16724,18754,16764c18736,16796,18699,16785,18669,16785c18648,16785,18641,16785,18627,16785em18923,16510c18908,16539,18885,16566,18859,16595c18831,16626,18796,16651,18817,16701c18833,16739,18842,16743,18881,16743c18902,16743,18923,16743,18944,16743c18944,16705,18961,16692,18965,16658c18969,16622,18933,16604,18923,16574c18913,16543,18895,16537,18881,16510em19008,16658c19025,16698,19027,16712,19050,16743c19050,16696,19037,16672,19029,16637c19023,16608,19018,16526,19050,16510c19062,16504,19099,16510,19113,16510em19240,16658c19213,16694,19219,16716,19219,16764c19219,16804,19236,16831,19240,16870c19243,16905,19262,16885,19262,16933c19262,16895,19254,16837,19240,16806c19221,16765,19206,16706,19198,16658c19191,16616,19198,16562,19219,16531c19234,16508,19277,16500,19304,16510c19356,16528,19380,16571,19389,16616c19402,16677,19383,16718,19367,16764c19350,16813,19337,16806,19283,16806em19537,16193c19526,16238,19516,16266,19516,16320c19516,16390,19497,16441,19494,16510c19491,16584,19504,16634,19516,16701c19530,16783,19538,16754,19600,16785c19607,16792,19614,16799,19621,16806c19643,16790,19673,16751,19685,16743c19706,16743,19713,16743,19706,16722em19431,16552c19431,16531,19431,16524,19410,16531c19455,16531,19470,16514,19516,16510c19552,16507,19665,16490,19685,16531c19710,16582,19650,16703,19706,16722em19981,16468c19944,16505,19928,16514,19897,16552c19872,16583,19837,16597,19833,16637c19829,16670,19841,16707,19875,16722c19913,16739,19938,16702,19960,16679c19991,16648,19981,16618,19981,16574c19981,16529,19969,16526,19960,16489c19960,16445,19997,16533,20002,16552c20013,16592,20023,16624,20045,16658c20064,16677,20071,16682,20066,16701c20082,16695,20103,16662,20108,16637c20121,16578,20086,16515,20129,16468c20153,16442,20161,16447,20193,16447c20201,16480,20222,16518,20235,16552c20255,16602,20262,16621,20299,16658c20318,16677,20325,16682,20320,16701c20356,16692,20371,16683,20383,16658c20405,16611,20442,16584,20447,16531c20447,16524,20447,16517,20447,16510e" stroked="t" o:allowincell="t" style="position:absolute;margin-left:204.6pt;margin-top:6.55pt;width:81.6pt;height:32.4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113665</wp:posOffset>
                      </wp:positionV>
                      <wp:extent cx="635" cy="635"/>
                      <wp:effectExtent l="6985" t="698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14711" y="16277"/>
                                    </a:moveTo>
                                    <a:lnTo>
                                      <a:pt x="14711" y="16277"/>
                                    </a:lnTo>
                                    <a:lnTo>
                                      <a:pt x="14711" y="16277"/>
                                    </a:lnTo>
                                    <a:lnTo>
                                      <a:pt x="14711" y="16277"/>
                                    </a:lnTo>
                                    <a:lnTo>
                                      <a:pt x="14711" y="16277"/>
                                    </a:lnTo>
                                    <a:lnTo>
                                      <a:pt x="14711" y="16277"/>
                                    </a:lnTo>
                                    <a:lnTo>
                                      <a:pt x="14711" y="16277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711,16277" coordsize="1,1" path="m14711,16277l14711,16277l14711,16277l14711,16277l14711,16277l14711,16277l14711,16277e" stroked="t" o:allowincell="t" style="position:absolute;margin-left:123.6pt;margin-top:8.95pt;width:0pt;height:0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90805</wp:posOffset>
                      </wp:positionV>
                      <wp:extent cx="38100" cy="167640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466">
                                    <a:moveTo>
                                      <a:pt x="14563" y="16214"/>
                                    </a:moveTo>
                                    <a:cubicBezTo>
                                      <a:pt x="14563" y="16253"/>
                                      <a:pt x="14578" y="16268"/>
                                      <a:pt x="14584" y="16298"/>
                                    </a:cubicBezTo>
                                    <a:cubicBezTo>
                                      <a:pt x="14595" y="16351"/>
                                      <a:pt x="14602" y="16415"/>
                                      <a:pt x="14605" y="16468"/>
                                    </a:cubicBezTo>
                                    <a:cubicBezTo>
                                      <a:pt x="14607" y="16511"/>
                                      <a:pt x="14613" y="16576"/>
                                      <a:pt x="14626" y="16616"/>
                                    </a:cubicBezTo>
                                    <a:cubicBezTo>
                                      <a:pt x="14640" y="16658"/>
                                      <a:pt x="14640" y="16670"/>
                                      <a:pt x="14668" y="1667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63,16214" coordsize="106,466" path="m14563,16214c14563,16253,14578,16268,14584,16298c14595,16351,14602,16415,14605,16468c14607,16511,14613,16576,14626,16616c14640,16658,14640,16670,14668,16679e" stroked="t" o:allowincell="t" style="position:absolute;margin-left:119.4pt;margin-top:7.15pt;width:2.95pt;height:13.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136525</wp:posOffset>
                      </wp:positionV>
                      <wp:extent cx="91440" cy="205740"/>
                      <wp:effectExtent l="8890" t="6350" r="6350" b="762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572">
                                    <a:moveTo>
                                      <a:pt x="15219" y="16341"/>
                                    </a:moveTo>
                                    <a:cubicBezTo>
                                      <a:pt x="15188" y="16351"/>
                                      <a:pt x="15193" y="16360"/>
                                      <a:pt x="15176" y="16383"/>
                                    </a:cubicBezTo>
                                    <a:cubicBezTo>
                                      <a:pt x="15151" y="16416"/>
                                      <a:pt x="15114" y="16462"/>
                                      <a:pt x="15134" y="16510"/>
                                    </a:cubicBezTo>
                                    <a:cubicBezTo>
                                      <a:pt x="15150" y="16548"/>
                                      <a:pt x="15159" y="16552"/>
                                      <a:pt x="15198" y="16552"/>
                                    </a:cubicBezTo>
                                    <a:cubicBezTo>
                                      <a:pt x="15198" y="16502"/>
                                      <a:pt x="15207" y="16485"/>
                                      <a:pt x="15219" y="16447"/>
                                    </a:cubicBezTo>
                                    <a:cubicBezTo>
                                      <a:pt x="15224" y="16431"/>
                                      <a:pt x="15219" y="16400"/>
                                      <a:pt x="15219" y="16383"/>
                                    </a:cubicBezTo>
                                    <a:cubicBezTo>
                                      <a:pt x="15219" y="16433"/>
                                      <a:pt x="15238" y="16465"/>
                                      <a:pt x="15261" y="16510"/>
                                    </a:cubicBezTo>
                                    <a:cubicBezTo>
                                      <a:pt x="15295" y="16579"/>
                                      <a:pt x="15316" y="16652"/>
                                      <a:pt x="15346" y="16722"/>
                                    </a:cubicBezTo>
                                    <a:cubicBezTo>
                                      <a:pt x="15361" y="16757"/>
                                      <a:pt x="15391" y="16853"/>
                                      <a:pt x="15367" y="16891"/>
                                    </a:cubicBezTo>
                                    <a:cubicBezTo>
                                      <a:pt x="15357" y="16906"/>
                                      <a:pt x="15282" y="16921"/>
                                      <a:pt x="15261" y="16912"/>
                                    </a:cubicBezTo>
                                    <a:cubicBezTo>
                                      <a:pt x="15219" y="16895"/>
                                      <a:pt x="15175" y="16875"/>
                                      <a:pt x="15155" y="16828"/>
                                    </a:cubicBezTo>
                                    <a:cubicBezTo>
                                      <a:pt x="15140" y="16792"/>
                                      <a:pt x="15158" y="16730"/>
                                      <a:pt x="15176" y="16701"/>
                                    </a:cubicBezTo>
                                    <a:cubicBezTo>
                                      <a:pt x="15203" y="16658"/>
                                      <a:pt x="15261" y="16620"/>
                                      <a:pt x="15303" y="16595"/>
                                    </a:cubicBezTo>
                                    <a:cubicBezTo>
                                      <a:pt x="15345" y="16570"/>
                                      <a:pt x="15354" y="16579"/>
                                      <a:pt x="15388" y="1655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134,16341" coordsize="255,572" path="m15219,16341c15188,16351,15193,16360,15176,16383c15151,16416,15114,16462,15134,16510c15150,16548,15159,16552,15198,16552c15198,16502,15207,16485,15219,16447c15224,16431,15219,16400,15219,16383c15219,16433,15238,16465,15261,16510c15295,16579,15316,16652,15346,16722c15361,16757,15391,16853,15367,16891c15357,16906,15282,16921,15261,16912c15219,16895,15175,16875,15155,16828c15140,16792,15158,16730,15176,16701c15203,16658,15261,16620,15303,16595c15345,16570,15354,16579,15388,16552e" stroked="t" o:allowincell="t" style="position:absolute;margin-left:135.6pt;margin-top:10.75pt;width:7.15pt;height:16.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1905</wp:posOffset>
                      </wp:positionV>
                      <wp:extent cx="7620" cy="8255"/>
                      <wp:effectExtent l="6350" t="6985" r="635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19706" y="16383"/>
                                    </a:moveTo>
                                    <a:cubicBezTo>
                                      <a:pt x="19699" y="16376"/>
                                      <a:pt x="19692" y="16369"/>
                                      <a:pt x="19685" y="1636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685,16362" coordsize="22,22" path="m19706,16383c19699,16376,19692,16369,19685,16362e" stroked="t" o:allowincell="t" style="position:absolute;margin-left:264.6pt;margin-top:-0.15pt;width:0.55pt;height:0.6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955</wp:posOffset>
                      </wp:positionV>
                      <wp:extent cx="76200" cy="114935"/>
                      <wp:effectExtent l="7620" t="6985" r="635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319">
                                    <a:moveTo>
                                      <a:pt x="13949" y="16425"/>
                                    </a:moveTo>
                                    <a:cubicBezTo>
                                      <a:pt x="13942" y="16425"/>
                                      <a:pt x="13935" y="16425"/>
                                      <a:pt x="13928" y="16425"/>
                                    </a:cubicBezTo>
                                    <a:cubicBezTo>
                                      <a:pt x="13998" y="16425"/>
                                      <a:pt x="13879" y="16425"/>
                                      <a:pt x="13949" y="16425"/>
                                    </a:cubicBezTo>
                                    <a:cubicBezTo>
                                      <a:pt x="13949" y="16461"/>
                                      <a:pt x="13958" y="16458"/>
                                      <a:pt x="13928" y="16468"/>
                                    </a:cubicBezTo>
                                    <a:cubicBezTo>
                                      <a:pt x="13928" y="16531"/>
                                      <a:pt x="13928" y="16595"/>
                                      <a:pt x="13928" y="16658"/>
                                    </a:cubicBezTo>
                                    <a:cubicBezTo>
                                      <a:pt x="13970" y="16668"/>
                                      <a:pt x="13993" y="16709"/>
                                      <a:pt x="14033" y="16722"/>
                                    </a:cubicBezTo>
                                    <a:cubicBezTo>
                                      <a:pt x="14070" y="16734"/>
                                      <a:pt x="14062" y="16717"/>
                                      <a:pt x="14097" y="16743"/>
                                    </a:cubicBezTo>
                                    <a:cubicBezTo>
                                      <a:pt x="14107" y="16713"/>
                                      <a:pt x="14103" y="16722"/>
                                      <a:pt x="14139" y="1672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28,16425" coordsize="212,319" path="m13949,16425c13942,16425,13935,16425,13928,16425c13998,16425,13879,16425,13949,16425c13949,16461,13958,16458,13928,16468c13928,16531,13928,16595,13928,16658c13970,16668,13993,16709,14033,16722c14070,16734,14062,16717,14097,16743c14107,16713,14103,16722,14139,16722e" stroked="t" o:allowincell="t" style="position:absolute;margin-left:101.4pt;margin-top:1.65pt;width:5.95pt;height:9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59055</wp:posOffset>
                      </wp:positionV>
                      <wp:extent cx="83820" cy="15875"/>
                      <wp:effectExtent l="6350" t="6985" r="635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44">
                                    <a:moveTo>
                                      <a:pt x="13928" y="16574"/>
                                    </a:moveTo>
                                    <a:cubicBezTo>
                                      <a:pt x="13965" y="16545"/>
                                      <a:pt x="13983" y="16552"/>
                                      <a:pt x="14033" y="16552"/>
                                    </a:cubicBezTo>
                                    <a:cubicBezTo>
                                      <a:pt x="14067" y="16552"/>
                                      <a:pt x="14080" y="16531"/>
                                      <a:pt x="14118" y="16531"/>
                                    </a:cubicBezTo>
                                    <a:cubicBezTo>
                                      <a:pt x="14139" y="16531"/>
                                      <a:pt x="14146" y="16531"/>
                                      <a:pt x="14160" y="165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28,16531" coordsize="233,44" path="m13928,16574c13965,16545,13983,16552,14033,16552c14067,16552,14080,16531,14118,16531c14139,16531,14146,16531,14160,16531e" stroked="t" o:allowincell="t" style="position:absolute;margin-left:101.4pt;margin-top:4.65pt;width:6.55pt;height:1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-1905</wp:posOffset>
                      </wp:positionV>
                      <wp:extent cx="91440" cy="31115"/>
                      <wp:effectExtent l="6350" t="6985" r="635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86">
                                    <a:moveTo>
                                      <a:pt x="13906" y="16447"/>
                                    </a:moveTo>
                                    <a:cubicBezTo>
                                      <a:pt x="13899" y="16447"/>
                                      <a:pt x="13892" y="16447"/>
                                      <a:pt x="13885" y="16447"/>
                                    </a:cubicBezTo>
                                    <a:cubicBezTo>
                                      <a:pt x="13892" y="16418"/>
                                      <a:pt x="13917" y="16390"/>
                                      <a:pt x="13949" y="16383"/>
                                    </a:cubicBezTo>
                                    <a:cubicBezTo>
                                      <a:pt x="13998" y="16372"/>
                                      <a:pt x="14022" y="16362"/>
                                      <a:pt x="14076" y="16362"/>
                                    </a:cubicBezTo>
                                    <a:cubicBezTo>
                                      <a:pt x="14097" y="16362"/>
                                      <a:pt x="14118" y="16362"/>
                                      <a:pt x="14139" y="1636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85,16362" coordsize="255,86" path="m13906,16447c13899,16447,13892,16447,13885,16447c13892,16418,13917,16390,13949,16383c13998,16372,14022,16362,14076,16362c14097,16362,14118,16362,14139,16362e" stroked="t" o:allowincell="t" style="position:absolute;margin-left:100.2pt;margin-top:-0.15pt;width:7.15pt;height:2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-1905</wp:posOffset>
                      </wp:positionV>
                      <wp:extent cx="91440" cy="122555"/>
                      <wp:effectExtent l="6985" t="5715" r="6350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40">
                                    <a:moveTo>
                                      <a:pt x="14393" y="16425"/>
                                    </a:moveTo>
                                    <a:cubicBezTo>
                                      <a:pt x="14382" y="16393"/>
                                      <a:pt x="14374" y="16401"/>
                                      <a:pt x="14351" y="16383"/>
                                    </a:cubicBezTo>
                                    <a:cubicBezTo>
                                      <a:pt x="14319" y="16359"/>
                                      <a:pt x="14288" y="16356"/>
                                      <a:pt x="14266" y="16404"/>
                                    </a:cubicBezTo>
                                    <a:cubicBezTo>
                                      <a:pt x="14250" y="16439"/>
                                      <a:pt x="14245" y="16467"/>
                                      <a:pt x="14245" y="16510"/>
                                    </a:cubicBezTo>
                                    <a:cubicBezTo>
                                      <a:pt x="14245" y="16538"/>
                                      <a:pt x="14257" y="16601"/>
                                      <a:pt x="14287" y="16616"/>
                                    </a:cubicBezTo>
                                    <a:cubicBezTo>
                                      <a:pt x="14323" y="16633"/>
                                      <a:pt x="14348" y="16604"/>
                                      <a:pt x="14351" y="16574"/>
                                    </a:cubicBezTo>
                                    <a:cubicBezTo>
                                      <a:pt x="14354" y="16549"/>
                                      <a:pt x="14374" y="16454"/>
                                      <a:pt x="14372" y="16447"/>
                                    </a:cubicBezTo>
                                    <a:cubicBezTo>
                                      <a:pt x="14369" y="16432"/>
                                      <a:pt x="14372" y="16362"/>
                                      <a:pt x="14372" y="16404"/>
                                    </a:cubicBezTo>
                                    <a:cubicBezTo>
                                      <a:pt x="14372" y="16445"/>
                                      <a:pt x="14376" y="16497"/>
                                      <a:pt x="14393" y="16531"/>
                                    </a:cubicBezTo>
                                    <a:cubicBezTo>
                                      <a:pt x="14410" y="16564"/>
                                      <a:pt x="14433" y="16610"/>
                                      <a:pt x="14457" y="16637"/>
                                    </a:cubicBezTo>
                                    <a:cubicBezTo>
                                      <a:pt x="14481" y="16664"/>
                                      <a:pt x="14499" y="16715"/>
                                      <a:pt x="14499" y="1667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45,16362" coordsize="255,340" path="m14393,16425c14382,16393,14374,16401,14351,16383c14319,16359,14288,16356,14266,16404c14250,16439,14245,16467,14245,16510c14245,16538,14257,16601,14287,16616c14323,16633,14348,16604,14351,16574c14354,16549,14374,16454,14372,16447c14369,16432,14372,16362,14372,16404c14372,16445,14376,16497,14393,16531c14410,16564,14433,16610,14457,16637c14481,16664,14499,16715,14499,16679e" stroked="t" o:allowincell="t" style="position:absolute;margin-left:110.4pt;margin-top:-0.15pt;width:7.15pt;height:9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36195</wp:posOffset>
                      </wp:positionV>
                      <wp:extent cx="99060" cy="68580"/>
                      <wp:effectExtent l="6350" t="6985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91">
                                    <a:moveTo>
                                      <a:pt x="14520" y="16468"/>
                                    </a:moveTo>
                                    <a:cubicBezTo>
                                      <a:pt x="14579" y="16468"/>
                                      <a:pt x="14620" y="16464"/>
                                      <a:pt x="14668" y="16489"/>
                                    </a:cubicBezTo>
                                    <a:cubicBezTo>
                                      <a:pt x="14723" y="16518"/>
                                      <a:pt x="14726" y="16532"/>
                                      <a:pt x="14753" y="16574"/>
                                    </a:cubicBezTo>
                                    <a:cubicBezTo>
                                      <a:pt x="14759" y="16584"/>
                                      <a:pt x="14772" y="16657"/>
                                      <a:pt x="14774" y="16658"/>
                                    </a:cubicBezTo>
                                    <a:cubicBezTo>
                                      <a:pt x="14781" y="16658"/>
                                      <a:pt x="14788" y="16658"/>
                                      <a:pt x="14795" y="166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20,16468" coordsize="276,191" path="m14520,16468c14579,16468,14620,16464,14668,16489c14723,16518,14726,16532,14753,16574c14759,16584,14772,16657,14774,16658c14781,16658,14788,16658,14795,16658e" stroked="t" o:allowincell="t" style="position:absolute;margin-left:118.2pt;margin-top:2.85pt;width:7.75pt;height:5.3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-1905</wp:posOffset>
                      </wp:positionV>
                      <wp:extent cx="60960" cy="92075"/>
                      <wp:effectExtent l="6985" t="9525" r="698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255">
                                    <a:moveTo>
                                      <a:pt x="14880" y="16510"/>
                                    </a:moveTo>
                                    <a:cubicBezTo>
                                      <a:pt x="14880" y="16552"/>
                                      <a:pt x="14866" y="16604"/>
                                      <a:pt x="14901" y="16616"/>
                                    </a:cubicBezTo>
                                    <a:cubicBezTo>
                                      <a:pt x="14893" y="16583"/>
                                      <a:pt x="14880" y="16569"/>
                                      <a:pt x="14880" y="16531"/>
                                    </a:cubicBezTo>
                                    <a:cubicBezTo>
                                      <a:pt x="14880" y="16503"/>
                                      <a:pt x="14853" y="16419"/>
                                      <a:pt x="14859" y="16404"/>
                                    </a:cubicBezTo>
                                    <a:cubicBezTo>
                                      <a:pt x="14866" y="16387"/>
                                      <a:pt x="14922" y="16338"/>
                                      <a:pt x="14944" y="16362"/>
                                    </a:cubicBezTo>
                                    <a:cubicBezTo>
                                      <a:pt x="14976" y="16397"/>
                                      <a:pt x="14991" y="16449"/>
                                      <a:pt x="15007" y="16489"/>
                                    </a:cubicBezTo>
                                    <a:cubicBezTo>
                                      <a:pt x="15025" y="16534"/>
                                      <a:pt x="15028" y="16548"/>
                                      <a:pt x="15028" y="1659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859,16362" coordsize="170,255" path="m14880,16510c14880,16552,14866,16604,14901,16616c14893,16583,14880,16569,14880,16531c14880,16503,14853,16419,14859,16404c14866,16387,14922,16338,14944,16362c14976,16397,14991,16449,15007,16489c15025,16534,15028,16548,15028,16595e" stroked="t" o:allowincell="t" style="position:absolute;margin-left:127.8pt;margin-top:-0.15pt;width:4.75pt;height:7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50165</wp:posOffset>
                      </wp:positionV>
                      <wp:extent cx="800735" cy="259715"/>
                      <wp:effectExtent l="6985" t="5715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4" h="721">
                                    <a:moveTo>
                                      <a:pt x="11472" y="17124"/>
                                    </a:moveTo>
                                    <a:cubicBezTo>
                                      <a:pt x="11440" y="17135"/>
                                      <a:pt x="11451" y="17149"/>
                                      <a:pt x="11451" y="17187"/>
                                    </a:cubicBezTo>
                                    <a:cubicBezTo>
                                      <a:pt x="11451" y="17250"/>
                                      <a:pt x="11439" y="17295"/>
                                      <a:pt x="11430" y="17357"/>
                                    </a:cubicBezTo>
                                    <a:cubicBezTo>
                                      <a:pt x="11423" y="17409"/>
                                      <a:pt x="11423" y="17475"/>
                                      <a:pt x="11409" y="17526"/>
                                    </a:cubicBezTo>
                                    <a:cubicBezTo>
                                      <a:pt x="11396" y="17571"/>
                                      <a:pt x="11388" y="17585"/>
                                      <a:pt x="11388" y="17632"/>
                                    </a:cubicBezTo>
                                    <a:cubicBezTo>
                                      <a:pt x="11352" y="17621"/>
                                      <a:pt x="11366" y="17591"/>
                                      <a:pt x="11366" y="17547"/>
                                    </a:cubicBezTo>
                                    <a:cubicBezTo>
                                      <a:pt x="11366" y="17463"/>
                                      <a:pt x="11348" y="17397"/>
                                      <a:pt x="11345" y="17314"/>
                                    </a:cubicBezTo>
                                    <a:cubicBezTo>
                                      <a:pt x="11342" y="17239"/>
                                      <a:pt x="11385" y="17076"/>
                                      <a:pt x="11366" y="17018"/>
                                    </a:cubicBezTo>
                                    <a:cubicBezTo>
                                      <a:pt x="11343" y="16949"/>
                                      <a:pt x="11324" y="16996"/>
                                      <a:pt x="11324" y="16933"/>
                                    </a:cubicBezTo>
                                    <a:cubicBezTo>
                                      <a:pt x="11357" y="16908"/>
                                      <a:pt x="11387" y="16906"/>
                                      <a:pt x="11409" y="16955"/>
                                    </a:cubicBezTo>
                                    <a:cubicBezTo>
                                      <a:pt x="11432" y="17007"/>
                                      <a:pt x="11520" y="17036"/>
                                      <a:pt x="11557" y="17103"/>
                                    </a:cubicBezTo>
                                    <a:cubicBezTo>
                                      <a:pt x="11594" y="17169"/>
                                      <a:pt x="11643" y="17244"/>
                                      <a:pt x="11663" y="17314"/>
                                    </a:cubicBezTo>
                                    <a:cubicBezTo>
                                      <a:pt x="11680" y="17373"/>
                                      <a:pt x="11713" y="17445"/>
                                      <a:pt x="11726" y="17505"/>
                                    </a:cubicBezTo>
                                    <a:cubicBezTo>
                                      <a:pt x="11735" y="17543"/>
                                      <a:pt x="11726" y="17592"/>
                                      <a:pt x="11726" y="17632"/>
                                    </a:cubicBezTo>
                                  </a:path>
                                  <a:path w="2224" h="721">
                                    <a:moveTo>
                                      <a:pt x="11388" y="17336"/>
                                    </a:moveTo>
                                    <a:cubicBezTo>
                                      <a:pt x="11435" y="17345"/>
                                      <a:pt x="11464" y="17357"/>
                                      <a:pt x="11515" y="17357"/>
                                    </a:cubicBezTo>
                                    <a:cubicBezTo>
                                      <a:pt x="11550" y="17357"/>
                                      <a:pt x="11585" y="17357"/>
                                      <a:pt x="11620" y="17357"/>
                                    </a:cubicBezTo>
                                  </a:path>
                                  <a:path w="2224" h="721">
                                    <a:moveTo>
                                      <a:pt x="11790" y="17230"/>
                                    </a:moveTo>
                                    <a:cubicBezTo>
                                      <a:pt x="11768" y="17274"/>
                                      <a:pt x="11801" y="17286"/>
                                      <a:pt x="11811" y="17336"/>
                                    </a:cubicBezTo>
                                    <a:cubicBezTo>
                                      <a:pt x="11819" y="17375"/>
                                      <a:pt x="11830" y="17426"/>
                                      <a:pt x="11832" y="17463"/>
                                    </a:cubicBezTo>
                                    <a:cubicBezTo>
                                      <a:pt x="11834" y="17498"/>
                                      <a:pt x="11869" y="17578"/>
                                      <a:pt x="11853" y="17547"/>
                                    </a:cubicBezTo>
                                    <a:cubicBezTo>
                                      <a:pt x="11838" y="17516"/>
                                      <a:pt x="11818" y="17479"/>
                                      <a:pt x="11811" y="17441"/>
                                    </a:cubicBezTo>
                                    <a:cubicBezTo>
                                      <a:pt x="11801" y="17385"/>
                                      <a:pt x="11798" y="17273"/>
                                      <a:pt x="11832" y="17230"/>
                                    </a:cubicBezTo>
                                    <a:cubicBezTo>
                                      <a:pt x="11854" y="17203"/>
                                      <a:pt x="11865" y="17209"/>
                                      <a:pt x="11896" y="17209"/>
                                    </a:cubicBezTo>
                                    <a:cubicBezTo>
                                      <a:pt x="11922" y="17253"/>
                                      <a:pt x="11933" y="17306"/>
                                      <a:pt x="11959" y="17357"/>
                                    </a:cubicBezTo>
                                    <a:cubicBezTo>
                                      <a:pt x="11987" y="17413"/>
                                      <a:pt x="11980" y="17465"/>
                                      <a:pt x="11980" y="17526"/>
                                    </a:cubicBezTo>
                                    <a:cubicBezTo>
                                      <a:pt x="11980" y="17547"/>
                                      <a:pt x="11980" y="17554"/>
                                      <a:pt x="11980" y="17568"/>
                                    </a:cubicBezTo>
                                  </a:path>
                                  <a:path w="2224" h="721">
                                    <a:moveTo>
                                      <a:pt x="12086" y="17293"/>
                                    </a:moveTo>
                                    <a:cubicBezTo>
                                      <a:pt x="12086" y="17335"/>
                                      <a:pt x="12101" y="17367"/>
                                      <a:pt x="12107" y="17399"/>
                                    </a:cubicBezTo>
                                    <a:cubicBezTo>
                                      <a:pt x="12116" y="17445"/>
                                      <a:pt x="12145" y="17486"/>
                                      <a:pt x="12150" y="17526"/>
                                    </a:cubicBezTo>
                                    <a:cubicBezTo>
                                      <a:pt x="12150" y="17547"/>
                                      <a:pt x="12150" y="17554"/>
                                      <a:pt x="12171" y="17547"/>
                                    </a:cubicBezTo>
                                  </a:path>
                                  <a:path w="2224" h="721">
                                    <a:moveTo>
                                      <a:pt x="12277" y="17293"/>
                                    </a:moveTo>
                                    <a:cubicBezTo>
                                      <a:pt x="12277" y="17350"/>
                                      <a:pt x="12288" y="17395"/>
                                      <a:pt x="12298" y="17441"/>
                                    </a:cubicBezTo>
                                    <a:cubicBezTo>
                                      <a:pt x="12306" y="17478"/>
                                      <a:pt x="12353" y="17564"/>
                                      <a:pt x="12319" y="17547"/>
                                    </a:cubicBezTo>
                                    <a:cubicBezTo>
                                      <a:pt x="12296" y="17535"/>
                                      <a:pt x="12281" y="17459"/>
                                      <a:pt x="12277" y="17441"/>
                                    </a:cubicBezTo>
                                    <a:cubicBezTo>
                                      <a:pt x="12263" y="17371"/>
                                      <a:pt x="12265" y="17244"/>
                                      <a:pt x="12298" y="17187"/>
                                    </a:cubicBezTo>
                                    <a:cubicBezTo>
                                      <a:pt x="12342" y="17233"/>
                                      <a:pt x="12342" y="17258"/>
                                      <a:pt x="12361" y="17314"/>
                                    </a:cubicBezTo>
                                    <a:cubicBezTo>
                                      <a:pt x="12378" y="17366"/>
                                      <a:pt x="12412" y="17410"/>
                                      <a:pt x="12425" y="17463"/>
                                    </a:cubicBezTo>
                                    <a:cubicBezTo>
                                      <a:pt x="12434" y="17500"/>
                                      <a:pt x="12410" y="17493"/>
                                      <a:pt x="12446" y="17505"/>
                                    </a:cubicBezTo>
                                    <a:cubicBezTo>
                                      <a:pt x="12416" y="17465"/>
                                      <a:pt x="12425" y="17430"/>
                                      <a:pt x="12425" y="17378"/>
                                    </a:cubicBezTo>
                                    <a:cubicBezTo>
                                      <a:pt x="12425" y="17316"/>
                                      <a:pt x="12432" y="17263"/>
                                      <a:pt x="12446" y="17230"/>
                                    </a:cubicBezTo>
                                    <a:cubicBezTo>
                                      <a:pt x="12446" y="17223"/>
                                      <a:pt x="12446" y="17216"/>
                                      <a:pt x="12446" y="17209"/>
                                    </a:cubicBezTo>
                                    <a:cubicBezTo>
                                      <a:pt x="12480" y="17209"/>
                                      <a:pt x="12514" y="17214"/>
                                      <a:pt x="12531" y="17251"/>
                                    </a:cubicBezTo>
                                    <a:cubicBezTo>
                                      <a:pt x="12545" y="17282"/>
                                      <a:pt x="12559" y="17323"/>
                                      <a:pt x="12573" y="17357"/>
                                    </a:cubicBezTo>
                                    <a:cubicBezTo>
                                      <a:pt x="12590" y="17400"/>
                                      <a:pt x="12602" y="17445"/>
                                      <a:pt x="12615" y="17484"/>
                                    </a:cubicBezTo>
                                    <a:cubicBezTo>
                                      <a:pt x="12615" y="17491"/>
                                      <a:pt x="12615" y="17498"/>
                                      <a:pt x="12615" y="17505"/>
                                    </a:cubicBezTo>
                                  </a:path>
                                  <a:path w="2224" h="721">
                                    <a:moveTo>
                                      <a:pt x="12848" y="17230"/>
                                    </a:moveTo>
                                    <a:cubicBezTo>
                                      <a:pt x="12803" y="17230"/>
                                      <a:pt x="12795" y="17240"/>
                                      <a:pt x="12763" y="17272"/>
                                    </a:cubicBezTo>
                                    <a:cubicBezTo>
                                      <a:pt x="12725" y="17309"/>
                                      <a:pt x="12703" y="17350"/>
                                      <a:pt x="12700" y="17399"/>
                                    </a:cubicBezTo>
                                    <a:cubicBezTo>
                                      <a:pt x="12697" y="17457"/>
                                      <a:pt x="12703" y="17466"/>
                                      <a:pt x="12742" y="17505"/>
                                    </a:cubicBezTo>
                                    <a:cubicBezTo>
                                      <a:pt x="12767" y="17530"/>
                                      <a:pt x="12802" y="17540"/>
                                      <a:pt x="12827" y="17505"/>
                                    </a:cubicBezTo>
                                    <a:cubicBezTo>
                                      <a:pt x="12848" y="17475"/>
                                      <a:pt x="12863" y="17394"/>
                                      <a:pt x="12869" y="17357"/>
                                    </a:cubicBezTo>
                                    <a:cubicBezTo>
                                      <a:pt x="12873" y="17333"/>
                                      <a:pt x="12867" y="17264"/>
                                      <a:pt x="12848" y="17251"/>
                                    </a:cubicBezTo>
                                    <a:cubicBezTo>
                                      <a:pt x="12841" y="17251"/>
                                      <a:pt x="12834" y="17251"/>
                                      <a:pt x="12827" y="17251"/>
                                    </a:cubicBezTo>
                                    <a:cubicBezTo>
                                      <a:pt x="12827" y="17195"/>
                                      <a:pt x="12845" y="17306"/>
                                      <a:pt x="12848" y="17314"/>
                                    </a:cubicBezTo>
                                    <a:cubicBezTo>
                                      <a:pt x="12863" y="17358"/>
                                      <a:pt x="12902" y="17406"/>
                                      <a:pt x="12933" y="17441"/>
                                    </a:cubicBezTo>
                                    <a:cubicBezTo>
                                      <a:pt x="12945" y="17455"/>
                                      <a:pt x="13001" y="17509"/>
                                      <a:pt x="13017" y="17505"/>
                                    </a:cubicBezTo>
                                    <a:cubicBezTo>
                                      <a:pt x="13068" y="17494"/>
                                      <a:pt x="13093" y="17412"/>
                                      <a:pt x="13102" y="17378"/>
                                    </a:cubicBezTo>
                                    <a:cubicBezTo>
                                      <a:pt x="13121" y="17309"/>
                                      <a:pt x="13123" y="17258"/>
                                      <a:pt x="13123" y="17187"/>
                                    </a:cubicBezTo>
                                    <a:cubicBezTo>
                                      <a:pt x="13123" y="17133"/>
                                      <a:pt x="13135" y="17081"/>
                                      <a:pt x="13102" y="17039"/>
                                    </a:cubicBezTo>
                                    <a:cubicBezTo>
                                      <a:pt x="13078" y="17009"/>
                                      <a:pt x="13051" y="17004"/>
                                      <a:pt x="13017" y="16997"/>
                                    </a:cubicBezTo>
                                    <a:cubicBezTo>
                                      <a:pt x="13017" y="17057"/>
                                      <a:pt x="12999" y="17084"/>
                                      <a:pt x="12996" y="17145"/>
                                    </a:cubicBezTo>
                                    <a:cubicBezTo>
                                      <a:pt x="12993" y="17206"/>
                                      <a:pt x="12999" y="17280"/>
                                      <a:pt x="13017" y="17336"/>
                                    </a:cubicBezTo>
                                    <a:cubicBezTo>
                                      <a:pt x="13033" y="17386"/>
                                      <a:pt x="13068" y="17446"/>
                                      <a:pt x="13102" y="17484"/>
                                    </a:cubicBezTo>
                                    <a:cubicBezTo>
                                      <a:pt x="13139" y="17525"/>
                                      <a:pt x="13154" y="17543"/>
                                      <a:pt x="13208" y="17547"/>
                                    </a:cubicBezTo>
                                    <a:cubicBezTo>
                                      <a:pt x="13215" y="17547"/>
                                      <a:pt x="13222" y="17547"/>
                                      <a:pt x="13229" y="17547"/>
                                    </a:cubicBezTo>
                                  </a:path>
                                  <a:path w="2224" h="721">
                                    <a:moveTo>
                                      <a:pt x="13547" y="17187"/>
                                    </a:moveTo>
                                    <a:cubicBezTo>
                                      <a:pt x="13510" y="17215"/>
                                      <a:pt x="13483" y="17202"/>
                                      <a:pt x="13441" y="17230"/>
                                    </a:cubicBezTo>
                                    <a:cubicBezTo>
                                      <a:pt x="13423" y="17242"/>
                                      <a:pt x="13364" y="17277"/>
                                      <a:pt x="13356" y="17293"/>
                                    </a:cubicBezTo>
                                    <a:cubicBezTo>
                                      <a:pt x="13335" y="17334"/>
                                      <a:pt x="13375" y="17372"/>
                                      <a:pt x="13398" y="17399"/>
                                    </a:cubicBezTo>
                                    <a:cubicBezTo>
                                      <a:pt x="13426" y="17432"/>
                                      <a:pt x="13481" y="17437"/>
                                      <a:pt x="13504" y="17484"/>
                                    </a:cubicBezTo>
                                    <a:cubicBezTo>
                                      <a:pt x="13504" y="17491"/>
                                      <a:pt x="13504" y="17498"/>
                                      <a:pt x="13504" y="17505"/>
                                    </a:cubicBezTo>
                                    <a:cubicBezTo>
                                      <a:pt x="13434" y="17505"/>
                                      <a:pt x="13350" y="17518"/>
                                      <a:pt x="13293" y="1748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324,16912" coordsize="2224,721" path="m11472,17124c11440,17135,11451,17149,11451,17187c11451,17250,11439,17295,11430,17357c11423,17409,11423,17475,11409,17526c11396,17571,11388,17585,11388,17632c11352,17621,11366,17591,11366,17547c11366,17463,11348,17397,11345,17314c11342,17239,11385,17076,11366,17018c11343,16949,11324,16996,11324,16933c11357,16908,11387,16906,11409,16955c11432,17007,11520,17036,11557,17103c11594,17169,11643,17244,11663,17314c11680,17373,11713,17445,11726,17505c11735,17543,11726,17592,11726,17632em11388,17336c11435,17345,11464,17357,11515,17357c11550,17357,11585,17357,11620,17357em11790,17230c11768,17274,11801,17286,11811,17336c11819,17375,11830,17426,11832,17463c11834,17498,11869,17578,11853,17547c11838,17516,11818,17479,11811,17441c11801,17385,11798,17273,11832,17230c11854,17203,11865,17209,11896,17209c11922,17253,11933,17306,11959,17357c11987,17413,11980,17465,11980,17526c11980,17547,11980,17554,11980,17568em12086,17293c12086,17335,12101,17367,12107,17399c12116,17445,12145,17486,12150,17526c12150,17547,12150,17554,12171,17547em12277,17293c12277,17350,12288,17395,12298,17441c12306,17478,12353,17564,12319,17547c12296,17535,12281,17459,12277,17441c12263,17371,12265,17244,12298,17187c12342,17233,12342,17258,12361,17314c12378,17366,12412,17410,12425,17463c12434,17500,12410,17493,12446,17505c12416,17465,12425,17430,12425,17378c12425,17316,12432,17263,12446,17230c12446,17223,12446,17216,12446,17209c12480,17209,12514,17214,12531,17251c12545,17282,12559,17323,12573,17357c12590,17400,12602,17445,12615,17484c12615,17491,12615,17498,12615,17505em12848,17230c12803,17230,12795,17240,12763,17272c12725,17309,12703,17350,12700,17399c12697,17457,12703,17466,12742,17505c12767,17530,12802,17540,12827,17505c12848,17475,12863,17394,12869,17357c12873,17333,12867,17264,12848,17251c12841,17251,12834,17251,12827,17251c12827,17195,12845,17306,12848,17314c12863,17358,12902,17406,12933,17441c12945,17455,13001,17509,13017,17505c13068,17494,13093,17412,13102,17378c13121,17309,13123,17258,13123,17187c13123,17133,13135,17081,13102,17039c13078,17009,13051,17004,13017,16997c13017,17057,12999,17084,12996,17145c12993,17206,12999,17280,13017,17336c13033,17386,13068,17446,13102,17484c13139,17525,13154,17543,13208,17547c13215,17547,13222,17547,13229,17547em13547,17187c13510,17215,13483,17202,13441,17230c13423,17242,13364,17277,13356,17293c13335,17334,13375,17372,13398,17399c13426,17432,13481,17437,13504,17484c13504,17491,13504,17498,13504,17505c13434,17505,13350,17518,13293,17484e" stroked="t" o:allowincell="t" style="position:absolute;margin-left:27.6pt;margin-top:3.95pt;width:63pt;height:20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19685</wp:posOffset>
                      </wp:positionV>
                      <wp:extent cx="678180" cy="297815"/>
                      <wp:effectExtent l="6985" t="8890" r="635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4" h="826">
                                    <a:moveTo>
                                      <a:pt x="15579" y="17082"/>
                                    </a:moveTo>
                                    <a:cubicBezTo>
                                      <a:pt x="15579" y="17125"/>
                                      <a:pt x="15580" y="17131"/>
                                      <a:pt x="15600" y="17166"/>
                                    </a:cubicBezTo>
                                    <a:cubicBezTo>
                                      <a:pt x="15625" y="17211"/>
                                      <a:pt x="15673" y="17262"/>
                                      <a:pt x="15684" y="17314"/>
                                    </a:cubicBezTo>
                                    <a:cubicBezTo>
                                      <a:pt x="15697" y="17375"/>
                                      <a:pt x="15707" y="17446"/>
                                      <a:pt x="15727" y="17505"/>
                                    </a:cubicBezTo>
                                    <a:cubicBezTo>
                                      <a:pt x="15745" y="17559"/>
                                      <a:pt x="15769" y="17586"/>
                                      <a:pt x="15790" y="17632"/>
                                    </a:cubicBezTo>
                                    <a:cubicBezTo>
                                      <a:pt x="15790" y="17653"/>
                                      <a:pt x="15790" y="17660"/>
                                      <a:pt x="15790" y="17632"/>
                                    </a:cubicBezTo>
                                    <a:cubicBezTo>
                                      <a:pt x="15790" y="17580"/>
                                      <a:pt x="15769" y="17533"/>
                                      <a:pt x="15748" y="17484"/>
                                    </a:cubicBezTo>
                                    <a:cubicBezTo>
                                      <a:pt x="15719" y="17416"/>
                                      <a:pt x="15711" y="17344"/>
                                      <a:pt x="15684" y="17272"/>
                                    </a:cubicBezTo>
                                    <a:cubicBezTo>
                                      <a:pt x="15654" y="17193"/>
                                      <a:pt x="15626" y="17121"/>
                                      <a:pt x="15621" y="17039"/>
                                    </a:cubicBezTo>
                                    <a:cubicBezTo>
                                      <a:pt x="15619" y="17005"/>
                                      <a:pt x="15651" y="16948"/>
                                      <a:pt x="15684" y="16933"/>
                                    </a:cubicBezTo>
                                    <a:cubicBezTo>
                                      <a:pt x="15740" y="16908"/>
                                      <a:pt x="15761" y="16955"/>
                                      <a:pt x="15790" y="16976"/>
                                    </a:cubicBezTo>
                                    <a:cubicBezTo>
                                      <a:pt x="15853" y="17022"/>
                                      <a:pt x="15852" y="17037"/>
                                      <a:pt x="15875" y="17103"/>
                                    </a:cubicBezTo>
                                    <a:cubicBezTo>
                                      <a:pt x="15898" y="17169"/>
                                      <a:pt x="15870" y="17170"/>
                                      <a:pt x="15833" y="17230"/>
                                    </a:cubicBezTo>
                                    <a:cubicBezTo>
                                      <a:pt x="15806" y="17274"/>
                                      <a:pt x="15759" y="17282"/>
                                      <a:pt x="15748" y="17314"/>
                                    </a:cubicBezTo>
                                  </a:path>
                                  <a:path w="1884" h="826">
                                    <a:moveTo>
                                      <a:pt x="16002" y="17463"/>
                                    </a:moveTo>
                                    <a:cubicBezTo>
                                      <a:pt x="16030" y="17441"/>
                                      <a:pt x="16065" y="17433"/>
                                      <a:pt x="16087" y="17399"/>
                                    </a:cubicBezTo>
                                    <a:cubicBezTo>
                                      <a:pt x="16123" y="17344"/>
                                      <a:pt x="16135" y="17289"/>
                                      <a:pt x="16150" y="17230"/>
                                    </a:cubicBezTo>
                                    <a:cubicBezTo>
                                      <a:pt x="16166" y="17169"/>
                                      <a:pt x="16202" y="17081"/>
                                      <a:pt x="16192" y="17018"/>
                                    </a:cubicBezTo>
                                    <a:cubicBezTo>
                                      <a:pt x="16182" y="16957"/>
                                      <a:pt x="16170" y="16895"/>
                                      <a:pt x="16129" y="16849"/>
                                    </a:cubicBezTo>
                                    <a:cubicBezTo>
                                      <a:pt x="16102" y="16819"/>
                                      <a:pt x="16048" y="16813"/>
                                      <a:pt x="16023" y="16849"/>
                                    </a:cubicBezTo>
                                    <a:cubicBezTo>
                                      <a:pt x="15979" y="16912"/>
                                      <a:pt x="15981" y="16965"/>
                                      <a:pt x="15981" y="17039"/>
                                    </a:cubicBezTo>
                                    <a:cubicBezTo>
                                      <a:pt x="15981" y="17110"/>
                                      <a:pt x="16003" y="17211"/>
                                      <a:pt x="16044" y="17272"/>
                                    </a:cubicBezTo>
                                    <a:cubicBezTo>
                                      <a:pt x="16071" y="17311"/>
                                      <a:pt x="16141" y="17387"/>
                                      <a:pt x="16192" y="17399"/>
                                    </a:cubicBezTo>
                                    <a:cubicBezTo>
                                      <a:pt x="16215" y="17404"/>
                                      <a:pt x="16252" y="17399"/>
                                      <a:pt x="16277" y="17399"/>
                                    </a:cubicBezTo>
                                  </a:path>
                                  <a:path w="1884" h="826">
                                    <a:moveTo>
                                      <a:pt x="16425" y="17060"/>
                                    </a:moveTo>
                                    <a:cubicBezTo>
                                      <a:pt x="16390" y="17084"/>
                                      <a:pt x="16367" y="17106"/>
                                      <a:pt x="16341" y="17145"/>
                                    </a:cubicBezTo>
                                    <a:cubicBezTo>
                                      <a:pt x="16312" y="17188"/>
                                      <a:pt x="16278" y="17260"/>
                                      <a:pt x="16298" y="17314"/>
                                    </a:cubicBezTo>
                                    <a:cubicBezTo>
                                      <a:pt x="16307" y="17338"/>
                                      <a:pt x="16348" y="17376"/>
                                      <a:pt x="16362" y="17378"/>
                                    </a:cubicBezTo>
                                    <a:cubicBezTo>
                                      <a:pt x="16369" y="17378"/>
                                      <a:pt x="16376" y="17378"/>
                                      <a:pt x="16383" y="17378"/>
                                    </a:cubicBezTo>
                                    <a:cubicBezTo>
                                      <a:pt x="16410" y="17342"/>
                                      <a:pt x="16422" y="17320"/>
                                      <a:pt x="16425" y="17272"/>
                                    </a:cubicBezTo>
                                    <a:cubicBezTo>
                                      <a:pt x="16429" y="17212"/>
                                      <a:pt x="16433" y="17151"/>
                                      <a:pt x="16404" y="17103"/>
                                    </a:cubicBezTo>
                                    <a:cubicBezTo>
                                      <a:pt x="16413" y="17138"/>
                                      <a:pt x="16428" y="17172"/>
                                      <a:pt x="16446" y="17209"/>
                                    </a:cubicBezTo>
                                    <a:cubicBezTo>
                                      <a:pt x="16472" y="17262"/>
                                      <a:pt x="16517" y="17311"/>
                                      <a:pt x="16552" y="17357"/>
                                    </a:cubicBezTo>
                                    <a:cubicBezTo>
                                      <a:pt x="16576" y="17388"/>
                                      <a:pt x="16602" y="17419"/>
                                      <a:pt x="16616" y="17378"/>
                                    </a:cubicBezTo>
                                  </a:path>
                                  <a:path w="1884" h="826">
                                    <a:moveTo>
                                      <a:pt x="16637" y="17082"/>
                                    </a:moveTo>
                                    <a:cubicBezTo>
                                      <a:pt x="16637" y="17158"/>
                                      <a:pt x="16642" y="17222"/>
                                      <a:pt x="16658" y="17293"/>
                                    </a:cubicBezTo>
                                    <a:cubicBezTo>
                                      <a:pt x="16669" y="17341"/>
                                      <a:pt x="16650" y="17360"/>
                                      <a:pt x="16679" y="17399"/>
                                    </a:cubicBezTo>
                                    <a:cubicBezTo>
                                      <a:pt x="16669" y="17357"/>
                                      <a:pt x="16668" y="17318"/>
                                      <a:pt x="16658" y="17272"/>
                                    </a:cubicBezTo>
                                    <a:cubicBezTo>
                                      <a:pt x="16640" y="17187"/>
                                      <a:pt x="16652" y="17163"/>
                                      <a:pt x="16658" y="17082"/>
                                    </a:cubicBezTo>
                                    <a:cubicBezTo>
                                      <a:pt x="16661" y="17047"/>
                                      <a:pt x="16676" y="17026"/>
                                      <a:pt x="16700" y="17018"/>
                                    </a:cubicBezTo>
                                    <a:cubicBezTo>
                                      <a:pt x="16721" y="17044"/>
                                      <a:pt x="16756" y="17088"/>
                                      <a:pt x="16764" y="17124"/>
                                    </a:cubicBezTo>
                                    <a:cubicBezTo>
                                      <a:pt x="16778" y="17184"/>
                                      <a:pt x="16796" y="17255"/>
                                      <a:pt x="16806" y="17314"/>
                                    </a:cubicBezTo>
                                    <a:cubicBezTo>
                                      <a:pt x="16809" y="17330"/>
                                      <a:pt x="16815" y="17432"/>
                                      <a:pt x="16827" y="17441"/>
                                    </a:cubicBezTo>
                                    <a:cubicBezTo>
                                      <a:pt x="16834" y="17441"/>
                                      <a:pt x="16842" y="17441"/>
                                      <a:pt x="16849" y="17441"/>
                                    </a:cubicBezTo>
                                  </a:path>
                                  <a:path w="1884" h="826">
                                    <a:moveTo>
                                      <a:pt x="16954" y="16849"/>
                                    </a:moveTo>
                                    <a:cubicBezTo>
                                      <a:pt x="16954" y="16972"/>
                                      <a:pt x="16961" y="17092"/>
                                      <a:pt x="16976" y="17209"/>
                                    </a:cubicBezTo>
                                    <a:cubicBezTo>
                                      <a:pt x="16986" y="17288"/>
                                      <a:pt x="16995" y="17324"/>
                                      <a:pt x="17018" y="17399"/>
                                    </a:cubicBezTo>
                                    <a:cubicBezTo>
                                      <a:pt x="17030" y="17440"/>
                                      <a:pt x="17038" y="17470"/>
                                      <a:pt x="17081" y="17484"/>
                                    </a:cubicBezTo>
                                    <a:cubicBezTo>
                                      <a:pt x="17121" y="17497"/>
                                      <a:pt x="17141" y="17466"/>
                                      <a:pt x="17166" y="17441"/>
                                    </a:cubicBezTo>
                                  </a:path>
                                  <a:path w="1884" h="826">
                                    <a:moveTo>
                                      <a:pt x="16849" y="17230"/>
                                    </a:moveTo>
                                    <a:cubicBezTo>
                                      <a:pt x="16902" y="17230"/>
                                      <a:pt x="16927" y="17218"/>
                                      <a:pt x="16976" y="17209"/>
                                    </a:cubicBezTo>
                                    <a:cubicBezTo>
                                      <a:pt x="17030" y="17199"/>
                                      <a:pt x="17095" y="17210"/>
                                      <a:pt x="17145" y="17187"/>
                                    </a:cubicBezTo>
                                    <a:cubicBezTo>
                                      <a:pt x="17152" y="17180"/>
                                      <a:pt x="17159" y="17173"/>
                                      <a:pt x="17166" y="17166"/>
                                    </a:cubicBezTo>
                                  </a:path>
                                  <a:path w="1884" h="826">
                                    <a:moveTo>
                                      <a:pt x="17462" y="17039"/>
                                    </a:moveTo>
                                    <a:cubicBezTo>
                                      <a:pt x="17407" y="17039"/>
                                      <a:pt x="17400" y="17046"/>
                                      <a:pt x="17357" y="17060"/>
                                    </a:cubicBezTo>
                                    <a:cubicBezTo>
                                      <a:pt x="17321" y="17072"/>
                                      <a:pt x="17283" y="17092"/>
                                      <a:pt x="17251" y="17103"/>
                                    </a:cubicBezTo>
                                    <a:cubicBezTo>
                                      <a:pt x="17216" y="17115"/>
                                      <a:pt x="17225" y="17137"/>
                                      <a:pt x="17251" y="17166"/>
                                    </a:cubicBezTo>
                                    <a:cubicBezTo>
                                      <a:pt x="17284" y="17203"/>
                                      <a:pt x="17329" y="17234"/>
                                      <a:pt x="17357" y="17272"/>
                                    </a:cubicBezTo>
                                    <a:cubicBezTo>
                                      <a:pt x="17387" y="17313"/>
                                      <a:pt x="17404" y="17319"/>
                                      <a:pt x="17441" y="17357"/>
                                    </a:cubicBezTo>
                                    <a:cubicBezTo>
                                      <a:pt x="17415" y="17377"/>
                                      <a:pt x="17390" y="17395"/>
                                      <a:pt x="17357" y="17399"/>
                                    </a:cubicBezTo>
                                    <a:cubicBezTo>
                                      <a:pt x="17336" y="17401"/>
                                      <a:pt x="17314" y="17399"/>
                                      <a:pt x="17293" y="173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579,16828" coordsize="1884,826" path="m15579,17082c15579,17125,15580,17131,15600,17166c15625,17211,15673,17262,15684,17314c15697,17375,15707,17446,15727,17505c15745,17559,15769,17586,15790,17632c15790,17653,15790,17660,15790,17632c15790,17580,15769,17533,15748,17484c15719,17416,15711,17344,15684,17272c15654,17193,15626,17121,15621,17039c15619,17005,15651,16948,15684,16933c15740,16908,15761,16955,15790,16976c15853,17022,15852,17037,15875,17103c15898,17169,15870,17170,15833,17230c15806,17274,15759,17282,15748,17314em16002,17463c16030,17441,16065,17433,16087,17399c16123,17344,16135,17289,16150,17230c16166,17169,16202,17081,16192,17018c16182,16957,16170,16895,16129,16849c16102,16819,16048,16813,16023,16849c15979,16912,15981,16965,15981,17039c15981,17110,16003,17211,16044,17272c16071,17311,16141,17387,16192,17399c16215,17404,16252,17399,16277,17399em16425,17060c16390,17084,16367,17106,16341,17145c16312,17188,16278,17260,16298,17314c16307,17338,16348,17376,16362,17378c16369,17378,16376,17378,16383,17378c16410,17342,16422,17320,16425,17272c16429,17212,16433,17151,16404,17103c16413,17138,16428,17172,16446,17209c16472,17262,16517,17311,16552,17357c16576,17388,16602,17419,16616,17378em16637,17082c16637,17158,16642,17222,16658,17293c16669,17341,16650,17360,16679,17399c16669,17357,16668,17318,16658,17272c16640,17187,16652,17163,16658,17082c16661,17047,16676,17026,16700,17018c16721,17044,16756,17088,16764,17124c16778,17184,16796,17255,16806,17314c16809,17330,16815,17432,16827,17441c16834,17441,16842,17441,16849,17441em16954,16849c16954,16972,16961,17092,16976,17209c16986,17288,16995,17324,17018,17399c17030,17440,17038,17470,17081,17484c17121,17497,17141,17466,17166,17441em16849,17230c16902,17230,16927,17218,16976,17209c17030,17199,17095,17210,17145,17187c17152,17180,17159,17173,17166,17166em17462,17039c17407,17039,17400,17046,17357,17060c17321,17072,17283,17092,17251,17103c17216,17115,17225,17137,17251,17166c17284,17203,17329,17234,17357,17272c17387,17313,17404,17319,17441,17357c17415,17377,17390,17395,17357,17399c17336,17401,17314,17399,17293,17399e" stroked="t" o:allowincell="t" style="position:absolute;margin-left:148.2pt;margin-top:1.55pt;width:53.35pt;height:23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8080</wp:posOffset>
                      </wp:positionH>
                      <wp:positionV relativeFrom="paragraph">
                        <wp:posOffset>27305</wp:posOffset>
                      </wp:positionV>
                      <wp:extent cx="441960" cy="191135"/>
                      <wp:effectExtent l="6350" t="7620" r="635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8" h="531">
                                    <a:moveTo>
                                      <a:pt x="21061" y="16892"/>
                                    </a:moveTo>
                                    <a:cubicBezTo>
                                      <a:pt x="21042" y="16865"/>
                                      <a:pt x="20983" y="16852"/>
                                      <a:pt x="20934" y="16849"/>
                                    </a:cubicBezTo>
                                    <a:cubicBezTo>
                                      <a:pt x="20897" y="16847"/>
                                      <a:pt x="20822" y="16860"/>
                                      <a:pt x="20785" y="16871"/>
                                    </a:cubicBezTo>
                                    <a:cubicBezTo>
                                      <a:pt x="20732" y="16886"/>
                                      <a:pt x="20722" y="16908"/>
                                      <a:pt x="20722" y="16955"/>
                                    </a:cubicBezTo>
                                    <a:cubicBezTo>
                                      <a:pt x="20722" y="17001"/>
                                      <a:pt x="20732" y="17026"/>
                                      <a:pt x="20764" y="17061"/>
                                    </a:cubicBezTo>
                                    <a:cubicBezTo>
                                      <a:pt x="20805" y="17105"/>
                                      <a:pt x="20858" y="17159"/>
                                      <a:pt x="20891" y="17209"/>
                                    </a:cubicBezTo>
                                    <a:cubicBezTo>
                                      <a:pt x="20916" y="17247"/>
                                      <a:pt x="20912" y="17273"/>
                                      <a:pt x="20912" y="17315"/>
                                    </a:cubicBezTo>
                                    <a:cubicBezTo>
                                      <a:pt x="20845" y="17315"/>
                                      <a:pt x="20784" y="17321"/>
                                      <a:pt x="20722" y="17294"/>
                                    </a:cubicBezTo>
                                    <a:cubicBezTo>
                                      <a:pt x="20681" y="17276"/>
                                      <a:pt x="20616" y="17280"/>
                                      <a:pt x="20595" y="17231"/>
                                    </a:cubicBezTo>
                                    <a:cubicBezTo>
                                      <a:pt x="20595" y="17224"/>
                                      <a:pt x="20595" y="17216"/>
                                      <a:pt x="20595" y="17209"/>
                                    </a:cubicBezTo>
                                  </a:path>
                                  <a:path w="1228" h="531">
                                    <a:moveTo>
                                      <a:pt x="21251" y="17082"/>
                                    </a:moveTo>
                                    <a:cubicBezTo>
                                      <a:pt x="21202" y="17082"/>
                                      <a:pt x="21185" y="17090"/>
                                      <a:pt x="21145" y="17104"/>
                                    </a:cubicBezTo>
                                    <a:cubicBezTo>
                                      <a:pt x="21106" y="17118"/>
                                      <a:pt x="21083" y="17140"/>
                                      <a:pt x="21061" y="17167"/>
                                    </a:cubicBezTo>
                                    <a:cubicBezTo>
                                      <a:pt x="21033" y="17202"/>
                                      <a:pt x="21039" y="17229"/>
                                      <a:pt x="21039" y="17273"/>
                                    </a:cubicBezTo>
                                    <a:cubicBezTo>
                                      <a:pt x="21039" y="17308"/>
                                      <a:pt x="21091" y="17312"/>
                                      <a:pt x="21124" y="17315"/>
                                    </a:cubicBezTo>
                                    <a:cubicBezTo>
                                      <a:pt x="21162" y="17318"/>
                                      <a:pt x="21181" y="17319"/>
                                      <a:pt x="21209" y="17294"/>
                                    </a:cubicBezTo>
                                    <a:cubicBezTo>
                                      <a:pt x="21243" y="17264"/>
                                      <a:pt x="21251" y="17253"/>
                                      <a:pt x="21251" y="17209"/>
                                    </a:cubicBezTo>
                                    <a:cubicBezTo>
                                      <a:pt x="21251" y="17146"/>
                                      <a:pt x="21208" y="17139"/>
                                      <a:pt x="21166" y="17104"/>
                                    </a:cubicBezTo>
                                    <a:cubicBezTo>
                                      <a:pt x="21159" y="17097"/>
                                      <a:pt x="21152" y="17089"/>
                                      <a:pt x="21145" y="17082"/>
                                    </a:cubicBezTo>
                                  </a:path>
                                  <a:path w="1228" h="531">
                                    <a:moveTo>
                                      <a:pt x="21336" y="17125"/>
                                    </a:moveTo>
                                    <a:cubicBezTo>
                                      <a:pt x="21369" y="17158"/>
                                      <a:pt x="21396" y="17182"/>
                                      <a:pt x="21399" y="17231"/>
                                    </a:cubicBezTo>
                                    <a:cubicBezTo>
                                      <a:pt x="21402" y="17277"/>
                                      <a:pt x="21420" y="17291"/>
                                      <a:pt x="21420" y="17336"/>
                                    </a:cubicBezTo>
                                  </a:path>
                                  <a:path w="1228" h="531">
                                    <a:moveTo>
                                      <a:pt x="21569" y="17315"/>
                                    </a:moveTo>
                                    <a:cubicBezTo>
                                      <a:pt x="21604" y="17341"/>
                                      <a:pt x="21618" y="17346"/>
                                      <a:pt x="21653" y="17315"/>
                                    </a:cubicBezTo>
                                    <a:cubicBezTo>
                                      <a:pt x="21683" y="17288"/>
                                      <a:pt x="21682" y="17244"/>
                                      <a:pt x="21696" y="17209"/>
                                    </a:cubicBezTo>
                                    <a:cubicBezTo>
                                      <a:pt x="21718" y="17154"/>
                                      <a:pt x="21733" y="17099"/>
                                      <a:pt x="21738" y="17040"/>
                                    </a:cubicBezTo>
                                    <a:cubicBezTo>
                                      <a:pt x="21741" y="17002"/>
                                      <a:pt x="21736" y="16962"/>
                                      <a:pt x="21717" y="16934"/>
                                    </a:cubicBezTo>
                                    <a:cubicBezTo>
                                      <a:pt x="21710" y="16927"/>
                                      <a:pt x="21703" y="16920"/>
                                      <a:pt x="21696" y="16913"/>
                                    </a:cubicBezTo>
                                    <a:cubicBezTo>
                                      <a:pt x="21676" y="16919"/>
                                      <a:pt x="21650" y="16948"/>
                                      <a:pt x="21632" y="16976"/>
                                    </a:cubicBezTo>
                                    <a:cubicBezTo>
                                      <a:pt x="21604" y="17021"/>
                                      <a:pt x="21599" y="17116"/>
                                      <a:pt x="21611" y="17167"/>
                                    </a:cubicBezTo>
                                    <a:cubicBezTo>
                                      <a:pt x="21622" y="17214"/>
                                      <a:pt x="21667" y="17277"/>
                                      <a:pt x="21696" y="17315"/>
                                    </a:cubicBezTo>
                                    <a:cubicBezTo>
                                      <a:pt x="21718" y="17344"/>
                                      <a:pt x="21768" y="17375"/>
                                      <a:pt x="21801" y="17379"/>
                                    </a:cubicBezTo>
                                    <a:cubicBezTo>
                                      <a:pt x="21808" y="17379"/>
                                      <a:pt x="21815" y="17379"/>
                                      <a:pt x="21822" y="1737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595,16849" coordsize="1228,531" path="m21061,16892c21042,16865,20983,16852,20934,16849c20897,16847,20822,16860,20785,16871c20732,16886,20722,16908,20722,16955c20722,17001,20732,17026,20764,17061c20805,17105,20858,17159,20891,17209c20916,17247,20912,17273,20912,17315c20845,17315,20784,17321,20722,17294c20681,17276,20616,17280,20595,17231c20595,17224,20595,17216,20595,17209em21251,17082c21202,17082,21185,17090,21145,17104c21106,17118,21083,17140,21061,17167c21033,17202,21039,17229,21039,17273c21039,17308,21091,17312,21124,17315c21162,17318,21181,17319,21209,17294c21243,17264,21251,17253,21251,17209c21251,17146,21208,17139,21166,17104c21159,17097,21152,17089,21145,17082em21336,17125c21369,17158,21396,17182,21399,17231c21402,17277,21420,17291,21420,17336em21569,17315c21604,17341,21618,17346,21653,17315c21683,17288,21682,17244,21696,17209c21718,17154,21733,17099,21738,17040c21741,17002,21736,16962,21717,16934c21710,16927,21703,16920,21696,16913c21676,16919,21650,16948,21632,16976c21604,17021,21599,17116,21611,17167c21622,17214,21667,17277,21696,17315c21718,17344,21768,17375,21801,17379c21808,17379,21815,17379,21822,17379e" stroked="t" o:allowincell="t" style="position:absolute;margin-left:290.4pt;margin-top:2.15pt;width:34.75pt;height: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11125</wp:posOffset>
                      </wp:positionV>
                      <wp:extent cx="76835" cy="137795"/>
                      <wp:effectExtent l="7620" t="6985" r="571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382">
                                    <a:moveTo>
                                      <a:pt x="14033" y="17082"/>
                                    </a:moveTo>
                                    <a:cubicBezTo>
                                      <a:pt x="14026" y="17082"/>
                                      <a:pt x="14019" y="17082"/>
                                      <a:pt x="14012" y="17082"/>
                                    </a:cubicBezTo>
                                    <a:cubicBezTo>
                                      <a:pt x="14012" y="17118"/>
                                      <a:pt x="14021" y="17114"/>
                                      <a:pt x="13991" y="17124"/>
                                    </a:cubicBezTo>
                                    <a:cubicBezTo>
                                      <a:pt x="13991" y="17160"/>
                                      <a:pt x="14000" y="17156"/>
                                      <a:pt x="13970" y="17166"/>
                                    </a:cubicBezTo>
                                    <a:cubicBezTo>
                                      <a:pt x="13970" y="17209"/>
                                      <a:pt x="13955" y="17236"/>
                                      <a:pt x="13928" y="17272"/>
                                    </a:cubicBezTo>
                                    <a:cubicBezTo>
                                      <a:pt x="13908" y="17291"/>
                                      <a:pt x="13901" y="17295"/>
                                      <a:pt x="13906" y="17314"/>
                                    </a:cubicBezTo>
                                    <a:cubicBezTo>
                                      <a:pt x="13874" y="17325"/>
                                      <a:pt x="13885" y="17340"/>
                                      <a:pt x="13885" y="17378"/>
                                    </a:cubicBezTo>
                                    <a:cubicBezTo>
                                      <a:pt x="13885" y="17414"/>
                                      <a:pt x="13916" y="17437"/>
                                      <a:pt x="13949" y="17441"/>
                                    </a:cubicBezTo>
                                    <a:cubicBezTo>
                                      <a:pt x="13990" y="17446"/>
                                      <a:pt x="13999" y="17451"/>
                                      <a:pt x="14033" y="17463"/>
                                    </a:cubicBezTo>
                                    <a:cubicBezTo>
                                      <a:pt x="14049" y="17468"/>
                                      <a:pt x="14080" y="17463"/>
                                      <a:pt x="14097" y="174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85,17082" coordsize="213,382" path="m14033,17082c14026,17082,14019,17082,14012,17082c14012,17118,14021,17114,13991,17124c13991,17160,14000,17156,13970,17166c13970,17209,13955,17236,13928,17272c13908,17291,13901,17295,13906,17314c13874,17325,13885,17340,13885,17378c13885,17414,13916,17437,13949,17441c13990,17446,13999,17451,14033,17463c14049,17468,14080,17463,14097,17463e" stroked="t" o:allowincell="t" style="position:absolute;margin-left:100.2pt;margin-top:8.75pt;width:6pt;height:10.8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8415</wp:posOffset>
                      </wp:positionV>
                      <wp:extent cx="503555" cy="22860"/>
                      <wp:effectExtent l="6985" t="6350" r="5715" b="825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8" h="64">
                                    <a:moveTo>
                                      <a:pt x="15346" y="17230"/>
                                    </a:moveTo>
                                    <a:cubicBezTo>
                                      <a:pt x="15237" y="17230"/>
                                      <a:pt x="15125" y="17230"/>
                                      <a:pt x="15028" y="17251"/>
                                    </a:cubicBezTo>
                                    <a:cubicBezTo>
                                      <a:pt x="14934" y="17271"/>
                                      <a:pt x="14819" y="17255"/>
                                      <a:pt x="14732" y="17272"/>
                                    </a:cubicBezTo>
                                    <a:cubicBezTo>
                                      <a:pt x="14495" y="17319"/>
                                      <a:pt x="14228" y="17251"/>
                                      <a:pt x="13991" y="17293"/>
                                    </a:cubicBezTo>
                                    <a:cubicBezTo>
                                      <a:pt x="13931" y="17304"/>
                                      <a:pt x="13984" y="17293"/>
                                      <a:pt x="13949" y="17293"/>
                                    </a:cubicBezTo>
                                    <a:cubicBezTo>
                                      <a:pt x="13970" y="17293"/>
                                      <a:pt x="13977" y="17293"/>
                                      <a:pt x="13949" y="1729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49,17230" coordsize="1398,64" path="m15346,17230c15237,17230,15125,17230,15028,17251c14934,17271,14819,17255,14732,17272c14495,17319,14228,17251,13991,17293c13931,17304,13984,17293,13949,17293c13970,17293,13977,17293,13949,17293e" stroked="t" o:allowincell="t" style="position:absolute;margin-left:102pt;margin-top:1.45pt;width:39.6pt;height:1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9525</wp:posOffset>
                      </wp:positionV>
                      <wp:extent cx="244475" cy="229235"/>
                      <wp:effectExtent l="7620" t="6985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9" h="636">
                                    <a:moveTo>
                                      <a:pt x="20891" y="18246"/>
                                    </a:moveTo>
                                    <a:cubicBezTo>
                                      <a:pt x="20891" y="18200"/>
                                      <a:pt x="20901" y="18193"/>
                                      <a:pt x="20934" y="18161"/>
                                    </a:cubicBezTo>
                                  </a:path>
                                  <a:path w="679" h="636">
                                    <a:moveTo>
                                      <a:pt x="21082" y="17971"/>
                                    </a:moveTo>
                                    <a:cubicBezTo>
                                      <a:pt x="21082" y="17950"/>
                                      <a:pt x="21082" y="17928"/>
                                      <a:pt x="21082" y="17907"/>
                                    </a:cubicBezTo>
                                    <a:cubicBezTo>
                                      <a:pt x="21115" y="17896"/>
                                      <a:pt x="21105" y="17874"/>
                                      <a:pt x="21124" y="17844"/>
                                    </a:cubicBezTo>
                                    <a:cubicBezTo>
                                      <a:pt x="21144" y="17813"/>
                                      <a:pt x="21181" y="17794"/>
                                      <a:pt x="21209" y="17759"/>
                                    </a:cubicBezTo>
                                  </a:path>
                                  <a:path w="679" h="636">
                                    <a:moveTo>
                                      <a:pt x="21188" y="17611"/>
                                    </a:moveTo>
                                    <a:cubicBezTo>
                                      <a:pt x="21137" y="17611"/>
                                      <a:pt x="21145" y="17635"/>
                                      <a:pt x="21103" y="17653"/>
                                    </a:cubicBezTo>
                                    <a:cubicBezTo>
                                      <a:pt x="21080" y="17663"/>
                                      <a:pt x="21047" y="17692"/>
                                      <a:pt x="21040" y="17695"/>
                                    </a:cubicBezTo>
                                    <a:cubicBezTo>
                                      <a:pt x="21018" y="17695"/>
                                      <a:pt x="21011" y="17695"/>
                                      <a:pt x="21018" y="17717"/>
                                    </a:cubicBezTo>
                                    <a:cubicBezTo>
                                      <a:pt x="21058" y="17717"/>
                                      <a:pt x="21068" y="17698"/>
                                      <a:pt x="21103" y="17695"/>
                                    </a:cubicBezTo>
                                    <a:cubicBezTo>
                                      <a:pt x="21148" y="17692"/>
                                      <a:pt x="21171" y="17677"/>
                                      <a:pt x="21209" y="17674"/>
                                    </a:cubicBezTo>
                                    <a:cubicBezTo>
                                      <a:pt x="21237" y="17672"/>
                                      <a:pt x="21266" y="17674"/>
                                      <a:pt x="21294" y="17674"/>
                                    </a:cubicBezTo>
                                    <a:cubicBezTo>
                                      <a:pt x="21294" y="17722"/>
                                      <a:pt x="21313" y="17736"/>
                                      <a:pt x="21336" y="17780"/>
                                    </a:cubicBezTo>
                                    <a:cubicBezTo>
                                      <a:pt x="21360" y="17825"/>
                                      <a:pt x="21387" y="17870"/>
                                      <a:pt x="21421" y="17907"/>
                                    </a:cubicBezTo>
                                    <a:cubicBezTo>
                                      <a:pt x="21428" y="17914"/>
                                      <a:pt x="21435" y="17921"/>
                                      <a:pt x="21442" y="17928"/>
                                    </a:cubicBezTo>
                                  </a:path>
                                  <a:path w="679" h="636">
                                    <a:moveTo>
                                      <a:pt x="20764" y="18203"/>
                                    </a:moveTo>
                                    <a:cubicBezTo>
                                      <a:pt x="20764" y="18165"/>
                                      <a:pt x="20777" y="18152"/>
                                      <a:pt x="20786" y="18119"/>
                                    </a:cubicBezTo>
                                    <a:cubicBezTo>
                                      <a:pt x="20818" y="18111"/>
                                      <a:pt x="20824" y="18101"/>
                                      <a:pt x="20849" y="18076"/>
                                    </a:cubicBezTo>
                                  </a:path>
                                  <a:path w="679" h="636">
                                    <a:moveTo>
                                      <a:pt x="21018" y="17928"/>
                                    </a:moveTo>
                                    <a:cubicBezTo>
                                      <a:pt x="21018" y="17907"/>
                                      <a:pt x="21018" y="17900"/>
                                      <a:pt x="21018" y="17886"/>
                                    </a:cubicBezTo>
                                    <a:cubicBezTo>
                                      <a:pt x="21056" y="17886"/>
                                      <a:pt x="21061" y="17881"/>
                                      <a:pt x="21082" y="17865"/>
                                    </a:cubicBezTo>
                                    <a:cubicBezTo>
                                      <a:pt x="21098" y="17853"/>
                                      <a:pt x="21144" y="17804"/>
                                      <a:pt x="21145" y="17801"/>
                                    </a:cubicBezTo>
                                    <a:cubicBezTo>
                                      <a:pt x="21145" y="17780"/>
                                      <a:pt x="21145" y="17773"/>
                                      <a:pt x="21167" y="17780"/>
                                    </a:cubicBezTo>
                                    <a:cubicBezTo>
                                      <a:pt x="21134" y="17770"/>
                                      <a:pt x="21149" y="17759"/>
                                      <a:pt x="21103" y="17759"/>
                                    </a:cubicBezTo>
                                    <a:cubicBezTo>
                                      <a:pt x="21046" y="17759"/>
                                      <a:pt x="21008" y="17771"/>
                                      <a:pt x="20955" y="17780"/>
                                    </a:cubicBezTo>
                                    <a:cubicBezTo>
                                      <a:pt x="20908" y="17788"/>
                                      <a:pt x="20866" y="17776"/>
                                      <a:pt x="20828" y="17801"/>
                                    </a:cubicBezTo>
                                    <a:cubicBezTo>
                                      <a:pt x="20821" y="17808"/>
                                      <a:pt x="20814" y="17815"/>
                                      <a:pt x="20807" y="17822"/>
                                    </a:cubicBezTo>
                                    <a:cubicBezTo>
                                      <a:pt x="20853" y="17822"/>
                                      <a:pt x="20866" y="17840"/>
                                      <a:pt x="20913" y="17844"/>
                                    </a:cubicBezTo>
                                    <a:cubicBezTo>
                                      <a:pt x="20941" y="17846"/>
                                      <a:pt x="21030" y="17830"/>
                                      <a:pt x="21061" y="17822"/>
                                    </a:cubicBezTo>
                                    <a:cubicBezTo>
                                      <a:pt x="21086" y="17815"/>
                                      <a:pt x="21136" y="17784"/>
                                      <a:pt x="21167" y="17801"/>
                                    </a:cubicBezTo>
                                    <a:cubicBezTo>
                                      <a:pt x="21181" y="17809"/>
                                      <a:pt x="21230" y="17843"/>
                                      <a:pt x="21230" y="17844"/>
                                    </a:cubicBezTo>
                                    <a:cubicBezTo>
                                      <a:pt x="21240" y="17881"/>
                                      <a:pt x="21236" y="17935"/>
                                      <a:pt x="21251" y="17971"/>
                                    </a:cubicBezTo>
                                    <a:cubicBezTo>
                                      <a:pt x="21265" y="18005"/>
                                      <a:pt x="21290" y="18039"/>
                                      <a:pt x="21294" y="18076"/>
                                    </a:cubicBezTo>
                                    <a:cubicBezTo>
                                      <a:pt x="21294" y="18083"/>
                                      <a:pt x="21294" y="18091"/>
                                      <a:pt x="21294" y="1809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764,17611" coordsize="679,636" path="m20891,18246c20891,18200,20901,18193,20934,18161em21082,17971c21082,17950,21082,17928,21082,17907c21115,17896,21105,17874,21124,17844c21144,17813,21181,17794,21209,17759em21188,17611c21137,17611,21145,17635,21103,17653c21080,17663,21047,17692,21040,17695c21018,17695,21011,17695,21018,17717c21058,17717,21068,17698,21103,17695c21148,17692,21171,17677,21209,17674c21237,17672,21266,17674,21294,17674c21294,17722,21313,17736,21336,17780c21360,17825,21387,17870,21421,17907c21428,17914,21435,17921,21442,17928em20764,18203c20764,18165,20777,18152,20786,18119c20818,18111,20824,18101,20849,18076em21018,17928c21018,17907,21018,17900,21018,17886c21056,17886,21061,17881,21082,17865c21098,17853,21144,17804,21145,17801c21145,17780,21145,17773,21167,17780c21134,17770,21149,17759,21103,17759c21046,17759,21008,17771,20955,17780c20908,17788,20866,17776,20828,17801c20821,17808,20814,17815,20807,17822c20853,17822,20866,17840,20913,17844c20941,17846,21030,17830,21061,17822c21086,17815,21136,17784,21167,17801c21181,17809,21230,17843,21230,17844c21240,17881,21236,17935,21251,17971c21265,18005,21290,18039,21294,18076c21294,18083,21294,18091,21294,18098e" stroked="t" o:allowincell="t" style="position:absolute;margin-left:295.2pt;margin-top:0.75pt;width:19.2pt;height:18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905</wp:posOffset>
                      </wp:positionV>
                      <wp:extent cx="15240" cy="30480"/>
                      <wp:effectExtent l="6350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85">
                                    <a:moveTo>
                                      <a:pt x="15642" y="17590"/>
                                    </a:moveTo>
                                    <a:cubicBezTo>
                                      <a:pt x="15635" y="17590"/>
                                      <a:pt x="15628" y="17590"/>
                                      <a:pt x="15621" y="17590"/>
                                    </a:cubicBezTo>
                                    <a:cubicBezTo>
                                      <a:pt x="15621" y="17626"/>
                                      <a:pt x="15630" y="17622"/>
                                      <a:pt x="15600" y="17632"/>
                                    </a:cubicBezTo>
                                    <a:cubicBezTo>
                                      <a:pt x="15600" y="17653"/>
                                      <a:pt x="15600" y="17660"/>
                                      <a:pt x="15600" y="1767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600,17590" coordsize="43,85" path="m15642,17590c15635,17590,15628,17590,15621,17590c15621,17626,15630,17622,15600,17632c15600,17653,15600,17660,15600,17674e" stroked="t" o:allowincell="t" style="position:absolute;margin-left:148.8pt;margin-top:0.15pt;width:1.15pt;height:2.3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115</wp:posOffset>
                      </wp:positionV>
                      <wp:extent cx="60960" cy="335915"/>
                      <wp:effectExtent l="6985" t="6985" r="635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933">
                                    <a:moveTo>
                                      <a:pt x="12594" y="18076"/>
                                    </a:moveTo>
                                    <a:cubicBezTo>
                                      <a:pt x="12570" y="18109"/>
                                      <a:pt x="12573" y="18120"/>
                                      <a:pt x="12573" y="18161"/>
                                    </a:cubicBezTo>
                                    <a:cubicBezTo>
                                      <a:pt x="12573" y="18219"/>
                                      <a:pt x="12584" y="18262"/>
                                      <a:pt x="12594" y="18309"/>
                                    </a:cubicBezTo>
                                    <a:cubicBezTo>
                                      <a:pt x="12606" y="18364"/>
                                      <a:pt x="12581" y="18391"/>
                                      <a:pt x="12615" y="18436"/>
                                    </a:cubicBezTo>
                                  </a:path>
                                  <a:path w="170" h="933">
                                    <a:moveTo>
                                      <a:pt x="12658" y="18733"/>
                                    </a:moveTo>
                                    <a:cubicBezTo>
                                      <a:pt x="12658" y="18775"/>
                                      <a:pt x="12668" y="18783"/>
                                      <a:pt x="12679" y="18817"/>
                                    </a:cubicBezTo>
                                    <a:cubicBezTo>
                                      <a:pt x="12688" y="18843"/>
                                      <a:pt x="12697" y="18877"/>
                                      <a:pt x="12700" y="18902"/>
                                    </a:cubicBezTo>
                                    <a:cubicBezTo>
                                      <a:pt x="12704" y="18939"/>
                                      <a:pt x="12731" y="18954"/>
                                      <a:pt x="12742" y="18987"/>
                                    </a:cubicBezTo>
                                    <a:cubicBezTo>
                                      <a:pt x="12742" y="18994"/>
                                      <a:pt x="12742" y="19001"/>
                                      <a:pt x="12742" y="1900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573,18076" coordsize="170,933" path="m12594,18076c12570,18109,12573,18120,12573,18161c12573,18219,12584,18262,12594,18309c12606,18364,12581,18391,12615,18436em12658,18733c12658,18775,12668,18783,12679,18817c12688,18843,12697,18877,12700,18902c12704,18939,12731,18954,12742,18987c12742,18994,12742,19001,12742,19008e" stroked="t" o:allowincell="t" style="position:absolute;margin-left:63pt;margin-top:2.45pt;width:4.75pt;height:26.4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137795</wp:posOffset>
                      </wp:positionV>
                      <wp:extent cx="30480" cy="38735"/>
                      <wp:effectExtent l="6350" t="6985" r="762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07">
                                    <a:moveTo>
                                      <a:pt x="20532" y="18479"/>
                                    </a:moveTo>
                                    <a:cubicBezTo>
                                      <a:pt x="20550" y="18454"/>
                                      <a:pt x="20562" y="18409"/>
                                      <a:pt x="20595" y="18394"/>
                                    </a:cubicBezTo>
                                    <a:cubicBezTo>
                                      <a:pt x="20616" y="18394"/>
                                      <a:pt x="20623" y="18394"/>
                                      <a:pt x="20616" y="1837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532,18373" coordsize="85,107" path="m20532,18479c20550,18454,20562,18409,20595,18394c20616,18394,20623,18394,20616,18373e" stroked="t" o:allowincell="t" style="position:absolute;margin-left:288.6pt;margin-top:10.85pt;width:2.35pt;height:3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635</wp:posOffset>
                      </wp:positionV>
                      <wp:extent cx="31115" cy="53975"/>
                      <wp:effectExtent l="6985" t="6985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49">
                                    <a:moveTo>
                                      <a:pt x="15473" y="17992"/>
                                    </a:moveTo>
                                    <a:cubicBezTo>
                                      <a:pt x="15464" y="18028"/>
                                      <a:pt x="15448" y="18045"/>
                                      <a:pt x="15430" y="18076"/>
                                    </a:cubicBezTo>
                                    <a:cubicBezTo>
                                      <a:pt x="15412" y="18114"/>
                                      <a:pt x="15409" y="18124"/>
                                      <a:pt x="15388" y="1814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388,17992" coordsize="86,149" path="m15473,17992c15464,18028,15448,18045,15430,18076c15412,18114,15409,18124,15388,18140e" stroked="t" o:allowincell="t" style="position:absolute;margin-left:142.8pt;margin-top:0.05pt;width:2.4pt;height:4.2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98425</wp:posOffset>
                      </wp:positionV>
                      <wp:extent cx="15240" cy="23495"/>
                      <wp:effectExtent l="6350" t="6985" r="635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65">
                                    <a:moveTo>
                                      <a:pt x="20299" y="18733"/>
                                    </a:moveTo>
                                    <a:cubicBezTo>
                                      <a:pt x="20307" y="18698"/>
                                      <a:pt x="20314" y="18678"/>
                                      <a:pt x="20341" y="1866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299,18669" coordsize="43,65" path="m20299,18733c20307,18698,20314,18678,20341,18669e" stroked="t" o:allowincell="t" style="position:absolute;margin-left:282pt;margin-top:7.75pt;width:1.15pt;height:1.8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45085</wp:posOffset>
                      </wp:positionV>
                      <wp:extent cx="1844675" cy="450215"/>
                      <wp:effectExtent l="6985" t="7620" r="635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4" h="1250">
                                    <a:moveTo>
                                      <a:pt x="20637" y="18563"/>
                                    </a:moveTo>
                                    <a:cubicBezTo>
                                      <a:pt x="20657" y="18544"/>
                                      <a:pt x="20664" y="18540"/>
                                      <a:pt x="20659" y="18521"/>
                                    </a:cubicBezTo>
                                  </a:path>
                                  <a:path w="5124" h="1250">
                                    <a:moveTo>
                                      <a:pt x="15536" y="19537"/>
                                    </a:moveTo>
                                    <a:cubicBezTo>
                                      <a:pt x="15543" y="19537"/>
                                      <a:pt x="15550" y="19537"/>
                                      <a:pt x="15557" y="19537"/>
                                    </a:cubicBezTo>
                                    <a:cubicBezTo>
                                      <a:pt x="15567" y="19577"/>
                                      <a:pt x="15590" y="19571"/>
                                      <a:pt x="15600" y="19600"/>
                                    </a:cubicBezTo>
                                  </a:path>
                                  <a:path w="5124" h="1250">
                                    <a:moveTo>
                                      <a:pt x="15854" y="19706"/>
                                    </a:moveTo>
                                    <a:cubicBezTo>
                                      <a:pt x="15875" y="19727"/>
                                      <a:pt x="15896" y="19749"/>
                                      <a:pt x="15917" y="19770"/>
                                    </a:cubicBezTo>
                                  </a:path>
                                  <a:path w="5124" h="1250">
                                    <a:moveTo>
                                      <a:pt x="18161" y="18775"/>
                                    </a:moveTo>
                                    <a:cubicBezTo>
                                      <a:pt x="18161" y="18782"/>
                                      <a:pt x="18161" y="18789"/>
                                      <a:pt x="18161" y="18796"/>
                                    </a:cubicBezTo>
                                  </a:path>
                                  <a:path w="5124" h="1250">
                                    <a:moveTo>
                                      <a:pt x="18669" y="18881"/>
                                    </a:moveTo>
                                    <a:cubicBezTo>
                                      <a:pt x="18662" y="18874"/>
                                      <a:pt x="18655" y="18867"/>
                                      <a:pt x="18648" y="1886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536,18521" coordsize="5124,1250" path="m20637,18563c20657,18544,20664,18540,20659,18521em15536,19537c15543,19537,15550,19537,15557,19537c15567,19577,15590,19571,15600,19600em15854,19706c15875,19727,15896,19749,15917,19770em18161,18775c18161,18782,18161,18789,18161,18796em18669,18881c18662,18874,18655,18867,18648,18860e" stroked="t" o:allowincell="t" style="position:absolute;margin-left:147pt;margin-top:3.55pt;width:145.2pt;height:35.4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-635</wp:posOffset>
                      </wp:positionV>
                      <wp:extent cx="30480" cy="46355"/>
                      <wp:effectExtent l="6350" t="6985" r="635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28">
                                    <a:moveTo>
                                      <a:pt x="15282" y="18394"/>
                                    </a:moveTo>
                                    <a:cubicBezTo>
                                      <a:pt x="15255" y="18435"/>
                                      <a:pt x="15244" y="18459"/>
                                      <a:pt x="15219" y="18500"/>
                                    </a:cubicBezTo>
                                    <a:cubicBezTo>
                                      <a:pt x="15212" y="18507"/>
                                      <a:pt x="15205" y="18514"/>
                                      <a:pt x="15198" y="1852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198,18394" coordsize="85,128" path="m15282,18394c15255,18435,15244,18459,15219,18500c15212,18507,15205,18514,15198,18521e" stroked="t" o:allowincell="t" style="position:absolute;margin-left:137.4pt;margin-top:-0.05pt;width:2.35pt;height:3.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104775</wp:posOffset>
                      </wp:positionV>
                      <wp:extent cx="114935" cy="76835"/>
                      <wp:effectExtent l="7620" t="6985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213">
                                    <a:moveTo>
                                      <a:pt x="19579" y="19304"/>
                                    </a:moveTo>
                                    <a:cubicBezTo>
                                      <a:pt x="19579" y="19297"/>
                                      <a:pt x="19579" y="19290"/>
                                      <a:pt x="19579" y="19283"/>
                                    </a:cubicBezTo>
                                    <a:cubicBezTo>
                                      <a:pt x="19624" y="19283"/>
                                      <a:pt x="19632" y="19273"/>
                                      <a:pt x="19664" y="19241"/>
                                    </a:cubicBezTo>
                                  </a:path>
                                  <a:path w="319" h="213">
                                    <a:moveTo>
                                      <a:pt x="19770" y="19219"/>
                                    </a:moveTo>
                                    <a:cubicBezTo>
                                      <a:pt x="19777" y="19219"/>
                                      <a:pt x="19784" y="19219"/>
                                      <a:pt x="19791" y="19219"/>
                                    </a:cubicBezTo>
                                    <a:cubicBezTo>
                                      <a:pt x="19796" y="19205"/>
                                      <a:pt x="19810" y="19167"/>
                                      <a:pt x="19833" y="19156"/>
                                    </a:cubicBezTo>
                                    <a:cubicBezTo>
                                      <a:pt x="19874" y="19136"/>
                                      <a:pt x="19854" y="19108"/>
                                      <a:pt x="19875" y="19092"/>
                                    </a:cubicBezTo>
                                    <a:cubicBezTo>
                                      <a:pt x="19882" y="19092"/>
                                      <a:pt x="19890" y="19092"/>
                                      <a:pt x="19897" y="1909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579,19092" coordsize="319,213" path="m19579,19304c19579,19297,19579,19290,19579,19283c19624,19283,19632,19273,19664,19241em19770,19219c19777,19219,19784,19219,19791,19219c19796,19205,19810,19167,19833,19156c19874,19136,19854,19108,19875,19092c19882,19092,19890,19092,19897,19092e" stroked="t" o:allowincell="t" style="position:absolute;margin-left:261.6pt;margin-top:8.25pt;width:9pt;height: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28575</wp:posOffset>
                      </wp:positionV>
                      <wp:extent cx="635" cy="15875"/>
                      <wp:effectExtent l="6985" t="6985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3">
                                    <a:moveTo>
                                      <a:pt x="20087" y="18923"/>
                                    </a:moveTo>
                                    <a:cubicBezTo>
                                      <a:pt x="20087" y="18902"/>
                                      <a:pt x="20087" y="18895"/>
                                      <a:pt x="20087" y="1888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087,18881" coordsize="1,43" path="m20087,18923c20087,18902,20087,18895,20087,18881e" stroked="t" o:allowincell="t" style="position:absolute;margin-left:276pt;margin-top:2.25pt;width:0pt;height:1.2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-1905</wp:posOffset>
                      </wp:positionV>
                      <wp:extent cx="1410335" cy="281940"/>
                      <wp:effectExtent l="6985" t="6350" r="5715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48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7" h="784">
                                    <a:moveTo>
                                      <a:pt x="15748" y="19071"/>
                                    </a:moveTo>
                                    <a:cubicBezTo>
                                      <a:pt x="15741" y="19071"/>
                                      <a:pt x="15734" y="19071"/>
                                      <a:pt x="15727" y="19071"/>
                                    </a:cubicBezTo>
                                    <a:cubicBezTo>
                                      <a:pt x="15797" y="19071"/>
                                      <a:pt x="15678" y="19071"/>
                                      <a:pt x="15748" y="19071"/>
                                    </a:cubicBezTo>
                                    <a:cubicBezTo>
                                      <a:pt x="15748" y="19107"/>
                                      <a:pt x="15757" y="19104"/>
                                      <a:pt x="15727" y="19114"/>
                                    </a:cubicBezTo>
                                    <a:cubicBezTo>
                                      <a:pt x="15727" y="19197"/>
                                      <a:pt x="15729" y="19268"/>
                                      <a:pt x="15748" y="19346"/>
                                    </a:cubicBezTo>
                                    <a:cubicBezTo>
                                      <a:pt x="15757" y="19383"/>
                                      <a:pt x="15748" y="19435"/>
                                      <a:pt x="15748" y="19473"/>
                                    </a:cubicBezTo>
                                    <a:cubicBezTo>
                                      <a:pt x="15781" y="19485"/>
                                      <a:pt x="15757" y="19483"/>
                                      <a:pt x="15790" y="19495"/>
                                    </a:cubicBezTo>
                                  </a:path>
                                  <a:path w="3917" h="784">
                                    <a:moveTo>
                                      <a:pt x="15600" y="19008"/>
                                    </a:moveTo>
                                    <a:cubicBezTo>
                                      <a:pt x="15635" y="19015"/>
                                      <a:pt x="15698" y="19036"/>
                                      <a:pt x="15727" y="19050"/>
                                    </a:cubicBezTo>
                                    <a:cubicBezTo>
                                      <a:pt x="15785" y="19078"/>
                                      <a:pt x="15838" y="19125"/>
                                      <a:pt x="15896" y="19156"/>
                                    </a:cubicBezTo>
                                    <a:cubicBezTo>
                                      <a:pt x="15946" y="19182"/>
                                      <a:pt x="15962" y="19195"/>
                                      <a:pt x="15981" y="19241"/>
                                    </a:cubicBezTo>
                                    <a:cubicBezTo>
                                      <a:pt x="15994" y="19271"/>
                                      <a:pt x="15999" y="19313"/>
                                      <a:pt x="15981" y="19346"/>
                                    </a:cubicBezTo>
                                    <a:cubicBezTo>
                                      <a:pt x="15964" y="19377"/>
                                      <a:pt x="15904" y="19419"/>
                                      <a:pt x="15875" y="19431"/>
                                    </a:cubicBezTo>
                                    <a:cubicBezTo>
                                      <a:pt x="15844" y="19444"/>
                                      <a:pt x="15799" y="19463"/>
                                      <a:pt x="15769" y="19473"/>
                                    </a:cubicBezTo>
                                    <a:cubicBezTo>
                                      <a:pt x="15748" y="19473"/>
                                      <a:pt x="15741" y="19473"/>
                                      <a:pt x="15748" y="19452"/>
                                    </a:cubicBezTo>
                                  </a:path>
                                  <a:path w="3917" h="784">
                                    <a:moveTo>
                                      <a:pt x="16002" y="19410"/>
                                    </a:moveTo>
                                    <a:cubicBezTo>
                                      <a:pt x="16033" y="19410"/>
                                      <a:pt x="16064" y="19404"/>
                                      <a:pt x="16087" y="19389"/>
                                    </a:cubicBezTo>
                                    <a:cubicBezTo>
                                      <a:pt x="16117" y="19370"/>
                                      <a:pt x="16146" y="19347"/>
                                      <a:pt x="16171" y="19325"/>
                                    </a:cubicBezTo>
                                    <a:cubicBezTo>
                                      <a:pt x="16206" y="19294"/>
                                      <a:pt x="16214" y="19313"/>
                                      <a:pt x="16214" y="19262"/>
                                    </a:cubicBezTo>
                                    <a:cubicBezTo>
                                      <a:pt x="16214" y="19241"/>
                                      <a:pt x="16214" y="19219"/>
                                      <a:pt x="16214" y="19198"/>
                                    </a:cubicBezTo>
                                    <a:cubicBezTo>
                                      <a:pt x="16166" y="19198"/>
                                      <a:pt x="16150" y="19208"/>
                                      <a:pt x="16129" y="19219"/>
                                    </a:cubicBezTo>
                                    <a:cubicBezTo>
                                      <a:pt x="16092" y="19238"/>
                                      <a:pt x="16087" y="19235"/>
                                      <a:pt x="16087" y="19283"/>
                                    </a:cubicBezTo>
                                    <a:cubicBezTo>
                                      <a:pt x="16087" y="19333"/>
                                      <a:pt x="16086" y="19350"/>
                                      <a:pt x="16108" y="19389"/>
                                    </a:cubicBezTo>
                                    <a:cubicBezTo>
                                      <a:pt x="16136" y="19437"/>
                                      <a:pt x="16162" y="19445"/>
                                      <a:pt x="16214" y="19473"/>
                                    </a:cubicBezTo>
                                    <a:cubicBezTo>
                                      <a:pt x="16261" y="19498"/>
                                      <a:pt x="16288" y="19495"/>
                                      <a:pt x="16341" y="19495"/>
                                    </a:cubicBezTo>
                                    <a:cubicBezTo>
                                      <a:pt x="16379" y="19495"/>
                                      <a:pt x="16421" y="19485"/>
                                      <a:pt x="16425" y="19452"/>
                                    </a:cubicBezTo>
                                    <a:cubicBezTo>
                                      <a:pt x="16425" y="19445"/>
                                      <a:pt x="16425" y="19438"/>
                                      <a:pt x="16425" y="19431"/>
                                    </a:cubicBezTo>
                                  </a:path>
                                  <a:path w="3917" h="784">
                                    <a:moveTo>
                                      <a:pt x="16531" y="19156"/>
                                    </a:moveTo>
                                    <a:cubicBezTo>
                                      <a:pt x="16487" y="19167"/>
                                      <a:pt x="16496" y="19187"/>
                                      <a:pt x="16468" y="19219"/>
                                    </a:cubicBezTo>
                                    <a:cubicBezTo>
                                      <a:pt x="16437" y="19253"/>
                                      <a:pt x="16446" y="19278"/>
                                      <a:pt x="16446" y="19325"/>
                                    </a:cubicBezTo>
                                    <a:cubicBezTo>
                                      <a:pt x="16446" y="19362"/>
                                      <a:pt x="16431" y="19408"/>
                                      <a:pt x="16468" y="19431"/>
                                    </a:cubicBezTo>
                                    <a:cubicBezTo>
                                      <a:pt x="16482" y="19440"/>
                                      <a:pt x="16530" y="19464"/>
                                      <a:pt x="16552" y="19452"/>
                                    </a:cubicBezTo>
                                    <a:cubicBezTo>
                                      <a:pt x="16599" y="19426"/>
                                      <a:pt x="16605" y="19431"/>
                                      <a:pt x="16637" y="19389"/>
                                    </a:cubicBezTo>
                                  </a:path>
                                  <a:path w="3917" h="784">
                                    <a:moveTo>
                                      <a:pt x="16743" y="19198"/>
                                    </a:moveTo>
                                    <a:cubicBezTo>
                                      <a:pt x="16717" y="19217"/>
                                      <a:pt x="16673" y="19228"/>
                                      <a:pt x="16658" y="19262"/>
                                    </a:cubicBezTo>
                                    <a:cubicBezTo>
                                      <a:pt x="16647" y="19288"/>
                                      <a:pt x="16621" y="19335"/>
                                      <a:pt x="16637" y="19368"/>
                                    </a:cubicBezTo>
                                    <a:cubicBezTo>
                                      <a:pt x="16651" y="19397"/>
                                      <a:pt x="16664" y="19429"/>
                                      <a:pt x="16700" y="19431"/>
                                    </a:cubicBezTo>
                                    <a:cubicBezTo>
                                      <a:pt x="16746" y="19434"/>
                                      <a:pt x="16793" y="19440"/>
                                      <a:pt x="16827" y="19410"/>
                                    </a:cubicBezTo>
                                    <a:cubicBezTo>
                                      <a:pt x="16860" y="19381"/>
                                      <a:pt x="16849" y="19346"/>
                                      <a:pt x="16849" y="19304"/>
                                    </a:cubicBezTo>
                                    <a:cubicBezTo>
                                      <a:pt x="16849" y="19267"/>
                                      <a:pt x="16819" y="19232"/>
                                      <a:pt x="16785" y="19219"/>
                                    </a:cubicBezTo>
                                    <a:cubicBezTo>
                                      <a:pt x="16777" y="19216"/>
                                      <a:pt x="16703" y="19202"/>
                                      <a:pt x="16700" y="19198"/>
                                    </a:cubicBezTo>
                                    <a:cubicBezTo>
                                      <a:pt x="16700" y="19191"/>
                                      <a:pt x="16700" y="19184"/>
                                      <a:pt x="16700" y="19177"/>
                                    </a:cubicBezTo>
                                  </a:path>
                                  <a:path w="3917" h="784">
                                    <a:moveTo>
                                      <a:pt x="16933" y="19241"/>
                                    </a:moveTo>
                                    <a:cubicBezTo>
                                      <a:pt x="16952" y="19285"/>
                                      <a:pt x="16954" y="19300"/>
                                      <a:pt x="16954" y="19346"/>
                                    </a:cubicBezTo>
                                    <a:cubicBezTo>
                                      <a:pt x="16980" y="19334"/>
                                      <a:pt x="16954" y="19328"/>
                                      <a:pt x="16954" y="19283"/>
                                    </a:cubicBezTo>
                                    <a:cubicBezTo>
                                      <a:pt x="16954" y="19247"/>
                                      <a:pt x="16933" y="19221"/>
                                      <a:pt x="16933" y="19177"/>
                                    </a:cubicBezTo>
                                    <a:cubicBezTo>
                                      <a:pt x="16933" y="19119"/>
                                      <a:pt x="16970" y="19129"/>
                                      <a:pt x="16997" y="19135"/>
                                    </a:cubicBezTo>
                                    <a:cubicBezTo>
                                      <a:pt x="17046" y="19146"/>
                                      <a:pt x="17039" y="19179"/>
                                      <a:pt x="17060" y="19219"/>
                                    </a:cubicBezTo>
                                    <a:cubicBezTo>
                                      <a:pt x="17084" y="19264"/>
                                      <a:pt x="17111" y="19303"/>
                                      <a:pt x="17124" y="19346"/>
                                    </a:cubicBezTo>
                                    <a:cubicBezTo>
                                      <a:pt x="17137" y="19389"/>
                                      <a:pt x="17143" y="19369"/>
                                      <a:pt x="17145" y="19368"/>
                                    </a:cubicBezTo>
                                    <a:cubicBezTo>
                                      <a:pt x="17179" y="19354"/>
                                      <a:pt x="17166" y="19328"/>
                                      <a:pt x="17166" y="19283"/>
                                    </a:cubicBezTo>
                                    <a:cubicBezTo>
                                      <a:pt x="17166" y="19228"/>
                                      <a:pt x="17173" y="19220"/>
                                      <a:pt x="17187" y="19177"/>
                                    </a:cubicBezTo>
                                    <a:cubicBezTo>
                                      <a:pt x="17187" y="19156"/>
                                      <a:pt x="17187" y="19149"/>
                                      <a:pt x="17208" y="19156"/>
                                    </a:cubicBezTo>
                                    <a:cubicBezTo>
                                      <a:pt x="17234" y="19189"/>
                                      <a:pt x="17235" y="19223"/>
                                      <a:pt x="17251" y="19262"/>
                                    </a:cubicBezTo>
                                    <a:cubicBezTo>
                                      <a:pt x="17270" y="19308"/>
                                      <a:pt x="17288" y="19361"/>
                                      <a:pt x="17293" y="19410"/>
                                    </a:cubicBezTo>
                                    <a:cubicBezTo>
                                      <a:pt x="17296" y="19437"/>
                                      <a:pt x="17308" y="19447"/>
                                      <a:pt x="17314" y="19473"/>
                                    </a:cubicBezTo>
                                  </a:path>
                                  <a:path w="3917" h="784">
                                    <a:moveTo>
                                      <a:pt x="17420" y="19241"/>
                                    </a:moveTo>
                                    <a:cubicBezTo>
                                      <a:pt x="17420" y="19296"/>
                                      <a:pt x="17432" y="19344"/>
                                      <a:pt x="17441" y="19389"/>
                                    </a:cubicBezTo>
                                    <a:cubicBezTo>
                                      <a:pt x="17452" y="19442"/>
                                      <a:pt x="17470" y="19485"/>
                                      <a:pt x="17484" y="19537"/>
                                    </a:cubicBezTo>
                                    <a:cubicBezTo>
                                      <a:pt x="17484" y="19561"/>
                                      <a:pt x="17486" y="19570"/>
                                      <a:pt x="17505" y="19579"/>
                                    </a:cubicBezTo>
                                    <a:cubicBezTo>
                                      <a:pt x="17548" y="19565"/>
                                      <a:pt x="17509" y="19555"/>
                                      <a:pt x="17505" y="19516"/>
                                    </a:cubicBezTo>
                                    <a:cubicBezTo>
                                      <a:pt x="17499" y="19465"/>
                                      <a:pt x="17471" y="19418"/>
                                      <a:pt x="17462" y="19368"/>
                                    </a:cubicBezTo>
                                    <a:cubicBezTo>
                                      <a:pt x="17451" y="19306"/>
                                      <a:pt x="17446" y="19238"/>
                                      <a:pt x="17441" y="19177"/>
                                    </a:cubicBezTo>
                                    <a:cubicBezTo>
                                      <a:pt x="17438" y="19134"/>
                                      <a:pt x="17445" y="19114"/>
                                      <a:pt x="17462" y="19092"/>
                                    </a:cubicBezTo>
                                    <a:cubicBezTo>
                                      <a:pt x="17469" y="19085"/>
                                      <a:pt x="17477" y="19078"/>
                                      <a:pt x="17484" y="19071"/>
                                    </a:cubicBezTo>
                                    <a:cubicBezTo>
                                      <a:pt x="17509" y="19105"/>
                                      <a:pt x="17519" y="19140"/>
                                      <a:pt x="17547" y="19177"/>
                                    </a:cubicBezTo>
                                    <a:cubicBezTo>
                                      <a:pt x="17563" y="19199"/>
                                      <a:pt x="17585" y="19252"/>
                                      <a:pt x="17568" y="19283"/>
                                    </a:cubicBezTo>
                                    <a:cubicBezTo>
                                      <a:pt x="17545" y="19325"/>
                                      <a:pt x="17523" y="19343"/>
                                      <a:pt x="17484" y="19346"/>
                                    </a:cubicBezTo>
                                    <a:cubicBezTo>
                                      <a:pt x="17477" y="19346"/>
                                      <a:pt x="17469" y="19346"/>
                                      <a:pt x="17462" y="19346"/>
                                    </a:cubicBezTo>
                                  </a:path>
                                  <a:path w="3917" h="784">
                                    <a:moveTo>
                                      <a:pt x="17716" y="19135"/>
                                    </a:moveTo>
                                    <a:cubicBezTo>
                                      <a:pt x="17709" y="19172"/>
                                      <a:pt x="17645" y="19263"/>
                                      <a:pt x="17674" y="19304"/>
                                    </a:cubicBezTo>
                                    <a:cubicBezTo>
                                      <a:pt x="17690" y="19326"/>
                                      <a:pt x="17706" y="19347"/>
                                      <a:pt x="17738" y="19368"/>
                                    </a:cubicBezTo>
                                    <a:cubicBezTo>
                                      <a:pt x="17774" y="19392"/>
                                      <a:pt x="17786" y="19401"/>
                                      <a:pt x="17822" y="19368"/>
                                    </a:cubicBezTo>
                                    <a:cubicBezTo>
                                      <a:pt x="17862" y="19331"/>
                                      <a:pt x="17865" y="19347"/>
                                      <a:pt x="17865" y="19283"/>
                                    </a:cubicBezTo>
                                    <a:cubicBezTo>
                                      <a:pt x="17865" y="19226"/>
                                      <a:pt x="17862" y="19216"/>
                                      <a:pt x="17822" y="19177"/>
                                    </a:cubicBezTo>
                                    <a:cubicBezTo>
                                      <a:pt x="17788" y="19144"/>
                                      <a:pt x="17765" y="19119"/>
                                      <a:pt x="17716" y="19114"/>
                                    </a:cubicBezTo>
                                    <a:cubicBezTo>
                                      <a:pt x="17688" y="19114"/>
                                      <a:pt x="17674" y="19114"/>
                                      <a:pt x="17653" y="19114"/>
                                    </a:cubicBezTo>
                                  </a:path>
                                  <a:path w="3917" h="784">
                                    <a:moveTo>
                                      <a:pt x="18055" y="19050"/>
                                    </a:moveTo>
                                    <a:cubicBezTo>
                                      <a:pt x="18028" y="19070"/>
                                      <a:pt x="17995" y="19075"/>
                                      <a:pt x="17970" y="19092"/>
                                    </a:cubicBezTo>
                                    <a:cubicBezTo>
                                      <a:pt x="17940" y="19112"/>
                                      <a:pt x="17937" y="19109"/>
                                      <a:pt x="17928" y="19135"/>
                                    </a:cubicBezTo>
                                    <a:cubicBezTo>
                                      <a:pt x="17956" y="19163"/>
                                      <a:pt x="17985" y="19191"/>
                                      <a:pt x="18013" y="19219"/>
                                    </a:cubicBezTo>
                                    <a:cubicBezTo>
                                      <a:pt x="18045" y="19251"/>
                                      <a:pt x="18055" y="19259"/>
                                      <a:pt x="18055" y="19304"/>
                                    </a:cubicBezTo>
                                    <a:cubicBezTo>
                                      <a:pt x="17992" y="19304"/>
                                      <a:pt x="17928" y="19304"/>
                                      <a:pt x="17865" y="19304"/>
                                    </a:cubicBezTo>
                                  </a:path>
                                  <a:path w="3917" h="784">
                                    <a:moveTo>
                                      <a:pt x="18140" y="19092"/>
                                    </a:moveTo>
                                    <a:cubicBezTo>
                                      <a:pt x="18140" y="19127"/>
                                      <a:pt x="18148" y="19148"/>
                                      <a:pt x="18161" y="19177"/>
                                    </a:cubicBezTo>
                                    <a:cubicBezTo>
                                      <a:pt x="18181" y="19223"/>
                                      <a:pt x="18183" y="19263"/>
                                      <a:pt x="18224" y="19283"/>
                                    </a:cubicBezTo>
                                  </a:path>
                                  <a:path w="3917" h="784">
                                    <a:moveTo>
                                      <a:pt x="18415" y="18796"/>
                                    </a:moveTo>
                                    <a:cubicBezTo>
                                      <a:pt x="18415" y="18919"/>
                                      <a:pt x="18417" y="19039"/>
                                      <a:pt x="18436" y="19156"/>
                                    </a:cubicBezTo>
                                    <a:cubicBezTo>
                                      <a:pt x="18446" y="19214"/>
                                      <a:pt x="18441" y="19255"/>
                                      <a:pt x="18457" y="19304"/>
                                    </a:cubicBezTo>
                                    <a:cubicBezTo>
                                      <a:pt x="18469" y="19339"/>
                                      <a:pt x="18499" y="19325"/>
                                      <a:pt x="18542" y="19325"/>
                                    </a:cubicBezTo>
                                    <a:cubicBezTo>
                                      <a:pt x="18598" y="19325"/>
                                      <a:pt x="18592" y="19268"/>
                                      <a:pt x="18627" y="19241"/>
                                    </a:cubicBezTo>
                                    <a:cubicBezTo>
                                      <a:pt x="18648" y="19241"/>
                                      <a:pt x="18655" y="19241"/>
                                      <a:pt x="18648" y="19219"/>
                                    </a:cubicBezTo>
                                  </a:path>
                                  <a:path w="3917" h="784">
                                    <a:moveTo>
                                      <a:pt x="18267" y="19050"/>
                                    </a:moveTo>
                                    <a:cubicBezTo>
                                      <a:pt x="18329" y="19050"/>
                                      <a:pt x="18379" y="19039"/>
                                      <a:pt x="18436" y="19029"/>
                                    </a:cubicBezTo>
                                    <a:cubicBezTo>
                                      <a:pt x="18496" y="19019"/>
                                      <a:pt x="18531" y="19037"/>
                                      <a:pt x="18584" y="19050"/>
                                    </a:cubicBezTo>
                                    <a:cubicBezTo>
                                      <a:pt x="18602" y="19055"/>
                                      <a:pt x="18629" y="19050"/>
                                      <a:pt x="18648" y="19050"/>
                                    </a:cubicBezTo>
                                    <a:cubicBezTo>
                                      <a:pt x="18655" y="19070"/>
                                      <a:pt x="18656" y="19090"/>
                                      <a:pt x="18669" y="19114"/>
                                    </a:cubicBezTo>
                                    <a:cubicBezTo>
                                      <a:pt x="18684" y="19141"/>
                                      <a:pt x="18666" y="19179"/>
                                      <a:pt x="18690" y="19198"/>
                                    </a:cubicBezTo>
                                    <a:cubicBezTo>
                                      <a:pt x="18697" y="19198"/>
                                      <a:pt x="18704" y="19198"/>
                                      <a:pt x="18711" y="19198"/>
                                    </a:cubicBezTo>
                                  </a:path>
                                  <a:path w="3917" h="784">
                                    <a:moveTo>
                                      <a:pt x="18965" y="18944"/>
                                    </a:moveTo>
                                    <a:cubicBezTo>
                                      <a:pt x="18913" y="18944"/>
                                      <a:pt x="18922" y="18968"/>
                                      <a:pt x="18881" y="18987"/>
                                    </a:cubicBezTo>
                                    <a:cubicBezTo>
                                      <a:pt x="18854" y="18999"/>
                                      <a:pt x="18828" y="19038"/>
                                      <a:pt x="18817" y="19071"/>
                                    </a:cubicBezTo>
                                    <a:cubicBezTo>
                                      <a:pt x="18806" y="19103"/>
                                      <a:pt x="18818" y="19134"/>
                                      <a:pt x="18838" y="19156"/>
                                    </a:cubicBezTo>
                                    <a:cubicBezTo>
                                      <a:pt x="18845" y="19163"/>
                                      <a:pt x="18852" y="19170"/>
                                      <a:pt x="18859" y="19177"/>
                                    </a:cubicBezTo>
                                    <a:cubicBezTo>
                                      <a:pt x="18873" y="19172"/>
                                      <a:pt x="18911" y="19158"/>
                                      <a:pt x="18923" y="19135"/>
                                    </a:cubicBezTo>
                                    <a:cubicBezTo>
                                      <a:pt x="18946" y="19089"/>
                                      <a:pt x="18907" y="18900"/>
                                      <a:pt x="18923" y="18923"/>
                                    </a:cubicBezTo>
                                    <a:cubicBezTo>
                                      <a:pt x="18946" y="18955"/>
                                      <a:pt x="18964" y="18993"/>
                                      <a:pt x="18986" y="19029"/>
                                    </a:cubicBezTo>
                                    <a:cubicBezTo>
                                      <a:pt x="19001" y="19053"/>
                                      <a:pt x="19026" y="19123"/>
                                      <a:pt x="19050" y="19135"/>
                                    </a:cubicBezTo>
                                    <a:cubicBezTo>
                                      <a:pt x="19057" y="19135"/>
                                      <a:pt x="19064" y="19135"/>
                                      <a:pt x="19071" y="19135"/>
                                    </a:cubicBezTo>
                                    <a:cubicBezTo>
                                      <a:pt x="19071" y="19051"/>
                                      <a:pt x="19074" y="18980"/>
                                      <a:pt x="19092" y="18902"/>
                                    </a:cubicBezTo>
                                    <a:cubicBezTo>
                                      <a:pt x="19098" y="18876"/>
                                      <a:pt x="19107" y="18864"/>
                                      <a:pt x="19113" y="18838"/>
                                    </a:cubicBezTo>
                                    <a:cubicBezTo>
                                      <a:pt x="19151" y="18847"/>
                                      <a:pt x="19169" y="18873"/>
                                      <a:pt x="19198" y="18902"/>
                                    </a:cubicBezTo>
                                    <a:cubicBezTo>
                                      <a:pt x="19231" y="18935"/>
                                      <a:pt x="19249" y="18974"/>
                                      <a:pt x="19283" y="19008"/>
                                    </a:cubicBezTo>
                                    <a:cubicBezTo>
                                      <a:pt x="19302" y="19027"/>
                                      <a:pt x="19360" y="19045"/>
                                      <a:pt x="19389" y="19029"/>
                                    </a:cubicBezTo>
                                    <a:cubicBezTo>
                                      <a:pt x="19433" y="19005"/>
                                      <a:pt x="19452" y="18943"/>
                                      <a:pt x="19473" y="18902"/>
                                    </a:cubicBezTo>
                                    <a:cubicBezTo>
                                      <a:pt x="19494" y="18861"/>
                                      <a:pt x="19491" y="18849"/>
                                      <a:pt x="19516" y="1881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600,18796" coordsize="3917,784" path="m15748,19071c15741,19071,15734,19071,15727,19071c15797,19071,15678,19071,15748,19071c15748,19107,15757,19104,15727,19114c15727,19197,15729,19268,15748,19346c15757,19383,15748,19435,15748,19473c15781,19485,15757,19483,15790,19495em15600,19008c15635,19015,15698,19036,15727,19050c15785,19078,15838,19125,15896,19156c15946,19182,15962,19195,15981,19241c15994,19271,15999,19313,15981,19346c15964,19377,15904,19419,15875,19431c15844,19444,15799,19463,15769,19473c15748,19473,15741,19473,15748,19452em16002,19410c16033,19410,16064,19404,16087,19389c16117,19370,16146,19347,16171,19325c16206,19294,16214,19313,16214,19262c16214,19241,16214,19219,16214,19198c16166,19198,16150,19208,16129,19219c16092,19238,16087,19235,16087,19283c16087,19333,16086,19350,16108,19389c16136,19437,16162,19445,16214,19473c16261,19498,16288,19495,16341,19495c16379,19495,16421,19485,16425,19452c16425,19445,16425,19438,16425,19431em16531,19156c16487,19167,16496,19187,16468,19219c16437,19253,16446,19278,16446,19325c16446,19362,16431,19408,16468,19431c16482,19440,16530,19464,16552,19452c16599,19426,16605,19431,16637,19389em16743,19198c16717,19217,16673,19228,16658,19262c16647,19288,16621,19335,16637,19368c16651,19397,16664,19429,16700,19431c16746,19434,16793,19440,16827,19410c16860,19381,16849,19346,16849,19304c16849,19267,16819,19232,16785,19219c16777,19216,16703,19202,16700,19198c16700,19191,16700,19184,16700,19177em16933,19241c16952,19285,16954,19300,16954,19346c16980,19334,16954,19328,16954,19283c16954,19247,16933,19221,16933,19177c16933,19119,16970,19129,16997,19135c17046,19146,17039,19179,17060,19219c17084,19264,17111,19303,17124,19346c17137,19389,17143,19369,17145,19368c17179,19354,17166,19328,17166,19283c17166,19228,17173,19220,17187,19177c17187,19156,17187,19149,17208,19156c17234,19189,17235,19223,17251,19262c17270,19308,17288,19361,17293,19410c17296,19437,17308,19447,17314,19473em17420,19241c17420,19296,17432,19344,17441,19389c17452,19442,17470,19485,17484,19537c17484,19561,17486,19570,17505,19579c17548,19565,17509,19555,17505,19516c17499,19465,17471,19418,17462,19368c17451,19306,17446,19238,17441,19177c17438,19134,17445,19114,17462,19092c17469,19085,17477,19078,17484,19071c17509,19105,17519,19140,17547,19177c17563,19199,17585,19252,17568,19283c17545,19325,17523,19343,17484,19346c17477,19346,17469,19346,17462,19346em17716,19135c17709,19172,17645,19263,17674,19304c17690,19326,17706,19347,17738,19368c17774,19392,17786,19401,17822,19368c17862,19331,17865,19347,17865,19283c17865,19226,17862,19216,17822,19177c17788,19144,17765,19119,17716,19114c17688,19114,17674,19114,17653,19114em18055,19050c18028,19070,17995,19075,17970,19092c17940,19112,17937,19109,17928,19135c17956,19163,17985,19191,18013,19219c18045,19251,18055,19259,18055,19304c17992,19304,17928,19304,17865,19304em18140,19092c18140,19127,18148,19148,18161,19177c18181,19223,18183,19263,18224,19283em18415,18796c18415,18919,18417,19039,18436,19156c18446,19214,18441,19255,18457,19304c18469,19339,18499,19325,18542,19325c18598,19325,18592,19268,18627,19241c18648,19241,18655,19241,18648,19219em18267,19050c18329,19050,18379,19039,18436,19029c18496,19019,18531,19037,18584,19050c18602,19055,18629,19050,18648,19050c18655,19070,18656,19090,18669,19114c18684,19141,18666,19179,18690,19198c18697,19198,18704,19198,18711,19198em18965,18944c18913,18944,18922,18968,18881,18987c18854,18999,18828,19038,18817,19071c18806,19103,18818,19134,18838,19156c18845,19163,18852,19170,18859,19177c18873,19172,18911,19158,18923,19135c18946,19089,18907,18900,18923,18923c18946,18955,18964,18993,18986,19029c19001,19053,19026,19123,19050,19135c19057,19135,19064,19135,19071,19135c19071,19051,19074,18980,19092,18902c19098,18876,19107,18864,19113,18838c19151,18847,19169,18873,19198,18902c19231,18935,19249,18974,19283,19008c19302,19027,19360,19045,19389,19029c19433,19005,19452,18943,19473,18902c19494,18861,19491,18849,19516,18817e" stroked="t" o:allowincell="t" style="position:absolute;margin-left:148.8pt;margin-top:-0.15pt;width:111pt;height:22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5715</wp:posOffset>
                      </wp:positionV>
                      <wp:extent cx="23495" cy="23495"/>
                      <wp:effectExtent l="6985" t="6985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20383" y="18881"/>
                                    </a:moveTo>
                                    <a:cubicBezTo>
                                      <a:pt x="20403" y="18862"/>
                                      <a:pt x="20410" y="18858"/>
                                      <a:pt x="20405" y="18838"/>
                                    </a:cubicBezTo>
                                    <a:cubicBezTo>
                                      <a:pt x="20439" y="18827"/>
                                      <a:pt x="20413" y="18828"/>
                                      <a:pt x="20447" y="1881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383,18817" coordsize="65,65" path="m20383,18881c20403,18862,20410,18858,20405,18838c20439,18827,20413,18828,20447,18817e" stroked="t" o:allowincell="t" style="position:absolute;margin-left:284.4pt;margin-top:0.45pt;width:1.8pt;height:1.8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-1905</wp:posOffset>
                      </wp:positionV>
                      <wp:extent cx="8255" cy="60960"/>
                      <wp:effectExtent l="6985" t="6350" r="698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70">
                                    <a:moveTo>
                                      <a:pt x="15176" y="18796"/>
                                    </a:moveTo>
                                    <a:cubicBezTo>
                                      <a:pt x="15176" y="18845"/>
                                      <a:pt x="15176" y="18895"/>
                                      <a:pt x="15176" y="18944"/>
                                    </a:cubicBezTo>
                                    <a:cubicBezTo>
                                      <a:pt x="15198" y="18944"/>
                                      <a:pt x="15205" y="18944"/>
                                      <a:pt x="15198" y="1896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176,18796" coordsize="23,170" path="m15176,18796c15176,18845,15176,18895,15176,18944c15198,18944,15205,18944,15198,18965e" stroked="t" o:allowincell="t" style="position:absolute;margin-left:136.8pt;margin-top:-0.15pt;width:0.6pt;height:4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3175</wp:posOffset>
                      </wp:positionV>
                      <wp:extent cx="76835" cy="84455"/>
                      <wp:effectExtent l="6985" t="6985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234">
                                    <a:moveTo>
                                      <a:pt x="12996" y="19198"/>
                                    </a:moveTo>
                                    <a:cubicBezTo>
                                      <a:pt x="13003" y="19198"/>
                                      <a:pt x="13010" y="19198"/>
                                      <a:pt x="13017" y="19198"/>
                                    </a:cubicBezTo>
                                    <a:cubicBezTo>
                                      <a:pt x="13017" y="19243"/>
                                      <a:pt x="13029" y="19245"/>
                                      <a:pt x="13060" y="19283"/>
                                    </a:cubicBezTo>
                                    <a:cubicBezTo>
                                      <a:pt x="13086" y="19314"/>
                                      <a:pt x="13099" y="19340"/>
                                      <a:pt x="13123" y="19368"/>
                                    </a:cubicBezTo>
                                    <a:cubicBezTo>
                                      <a:pt x="13147" y="19396"/>
                                      <a:pt x="13179" y="19402"/>
                                      <a:pt x="13208" y="194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996,19198" coordsize="213,234" path="m12996,19198c13003,19198,13010,19198,13017,19198c13017,19243,13029,19245,13060,19283c13086,19314,13099,19340,13123,19368c13147,19396,13179,19402,13208,19431e" stroked="t" o:allowincell="t" style="position:absolute;margin-left:75pt;margin-top:-0.25pt;width:6pt;height:6.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3985</wp:posOffset>
                      </wp:positionV>
                      <wp:extent cx="282575" cy="122555"/>
                      <wp:effectExtent l="6985" t="6985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340">
                                    <a:moveTo>
                                      <a:pt x="13547" y="19579"/>
                                    </a:moveTo>
                                    <a:cubicBezTo>
                                      <a:pt x="13547" y="19600"/>
                                      <a:pt x="13547" y="19608"/>
                                      <a:pt x="13547" y="19622"/>
                                    </a:cubicBezTo>
                                    <a:cubicBezTo>
                                      <a:pt x="13581" y="19631"/>
                                      <a:pt x="13580" y="19630"/>
                                      <a:pt x="13589" y="19664"/>
                                    </a:cubicBezTo>
                                    <a:cubicBezTo>
                                      <a:pt x="13637" y="19671"/>
                                      <a:pt x="13652" y="19701"/>
                                      <a:pt x="13695" y="19706"/>
                                    </a:cubicBezTo>
                                    <a:cubicBezTo>
                                      <a:pt x="13719" y="19706"/>
                                      <a:pt x="13728" y="19708"/>
                                      <a:pt x="13737" y="19727"/>
                                    </a:cubicBezTo>
                                  </a:path>
                                  <a:path w="784" h="340">
                                    <a:moveTo>
                                      <a:pt x="13991" y="19770"/>
                                    </a:moveTo>
                                    <a:cubicBezTo>
                                      <a:pt x="14011" y="19775"/>
                                      <a:pt x="14058" y="19781"/>
                                      <a:pt x="14076" y="19791"/>
                                    </a:cubicBezTo>
                                    <a:cubicBezTo>
                                      <a:pt x="14104" y="19807"/>
                                      <a:pt x="14130" y="19841"/>
                                      <a:pt x="14160" y="19854"/>
                                    </a:cubicBezTo>
                                    <a:cubicBezTo>
                                      <a:pt x="14186" y="19865"/>
                                      <a:pt x="14218" y="19888"/>
                                      <a:pt x="14245" y="19897"/>
                                    </a:cubicBezTo>
                                    <a:cubicBezTo>
                                      <a:pt x="14273" y="19906"/>
                                      <a:pt x="14302" y="19911"/>
                                      <a:pt x="14330" y="199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547,19579" coordsize="784,340" path="m13547,19579c13547,19600,13547,19608,13547,19622c13581,19631,13580,19630,13589,19664c13637,19671,13652,19701,13695,19706c13719,19706,13728,19708,13737,19727em13991,19770c14011,19775,14058,19781,14076,19791c14104,19807,14130,19841,14160,19854c14186,19865,14218,19888,14245,19897c14273,19906,14302,19911,14330,19918e" stroked="t" o:allowincell="t" style="position:absolute;margin-left:90.6pt;margin-top:10.55pt;width:22.2pt;height:9.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78480</wp:posOffset>
                      </wp:positionH>
                      <wp:positionV relativeFrom="paragraph">
                        <wp:posOffset>118745</wp:posOffset>
                      </wp:positionV>
                      <wp:extent cx="30480" cy="8255"/>
                      <wp:effectExtent l="6350" t="6985" r="635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22">
                                    <a:moveTo>
                                      <a:pt x="18902" y="19558"/>
                                    </a:moveTo>
                                    <a:cubicBezTo>
                                      <a:pt x="18940" y="19558"/>
                                      <a:pt x="18953" y="19545"/>
                                      <a:pt x="18986" y="1953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902,19537" coordsize="85,22" path="m18902,19558c18940,19558,18953,19545,18986,19537e" stroked="t" o:allowincell="t" style="position:absolute;margin-left:242.4pt;margin-top:9.35pt;width:2.35pt;height:0.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3025</wp:posOffset>
                      </wp:positionV>
                      <wp:extent cx="38100" cy="15240"/>
                      <wp:effectExtent l="6350" t="6985" r="762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43">
                                    <a:moveTo>
                                      <a:pt x="19240" y="19452"/>
                                    </a:moveTo>
                                    <a:cubicBezTo>
                                      <a:pt x="19247" y="19452"/>
                                      <a:pt x="19255" y="19452"/>
                                      <a:pt x="19262" y="19452"/>
                                    </a:cubicBezTo>
                                    <a:cubicBezTo>
                                      <a:pt x="19273" y="19420"/>
                                      <a:pt x="19287" y="19431"/>
                                      <a:pt x="19325" y="19431"/>
                                    </a:cubicBezTo>
                                    <a:cubicBezTo>
                                      <a:pt x="19346" y="19431"/>
                                      <a:pt x="19353" y="19431"/>
                                      <a:pt x="19346" y="1941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240,19410" coordsize="107,43" path="m19240,19452c19247,19452,19255,19452,19262,19452c19273,19420,19287,19431,19325,19431c19346,19431,19353,19431,19346,19410e" stroked="t" o:allowincell="t" style="position:absolute;margin-left:252pt;margin-top:5.75pt;width:2.95pt;height:1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5660</wp:posOffset>
                      </wp:positionH>
                      <wp:positionV relativeFrom="paragraph">
                        <wp:posOffset>65405</wp:posOffset>
                      </wp:positionV>
                      <wp:extent cx="31115" cy="22860"/>
                      <wp:effectExtent l="7620" t="6350" r="571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64">
                                    <a:moveTo>
                                      <a:pt x="19727" y="19452"/>
                                    </a:moveTo>
                                    <a:cubicBezTo>
                                      <a:pt x="19727" y="19445"/>
                                      <a:pt x="19727" y="19438"/>
                                      <a:pt x="19727" y="19431"/>
                                    </a:cubicBezTo>
                                    <a:cubicBezTo>
                                      <a:pt x="19761" y="19423"/>
                                      <a:pt x="19784" y="19410"/>
                                      <a:pt x="19812" y="1938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727,19389" coordsize="86,64" path="m19727,19452c19727,19445,19727,19438,19727,19431c19761,19423,19784,19410,19812,19389e" stroked="t" o:allowincell="t" style="position:absolute;margin-left:265.8pt;margin-top:5.15pt;width:2.4pt;height:1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-3175</wp:posOffset>
                      </wp:positionV>
                      <wp:extent cx="7620" cy="15875"/>
                      <wp:effectExtent l="6985" t="6985" r="635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44">
                                    <a:moveTo>
                                      <a:pt x="20087" y="19241"/>
                                    </a:moveTo>
                                    <a:cubicBezTo>
                                      <a:pt x="20087" y="19205"/>
                                      <a:pt x="20078" y="19208"/>
                                      <a:pt x="20108" y="1919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087,19198" coordsize="22,44" path="m20087,19241c20087,19205,20078,19208,20108,19198e" stroked="t" o:allowincell="t" style="position:absolute;margin-left:276pt;margin-top:-0.25pt;width:0.55pt;height:1.2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12065</wp:posOffset>
                      </wp:positionV>
                      <wp:extent cx="7620" cy="30480"/>
                      <wp:effectExtent l="508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85">
                                    <a:moveTo>
                                      <a:pt x="15303" y="19241"/>
                                    </a:moveTo>
                                    <a:cubicBezTo>
                                      <a:pt x="15292" y="19287"/>
                                      <a:pt x="15271" y="19282"/>
                                      <a:pt x="15303" y="1932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282,19241" coordsize="22,85" path="m15303,19241c15292,19287,15271,19282,15303,19325e" stroked="t" o:allowincell="t" style="position:absolute;margin-left:139.8pt;margin-top:0.95pt;width:0.55pt;height:2.3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18415</wp:posOffset>
                      </wp:positionV>
                      <wp:extent cx="351155" cy="60960"/>
                      <wp:effectExtent l="6985" t="6985" r="571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70">
                                    <a:moveTo>
                                      <a:pt x="17674" y="19833"/>
                                    </a:moveTo>
                                    <a:cubicBezTo>
                                      <a:pt x="17698" y="19833"/>
                                      <a:pt x="17707" y="19831"/>
                                      <a:pt x="17716" y="19812"/>
                                    </a:cubicBezTo>
                                  </a:path>
                                  <a:path w="975" h="170">
                                    <a:moveTo>
                                      <a:pt x="18605" y="19685"/>
                                    </a:moveTo>
                                    <a:cubicBezTo>
                                      <a:pt x="18625" y="19666"/>
                                      <a:pt x="18629" y="19659"/>
                                      <a:pt x="18648" y="1966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674,19664" coordsize="975,170" path="m17674,19833c17698,19833,17707,19831,17716,19812em18605,19685c18625,19666,18629,19659,18648,19664e" stroked="t" o:allowincell="t" style="position:absolute;margin-left:207.6pt;margin-top:1.45pt;width:27.6pt;height:4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55575</wp:posOffset>
                      </wp:positionV>
                      <wp:extent cx="129540" cy="31115"/>
                      <wp:effectExtent l="6350" t="6985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86">
                                    <a:moveTo>
                                      <a:pt x="14690" y="20045"/>
                                    </a:moveTo>
                                    <a:cubicBezTo>
                                      <a:pt x="14750" y="20079"/>
                                      <a:pt x="14757" y="20070"/>
                                      <a:pt x="14817" y="20087"/>
                                    </a:cubicBezTo>
                                    <a:cubicBezTo>
                                      <a:pt x="14875" y="20104"/>
                                      <a:pt x="14924" y="20125"/>
                                      <a:pt x="14986" y="20130"/>
                                    </a:cubicBezTo>
                                    <a:cubicBezTo>
                                      <a:pt x="15007" y="20132"/>
                                      <a:pt x="15028" y="20130"/>
                                      <a:pt x="15049" y="2013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690,20045" coordsize="360,86" path="m14690,20045c14750,20079,14757,20070,14817,20087c14875,20104,14924,20125,14986,20130c15007,20132,15028,20130,15049,20130e" stroked="t" o:allowincell="t" style="position:absolute;margin-left:123pt;margin-top:12.25pt;width:10.15pt;height:2.4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93675</wp:posOffset>
                      </wp:positionV>
                      <wp:extent cx="106680" cy="22860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64">
                                    <a:moveTo>
                                      <a:pt x="15388" y="20151"/>
                                    </a:moveTo>
                                    <a:cubicBezTo>
                                      <a:pt x="15435" y="20151"/>
                                      <a:pt x="15473" y="20155"/>
                                      <a:pt x="15515" y="20172"/>
                                    </a:cubicBezTo>
                                    <a:cubicBezTo>
                                      <a:pt x="15563" y="20191"/>
                                      <a:pt x="15613" y="20202"/>
                                      <a:pt x="15663" y="20214"/>
                                    </a:cubicBezTo>
                                    <a:cubicBezTo>
                                      <a:pt x="15670" y="20214"/>
                                      <a:pt x="15677" y="20214"/>
                                      <a:pt x="15684" y="2021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388,20151" coordsize="297,64" path="m15388,20151c15435,20151,15473,20155,15515,20172c15563,20191,15613,20202,15663,20214c15670,20214,15677,20214,15684,20214e" stroked="t" o:allowincell="t" style="position:absolute;margin-left:142.8pt;margin-top:15.25pt;width:8.35pt;height:1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231775</wp:posOffset>
                      </wp:positionV>
                      <wp:extent cx="122555" cy="15875"/>
                      <wp:effectExtent l="6985" t="6985" r="635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43">
                                    <a:moveTo>
                                      <a:pt x="16023" y="20257"/>
                                    </a:moveTo>
                                    <a:cubicBezTo>
                                      <a:pt x="16055" y="20281"/>
                                      <a:pt x="16067" y="20278"/>
                                      <a:pt x="16108" y="20278"/>
                                    </a:cubicBezTo>
                                    <a:cubicBezTo>
                                      <a:pt x="16162" y="20278"/>
                                      <a:pt x="16201" y="20299"/>
                                      <a:pt x="16256" y="20299"/>
                                    </a:cubicBezTo>
                                    <a:cubicBezTo>
                                      <a:pt x="16305" y="20299"/>
                                      <a:pt x="16327" y="20299"/>
                                      <a:pt x="16362" y="202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023,20257" coordsize="340,43" path="m16023,20257c16055,20281,16067,20278,16108,20278c16162,20278,16201,20299,16256,20299c16305,20299,16327,20299,16362,20299e" stroked="t" o:allowincell="t" style="position:absolute;margin-left:160.8pt;margin-top:18.25pt;width:9.6pt;height:1.2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231775</wp:posOffset>
                      </wp:positionV>
                      <wp:extent cx="91440" cy="8255"/>
                      <wp:effectExtent l="6350" t="7620" r="635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2">
                                    <a:moveTo>
                                      <a:pt x="16785" y="20278"/>
                                    </a:moveTo>
                                    <a:cubicBezTo>
                                      <a:pt x="16822" y="20250"/>
                                      <a:pt x="16842" y="20257"/>
                                      <a:pt x="16891" y="20257"/>
                                    </a:cubicBezTo>
                                    <a:cubicBezTo>
                                      <a:pt x="16940" y="20257"/>
                                      <a:pt x="16990" y="20257"/>
                                      <a:pt x="17039" y="2025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785,20257" coordsize="255,22" path="m16785,20278c16822,20250,16842,20257,16891,20257c16940,20257,16990,20257,17039,20257e" stroked="t" o:allowincell="t" style="position:absolute;margin-left:182.4pt;margin-top:18.25pt;width:7.15pt;height:0.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216535</wp:posOffset>
                      </wp:positionV>
                      <wp:extent cx="76200" cy="7620"/>
                      <wp:effectExtent l="6350" t="6985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22">
                                    <a:moveTo>
                                      <a:pt x="17378" y="20235"/>
                                    </a:moveTo>
                                    <a:cubicBezTo>
                                      <a:pt x="17449" y="20235"/>
                                      <a:pt x="17508" y="20234"/>
                                      <a:pt x="17568" y="20214"/>
                                    </a:cubicBezTo>
                                    <a:cubicBezTo>
                                      <a:pt x="17575" y="20214"/>
                                      <a:pt x="17582" y="20214"/>
                                      <a:pt x="17589" y="2021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378,20214" coordsize="212,22" path="m17378,20235c17449,20235,17508,20234,17568,20214c17575,20214,17582,20214,17589,20214e" stroked="t" o:allowincell="t" style="position:absolute;margin-left:199.2pt;margin-top:17.05pt;width:5.95pt;height:0.5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7960</wp:posOffset>
                      </wp:positionH>
                      <wp:positionV relativeFrom="paragraph">
                        <wp:posOffset>33655</wp:posOffset>
                      </wp:positionV>
                      <wp:extent cx="198120" cy="137160"/>
                      <wp:effectExtent l="6350" t="6350" r="635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382">
                                    <a:moveTo>
                                      <a:pt x="17928" y="20087"/>
                                    </a:moveTo>
                                    <a:cubicBezTo>
                                      <a:pt x="17960" y="20087"/>
                                      <a:pt x="18009" y="20079"/>
                                      <a:pt x="18034" y="20066"/>
                                    </a:cubicBezTo>
                                    <a:cubicBezTo>
                                      <a:pt x="18071" y="20047"/>
                                      <a:pt x="18115" y="20029"/>
                                      <a:pt x="18161" y="20024"/>
                                    </a:cubicBezTo>
                                    <a:cubicBezTo>
                                      <a:pt x="18168" y="20024"/>
                                      <a:pt x="18175" y="20024"/>
                                      <a:pt x="18182" y="20024"/>
                                    </a:cubicBezTo>
                                  </a:path>
                                  <a:path w="551" h="382">
                                    <a:moveTo>
                                      <a:pt x="18415" y="19981"/>
                                    </a:moveTo>
                                    <a:cubicBezTo>
                                      <a:pt x="18448" y="19981"/>
                                      <a:pt x="18432" y="19960"/>
                                      <a:pt x="18478" y="19960"/>
                                    </a:cubicBezTo>
                                  </a:path>
                                  <a:path w="551" h="382">
                                    <a:moveTo>
                                      <a:pt x="18055" y="19770"/>
                                    </a:moveTo>
                                    <a:cubicBezTo>
                                      <a:pt x="18082" y="19750"/>
                                      <a:pt x="18129" y="19731"/>
                                      <a:pt x="18161" y="19727"/>
                                    </a:cubicBezTo>
                                    <a:cubicBezTo>
                                      <a:pt x="18168" y="19727"/>
                                      <a:pt x="18175" y="19727"/>
                                      <a:pt x="18182" y="19727"/>
                                    </a:cubicBezTo>
                                  </a:path>
                                  <a:path w="551" h="382">
                                    <a:moveTo>
                                      <a:pt x="18351" y="19706"/>
                                    </a:moveTo>
                                    <a:cubicBezTo>
                                      <a:pt x="18372" y="19706"/>
                                      <a:pt x="18394" y="19706"/>
                                      <a:pt x="18415" y="1970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928,19706" coordsize="551,382" path="m17928,20087c17960,20087,18009,20079,18034,20066c18071,20047,18115,20029,18161,20024c18168,20024,18175,20024,18182,20024em18415,19981c18448,19981,18432,19960,18478,19960em18055,19770c18082,19750,18129,19731,18161,19727c18168,19727,18175,19727,18182,19727em18351,19706c18372,19706,18394,19706,18415,19706e" stroked="t" o:allowincell="t" style="position:absolute;margin-left:214.8pt;margin-top:2.65pt;width:15.55pt;height:10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71755</wp:posOffset>
                      </wp:positionV>
                      <wp:extent cx="46355" cy="15240"/>
                      <wp:effectExtent l="6985" t="6350" r="5715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43">
                                    <a:moveTo>
                                      <a:pt x="18775" y="19854"/>
                                    </a:moveTo>
                                    <a:cubicBezTo>
                                      <a:pt x="18817" y="19854"/>
                                      <a:pt x="18825" y="19844"/>
                                      <a:pt x="18859" y="19833"/>
                                    </a:cubicBezTo>
                                    <a:cubicBezTo>
                                      <a:pt x="18884" y="19833"/>
                                      <a:pt x="18893" y="19831"/>
                                      <a:pt x="18902" y="198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775,19812" coordsize="128,43" path="m18775,19854c18817,19854,18825,19844,18859,19833c18884,19833,18893,19831,18902,19812e" stroked="t" o:allowincell="t" style="position:absolute;margin-left:238.8pt;margin-top:5.65pt;width:3.6pt;height:1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92780</wp:posOffset>
                      </wp:positionH>
                      <wp:positionV relativeFrom="paragraph">
                        <wp:posOffset>18415</wp:posOffset>
                      </wp:positionV>
                      <wp:extent cx="23495" cy="15240"/>
                      <wp:effectExtent l="6985" t="6350" r="571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43">
                                    <a:moveTo>
                                      <a:pt x="19219" y="19706"/>
                                    </a:moveTo>
                                    <a:cubicBezTo>
                                      <a:pt x="19242" y="19706"/>
                                      <a:pt x="19258" y="19683"/>
                                      <a:pt x="19283" y="1966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219,19664" coordsize="65,43" path="m19219,19706c19242,19706,19258,19683,19283,19664e" stroked="t" o:allowincell="t" style="position:absolute;margin-left:251.4pt;margin-top:1.45pt;width:1.8pt;height:1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71755</wp:posOffset>
                      </wp:positionV>
                      <wp:extent cx="38735" cy="635"/>
                      <wp:effectExtent l="6985" t="6985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">
                                    <a:moveTo>
                                      <a:pt x="16256" y="19812"/>
                                    </a:moveTo>
                                    <a:cubicBezTo>
                                      <a:pt x="16291" y="19812"/>
                                      <a:pt x="16327" y="19812"/>
                                      <a:pt x="16362" y="198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256,19812" coordsize="107,1" path="m16256,19812c16291,19812,16327,19812,16362,19812e" stroked="t" o:allowincell="t" style="position:absolute;margin-left:167.4pt;margin-top:5.65pt;width:3pt;height:0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79375</wp:posOffset>
                      </wp:positionV>
                      <wp:extent cx="68580" cy="23495"/>
                      <wp:effectExtent l="6350" t="6985" r="635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65">
                                    <a:moveTo>
                                      <a:pt x="16637" y="19833"/>
                                    </a:moveTo>
                                    <a:cubicBezTo>
                                      <a:pt x="16662" y="19839"/>
                                      <a:pt x="16719" y="19844"/>
                                      <a:pt x="16743" y="19854"/>
                                    </a:cubicBezTo>
                                    <a:cubicBezTo>
                                      <a:pt x="16773" y="19867"/>
                                      <a:pt x="16798" y="19880"/>
                                      <a:pt x="16827" y="198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637,19833" coordsize="191,65" path="m16637,19833c16662,19839,16719,19844,16743,19854c16773,19867,16798,19880,16827,19897e" stroked="t" o:allowincell="t" style="position:absolute;margin-left:178.2pt;margin-top:6.25pt;width:5.35pt;height:1.8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68880</wp:posOffset>
                      </wp:positionH>
                      <wp:positionV relativeFrom="paragraph">
                        <wp:posOffset>94615</wp:posOffset>
                      </wp:positionV>
                      <wp:extent cx="38100" cy="635"/>
                      <wp:effectExtent l="6350" t="6985" r="635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">
                                    <a:moveTo>
                                      <a:pt x="17208" y="19876"/>
                                    </a:moveTo>
                                    <a:cubicBezTo>
                                      <a:pt x="17243" y="19876"/>
                                      <a:pt x="17279" y="19876"/>
                                      <a:pt x="17314" y="1987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208,19876" coordsize="107,1" path="m17208,19876c17243,19876,17279,19876,17314,19876e" stroked="t" o:allowincell="t" style="position:absolute;margin-left:194.4pt;margin-top:7.45pt;width:2.95pt;height:0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 to Include in Your Diagra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Diagr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bon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hotosynthesis(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Cellular Respiration (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ecomposi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bus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imal consumption of plants or other anim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1090295" cy="327660"/>
                      <wp:effectExtent l="6985" t="6350" r="381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911">
                                    <a:moveTo>
                                      <a:pt x="13420" y="2371"/>
                                    </a:moveTo>
                                    <a:cubicBezTo>
                                      <a:pt x="13356" y="2387"/>
                                      <a:pt x="13389" y="2394"/>
                                      <a:pt x="13398" y="2434"/>
                                    </a:cubicBezTo>
                                    <a:cubicBezTo>
                                      <a:pt x="13405" y="2467"/>
                                      <a:pt x="13387" y="2568"/>
                                      <a:pt x="13377" y="2603"/>
                                    </a:cubicBezTo>
                                    <a:cubicBezTo>
                                      <a:pt x="13359" y="2669"/>
                                      <a:pt x="13356" y="2724"/>
                                      <a:pt x="13356" y="2794"/>
                                    </a:cubicBezTo>
                                    <a:cubicBezTo>
                                      <a:pt x="13356" y="2849"/>
                                      <a:pt x="13357" y="2849"/>
                                      <a:pt x="13335" y="2900"/>
                                    </a:cubicBezTo>
                                    <a:cubicBezTo>
                                      <a:pt x="13335" y="2935"/>
                                      <a:pt x="13335" y="2871"/>
                                      <a:pt x="13335" y="2836"/>
                                    </a:cubicBezTo>
                                    <a:cubicBezTo>
                                      <a:pt x="13335" y="2765"/>
                                      <a:pt x="13356" y="2700"/>
                                      <a:pt x="13356" y="2625"/>
                                    </a:cubicBezTo>
                                    <a:cubicBezTo>
                                      <a:pt x="13356" y="2549"/>
                                      <a:pt x="13368" y="2483"/>
                                      <a:pt x="13377" y="2413"/>
                                    </a:cubicBezTo>
                                    <a:cubicBezTo>
                                      <a:pt x="13385" y="2349"/>
                                      <a:pt x="13360" y="2294"/>
                                      <a:pt x="13398" y="2244"/>
                                    </a:cubicBezTo>
                                    <a:cubicBezTo>
                                      <a:pt x="13431" y="2284"/>
                                      <a:pt x="13459" y="2325"/>
                                      <a:pt x="13483" y="2371"/>
                                    </a:cubicBezTo>
                                    <a:cubicBezTo>
                                      <a:pt x="13529" y="2458"/>
                                      <a:pt x="13551" y="2556"/>
                                      <a:pt x="13589" y="2646"/>
                                    </a:cubicBezTo>
                                    <a:cubicBezTo>
                                      <a:pt x="13611" y="2697"/>
                                      <a:pt x="13635" y="2734"/>
                                      <a:pt x="13674" y="2773"/>
                                    </a:cubicBezTo>
                                    <a:cubicBezTo>
                                      <a:pt x="13710" y="2809"/>
                                      <a:pt x="13685" y="2841"/>
                                      <a:pt x="13737" y="2815"/>
                                    </a:cubicBezTo>
                                  </a:path>
                                  <a:path w="3028" h="911">
                                    <a:moveTo>
                                      <a:pt x="13314" y="2688"/>
                                    </a:moveTo>
                                    <a:cubicBezTo>
                                      <a:pt x="13362" y="2688"/>
                                      <a:pt x="13398" y="2673"/>
                                      <a:pt x="13441" y="2667"/>
                                    </a:cubicBezTo>
                                    <a:cubicBezTo>
                                      <a:pt x="13530" y="2655"/>
                                      <a:pt x="13615" y="2670"/>
                                      <a:pt x="13695" y="2646"/>
                                    </a:cubicBezTo>
                                    <a:cubicBezTo>
                                      <a:pt x="13702" y="2646"/>
                                      <a:pt x="13709" y="2646"/>
                                      <a:pt x="13716" y="2646"/>
                                    </a:cubicBezTo>
                                  </a:path>
                                  <a:path w="3028" h="911">
                                    <a:moveTo>
                                      <a:pt x="13928" y="2603"/>
                                    </a:moveTo>
                                    <a:cubicBezTo>
                                      <a:pt x="13928" y="2668"/>
                                      <a:pt x="13939" y="2714"/>
                                      <a:pt x="13949" y="2773"/>
                                    </a:cubicBezTo>
                                    <a:cubicBezTo>
                                      <a:pt x="13958" y="2827"/>
                                      <a:pt x="13970" y="2805"/>
                                      <a:pt x="13970" y="2857"/>
                                    </a:cubicBezTo>
                                  </a:path>
                                  <a:path w="3028" h="911">
                                    <a:moveTo>
                                      <a:pt x="13843" y="2413"/>
                                    </a:moveTo>
                                    <a:cubicBezTo>
                                      <a:pt x="13843" y="2440"/>
                                      <a:pt x="13861" y="2437"/>
                                      <a:pt x="13885" y="2455"/>
                                    </a:cubicBezTo>
                                  </a:path>
                                  <a:path w="3028" h="911">
                                    <a:moveTo>
                                      <a:pt x="14182" y="2667"/>
                                    </a:moveTo>
                                    <a:cubicBezTo>
                                      <a:pt x="14187" y="2687"/>
                                      <a:pt x="14193" y="2734"/>
                                      <a:pt x="14203" y="2752"/>
                                    </a:cubicBezTo>
                                    <a:cubicBezTo>
                                      <a:pt x="14220" y="2784"/>
                                      <a:pt x="14255" y="2802"/>
                                      <a:pt x="14266" y="2836"/>
                                    </a:cubicBezTo>
                                    <a:cubicBezTo>
                                      <a:pt x="14278" y="2873"/>
                                      <a:pt x="14266" y="2891"/>
                                      <a:pt x="14266" y="2836"/>
                                    </a:cubicBezTo>
                                    <a:cubicBezTo>
                                      <a:pt x="14266" y="2797"/>
                                      <a:pt x="14241" y="2745"/>
                                      <a:pt x="14224" y="2709"/>
                                    </a:cubicBezTo>
                                    <a:cubicBezTo>
                                      <a:pt x="14204" y="2666"/>
                                      <a:pt x="14185" y="2608"/>
                                      <a:pt x="14182" y="2561"/>
                                    </a:cubicBezTo>
                                    <a:cubicBezTo>
                                      <a:pt x="14179" y="2523"/>
                                      <a:pt x="14184" y="2484"/>
                                      <a:pt x="14203" y="2455"/>
                                    </a:cubicBezTo>
                                    <a:cubicBezTo>
                                      <a:pt x="14221" y="2428"/>
                                      <a:pt x="14279" y="2423"/>
                                      <a:pt x="14309" y="2434"/>
                                    </a:cubicBezTo>
                                    <a:cubicBezTo>
                                      <a:pt x="14352" y="2449"/>
                                      <a:pt x="14420" y="2458"/>
                                      <a:pt x="14457" y="2476"/>
                                    </a:cubicBezTo>
                                    <a:cubicBezTo>
                                      <a:pt x="14485" y="2489"/>
                                      <a:pt x="14492" y="2498"/>
                                      <a:pt x="14499" y="2519"/>
                                    </a:cubicBezTo>
                                  </a:path>
                                  <a:path w="3028" h="911">
                                    <a:moveTo>
                                      <a:pt x="14986" y="2265"/>
                                    </a:moveTo>
                                    <a:cubicBezTo>
                                      <a:pt x="14947" y="2291"/>
                                      <a:pt x="14911" y="2327"/>
                                      <a:pt x="14880" y="2371"/>
                                    </a:cubicBezTo>
                                    <a:cubicBezTo>
                                      <a:pt x="14831" y="2441"/>
                                      <a:pt x="14783" y="2500"/>
                                      <a:pt x="14753" y="2582"/>
                                    </a:cubicBezTo>
                                    <a:cubicBezTo>
                                      <a:pt x="14727" y="2652"/>
                                      <a:pt x="14715" y="2762"/>
                                      <a:pt x="14732" y="2836"/>
                                    </a:cubicBezTo>
                                    <a:cubicBezTo>
                                      <a:pt x="14741" y="2877"/>
                                      <a:pt x="14782" y="2959"/>
                                      <a:pt x="14817" y="2984"/>
                                    </a:cubicBezTo>
                                    <a:cubicBezTo>
                                      <a:pt x="14854" y="3011"/>
                                      <a:pt x="14880" y="3006"/>
                                      <a:pt x="14922" y="3006"/>
                                    </a:cubicBezTo>
                                  </a:path>
                                  <a:path w="3028" h="911">
                                    <a:moveTo>
                                      <a:pt x="15176" y="2498"/>
                                    </a:moveTo>
                                    <a:cubicBezTo>
                                      <a:pt x="15166" y="2527"/>
                                      <a:pt x="15154" y="2525"/>
                                      <a:pt x="15134" y="2561"/>
                                    </a:cubicBezTo>
                                    <a:cubicBezTo>
                                      <a:pt x="15111" y="2602"/>
                                      <a:pt x="15081" y="2684"/>
                                      <a:pt x="15071" y="2730"/>
                                    </a:cubicBezTo>
                                    <a:cubicBezTo>
                                      <a:pt x="15061" y="2773"/>
                                      <a:pt x="15087" y="2827"/>
                                      <a:pt x="15113" y="2857"/>
                                    </a:cubicBezTo>
                                    <a:cubicBezTo>
                                      <a:pt x="15151" y="2901"/>
                                      <a:pt x="15162" y="2900"/>
                                      <a:pt x="15219" y="2900"/>
                                    </a:cubicBezTo>
                                    <a:cubicBezTo>
                                      <a:pt x="15272" y="2900"/>
                                      <a:pt x="15304" y="2869"/>
                                      <a:pt x="15346" y="2836"/>
                                    </a:cubicBezTo>
                                  </a:path>
                                  <a:path w="3028" h="911">
                                    <a:moveTo>
                                      <a:pt x="15494" y="2498"/>
                                    </a:moveTo>
                                    <a:cubicBezTo>
                                      <a:pt x="15456" y="2468"/>
                                      <a:pt x="15436" y="2447"/>
                                      <a:pt x="15388" y="2476"/>
                                    </a:cubicBezTo>
                                    <a:cubicBezTo>
                                      <a:pt x="15353" y="2497"/>
                                      <a:pt x="15310" y="2565"/>
                                      <a:pt x="15303" y="2603"/>
                                    </a:cubicBezTo>
                                    <a:cubicBezTo>
                                      <a:pt x="15291" y="2671"/>
                                      <a:pt x="15307" y="2738"/>
                                      <a:pt x="15346" y="2794"/>
                                    </a:cubicBezTo>
                                    <a:cubicBezTo>
                                      <a:pt x="15370" y="2829"/>
                                      <a:pt x="15433" y="2854"/>
                                      <a:pt x="15473" y="2857"/>
                                    </a:cubicBezTo>
                                    <a:cubicBezTo>
                                      <a:pt x="15517" y="2860"/>
                                      <a:pt x="15591" y="2829"/>
                                      <a:pt x="15621" y="2794"/>
                                    </a:cubicBezTo>
                                    <a:cubicBezTo>
                                      <a:pt x="15655" y="2754"/>
                                      <a:pt x="15677" y="2677"/>
                                      <a:pt x="15663" y="2625"/>
                                    </a:cubicBezTo>
                                    <a:cubicBezTo>
                                      <a:pt x="15649" y="2575"/>
                                      <a:pt x="15604" y="2500"/>
                                      <a:pt x="15557" y="2476"/>
                                    </a:cubicBezTo>
                                    <a:cubicBezTo>
                                      <a:pt x="15493" y="2444"/>
                                      <a:pt x="15458" y="2434"/>
                                      <a:pt x="15388" y="2434"/>
                                    </a:cubicBezTo>
                                    <a:cubicBezTo>
                                      <a:pt x="15381" y="2434"/>
                                      <a:pt x="15374" y="2434"/>
                                      <a:pt x="15367" y="2434"/>
                                    </a:cubicBezTo>
                                  </a:path>
                                  <a:path w="3028" h="911">
                                    <a:moveTo>
                                      <a:pt x="15748" y="2836"/>
                                    </a:moveTo>
                                    <a:cubicBezTo>
                                      <a:pt x="15734" y="2817"/>
                                      <a:pt x="15711" y="2781"/>
                                      <a:pt x="15727" y="2752"/>
                                    </a:cubicBezTo>
                                    <a:cubicBezTo>
                                      <a:pt x="15741" y="2727"/>
                                      <a:pt x="15771" y="2681"/>
                                      <a:pt x="15811" y="2688"/>
                                    </a:cubicBezTo>
                                    <a:cubicBezTo>
                                      <a:pt x="15852" y="2695"/>
                                      <a:pt x="15907" y="2745"/>
                                      <a:pt x="15938" y="2773"/>
                                    </a:cubicBezTo>
                                    <a:cubicBezTo>
                                      <a:pt x="15986" y="2817"/>
                                      <a:pt x="15964" y="2848"/>
                                      <a:pt x="15981" y="2900"/>
                                    </a:cubicBezTo>
                                    <a:cubicBezTo>
                                      <a:pt x="16002" y="2963"/>
                                      <a:pt x="15985" y="2970"/>
                                      <a:pt x="15938" y="3006"/>
                                    </a:cubicBezTo>
                                    <a:cubicBezTo>
                                      <a:pt x="15919" y="3021"/>
                                      <a:pt x="15840" y="3047"/>
                                      <a:pt x="15811" y="3027"/>
                                    </a:cubicBezTo>
                                    <a:cubicBezTo>
                                      <a:pt x="15795" y="3016"/>
                                      <a:pt x="15804" y="2993"/>
                                      <a:pt x="15769" y="2984"/>
                                    </a:cubicBezTo>
                                    <a:cubicBezTo>
                                      <a:pt x="15773" y="2966"/>
                                      <a:pt x="15788" y="2907"/>
                                      <a:pt x="15811" y="2900"/>
                                    </a:cubicBezTo>
                                    <a:cubicBezTo>
                                      <a:pt x="15861" y="2885"/>
                                      <a:pt x="15911" y="2918"/>
                                      <a:pt x="15960" y="2921"/>
                                    </a:cubicBezTo>
                                    <a:cubicBezTo>
                                      <a:pt x="16017" y="2924"/>
                                      <a:pt x="16061" y="2949"/>
                                      <a:pt x="16108" y="2963"/>
                                    </a:cubicBezTo>
                                    <a:cubicBezTo>
                                      <a:pt x="16125" y="2968"/>
                                      <a:pt x="16153" y="2963"/>
                                      <a:pt x="16171" y="2963"/>
                                    </a:cubicBezTo>
                                  </a:path>
                                  <a:path w="3028" h="911">
                                    <a:moveTo>
                                      <a:pt x="15938" y="2159"/>
                                    </a:moveTo>
                                    <a:cubicBezTo>
                                      <a:pt x="15972" y="2217"/>
                                      <a:pt x="16016" y="2259"/>
                                      <a:pt x="16065" y="2307"/>
                                    </a:cubicBezTo>
                                    <a:cubicBezTo>
                                      <a:pt x="16134" y="2375"/>
                                      <a:pt x="16188" y="2442"/>
                                      <a:pt x="16235" y="2519"/>
                                    </a:cubicBezTo>
                                    <a:cubicBezTo>
                                      <a:pt x="16291" y="2609"/>
                                      <a:pt x="16296" y="2675"/>
                                      <a:pt x="16319" y="2773"/>
                                    </a:cubicBezTo>
                                    <a:cubicBezTo>
                                      <a:pt x="16336" y="2848"/>
                                      <a:pt x="16343" y="2890"/>
                                      <a:pt x="16319" y="2963"/>
                                    </a:cubicBezTo>
                                    <a:cubicBezTo>
                                      <a:pt x="16306" y="3003"/>
                                      <a:pt x="16282" y="3037"/>
                                      <a:pt x="16256" y="306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314,2159" coordsize="3028,911" path="m13420,2371c13356,2387,13389,2394,13398,2434c13405,2467,13387,2568,13377,2603c13359,2669,13356,2724,13356,2794c13356,2849,13357,2849,13335,2900c13335,2935,13335,2871,13335,2836c13335,2765,13356,2700,13356,2625c13356,2549,13368,2483,13377,2413c13385,2349,13360,2294,13398,2244c13431,2284,13459,2325,13483,2371c13529,2458,13551,2556,13589,2646c13611,2697,13635,2734,13674,2773c13710,2809,13685,2841,13737,2815em13314,2688c13362,2688,13398,2673,13441,2667c13530,2655,13615,2670,13695,2646c13702,2646,13709,2646,13716,2646em13928,2603c13928,2668,13939,2714,13949,2773c13958,2827,13970,2805,13970,2857em13843,2413c13843,2440,13861,2437,13885,2455em14182,2667c14187,2687,14193,2734,14203,2752c14220,2784,14255,2802,14266,2836c14278,2873,14266,2891,14266,2836c14266,2797,14241,2745,14224,2709c14204,2666,14185,2608,14182,2561c14179,2523,14184,2484,14203,2455c14221,2428,14279,2423,14309,2434c14352,2449,14420,2458,14457,2476c14485,2489,14492,2498,14499,2519em14986,2265c14947,2291,14911,2327,14880,2371c14831,2441,14783,2500,14753,2582c14727,2652,14715,2762,14732,2836c14741,2877,14782,2959,14817,2984c14854,3011,14880,3006,14922,3006em15176,2498c15166,2527,15154,2525,15134,2561c15111,2602,15081,2684,15071,2730c15061,2773,15087,2827,15113,2857c15151,2901,15162,2900,15219,2900c15272,2900,15304,2869,15346,2836em15494,2498c15456,2468,15436,2447,15388,2476c15353,2497,15310,2565,15303,2603c15291,2671,15307,2738,15346,2794c15370,2829,15433,2854,15473,2857c15517,2860,15591,2829,15621,2794c15655,2754,15677,2677,15663,2625c15649,2575,15604,2500,15557,2476c15493,2444,15458,2434,15388,2434c15381,2434,15374,2434,15367,2434em15748,2836c15734,2817,15711,2781,15727,2752c15741,2727,15771,2681,15811,2688c15852,2695,15907,2745,15938,2773c15986,2817,15964,2848,15981,2900c16002,2963,15985,2970,15938,3006c15919,3021,15840,3047,15811,3027c15795,3016,15804,2993,15769,2984c15773,2966,15788,2907,15811,2900c15861,2885,15911,2918,15960,2921c16017,2924,16061,2949,16108,2963c16125,2968,16153,2963,16171,2963em15938,2159c15972,2217,16016,2259,16065,2307c16134,2375,16188,2442,16235,2519c16291,2609,16296,2675,16319,2773c16336,2848,16343,2890,16319,2963c16306,3003,16282,3037,16256,3069e" stroked="t" o:allowincell="t" style="position:absolute;margin-left:84pt;margin-top:1.2pt;width:85.8pt;height:25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06680</wp:posOffset>
                      </wp:positionV>
                      <wp:extent cx="205740" cy="137795"/>
                      <wp:effectExtent l="7620" t="6985" r="635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382">
                                    <a:moveTo>
                                      <a:pt x="17314" y="2709"/>
                                    </a:moveTo>
                                    <a:cubicBezTo>
                                      <a:pt x="17272" y="2709"/>
                                      <a:pt x="17264" y="2699"/>
                                      <a:pt x="17230" y="2688"/>
                                    </a:cubicBezTo>
                                    <a:cubicBezTo>
                                      <a:pt x="17189" y="2675"/>
                                      <a:pt x="17174" y="2667"/>
                                      <a:pt x="17124" y="2667"/>
                                    </a:cubicBezTo>
                                    <a:cubicBezTo>
                                      <a:pt x="17113" y="2667"/>
                                      <a:pt x="17059" y="2656"/>
                                      <a:pt x="17039" y="2646"/>
                                    </a:cubicBezTo>
                                    <a:cubicBezTo>
                                      <a:pt x="17014" y="2634"/>
                                      <a:pt x="16975" y="2617"/>
                                      <a:pt x="16954" y="2603"/>
                                    </a:cubicBezTo>
                                    <a:cubicBezTo>
                                      <a:pt x="16925" y="2584"/>
                                      <a:pt x="16881" y="2571"/>
                                      <a:pt x="16849" y="2561"/>
                                    </a:cubicBezTo>
                                    <a:cubicBezTo>
                                      <a:pt x="16842" y="2561"/>
                                      <a:pt x="16834" y="2561"/>
                                      <a:pt x="16827" y="2561"/>
                                    </a:cubicBezTo>
                                    <a:cubicBezTo>
                                      <a:pt x="16836" y="2594"/>
                                      <a:pt x="16860" y="2615"/>
                                      <a:pt x="16870" y="2646"/>
                                    </a:cubicBezTo>
                                    <a:cubicBezTo>
                                      <a:pt x="16880" y="2676"/>
                                      <a:pt x="16903" y="2701"/>
                                      <a:pt x="16912" y="2730"/>
                                    </a:cubicBezTo>
                                    <a:cubicBezTo>
                                      <a:pt x="16920" y="2754"/>
                                      <a:pt x="16927" y="2769"/>
                                      <a:pt x="16933" y="2794"/>
                                    </a:cubicBezTo>
                                    <a:cubicBezTo>
                                      <a:pt x="16933" y="2745"/>
                                      <a:pt x="16902" y="2748"/>
                                      <a:pt x="16891" y="2709"/>
                                    </a:cubicBezTo>
                                    <a:cubicBezTo>
                                      <a:pt x="16875" y="2653"/>
                                      <a:pt x="16850" y="2648"/>
                                      <a:pt x="16806" y="2603"/>
                                    </a:cubicBezTo>
                                    <a:cubicBezTo>
                                      <a:pt x="16778" y="2575"/>
                                      <a:pt x="16756" y="2580"/>
                                      <a:pt x="16743" y="2540"/>
                                    </a:cubicBezTo>
                                    <a:cubicBezTo>
                                      <a:pt x="16733" y="2509"/>
                                      <a:pt x="16757" y="2482"/>
                                      <a:pt x="16785" y="2476"/>
                                    </a:cubicBezTo>
                                    <a:cubicBezTo>
                                      <a:pt x="16863" y="2459"/>
                                      <a:pt x="16937" y="2424"/>
                                      <a:pt x="17018" y="2413"/>
                                    </a:cubicBezTo>
                                    <a:cubicBezTo>
                                      <a:pt x="17053" y="2413"/>
                                      <a:pt x="17060" y="2413"/>
                                      <a:pt x="17081" y="241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743,2413" coordsize="572,382" path="m17314,2709c17272,2709,17264,2699,17230,2688c17189,2675,17174,2667,17124,2667c17113,2667,17059,2656,17039,2646c17014,2634,16975,2617,16954,2603c16925,2584,16881,2571,16849,2561c16842,2561,16834,2561,16827,2561c16836,2594,16860,2615,16870,2646c16880,2676,16903,2701,16912,2730c16920,2754,16927,2769,16933,2794c16933,2745,16902,2748,16891,2709c16875,2653,16850,2648,16806,2603c16778,2575,16756,2580,16743,2540c16733,2509,16757,2482,16785,2476c16863,2459,16937,2424,17018,2413c17053,2413,17060,2413,17081,2413e" stroked="t" o:allowincell="t" style="position:absolute;margin-left:181.2pt;margin-top:8.4pt;width:16.15pt;height:10.8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29540</wp:posOffset>
                      </wp:positionV>
                      <wp:extent cx="60960" cy="635"/>
                      <wp:effectExtent l="6350" t="6985" r="635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">
                                    <a:moveTo>
                                      <a:pt x="18351" y="2476"/>
                                    </a:moveTo>
                                    <a:cubicBezTo>
                                      <a:pt x="18295" y="2476"/>
                                      <a:pt x="18238" y="2476"/>
                                      <a:pt x="18182" y="247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182,2476" coordsize="170,1" path="m18351,2476c18295,2476,18238,2476,18182,2476e" stroked="t" o:allowincell="t" style="position:absolute;margin-left:222pt;margin-top:10.2pt;width:4.75pt;height:0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76200</wp:posOffset>
                      </wp:positionV>
                      <wp:extent cx="183515" cy="114935"/>
                      <wp:effectExtent l="6985" t="6985" r="5715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" h="319">
                                    <a:moveTo>
                                      <a:pt x="17780" y="2434"/>
                                    </a:moveTo>
                                    <a:cubicBezTo>
                                      <a:pt x="17743" y="2456"/>
                                      <a:pt x="17678" y="2468"/>
                                      <a:pt x="17632" y="2476"/>
                                    </a:cubicBezTo>
                                    <a:cubicBezTo>
                                      <a:pt x="17580" y="2485"/>
                                      <a:pt x="17538" y="2498"/>
                                      <a:pt x="17484" y="2498"/>
                                    </a:cubicBezTo>
                                    <a:cubicBezTo>
                                      <a:pt x="17446" y="2498"/>
                                      <a:pt x="17418" y="2519"/>
                                      <a:pt x="17378" y="2519"/>
                                    </a:cubicBezTo>
                                    <a:cubicBezTo>
                                      <a:pt x="17344" y="2519"/>
                                      <a:pt x="17368" y="2508"/>
                                      <a:pt x="17335" y="2498"/>
                                    </a:cubicBezTo>
                                  </a:path>
                                  <a:path w="509" h="319">
                                    <a:moveTo>
                                      <a:pt x="17378" y="2328"/>
                                    </a:moveTo>
                                    <a:cubicBezTo>
                                      <a:pt x="17378" y="2335"/>
                                      <a:pt x="17378" y="2342"/>
                                      <a:pt x="17378" y="2349"/>
                                    </a:cubicBezTo>
                                    <a:cubicBezTo>
                                      <a:pt x="17360" y="2355"/>
                                      <a:pt x="17344" y="2387"/>
                                      <a:pt x="17335" y="2413"/>
                                    </a:cubicBezTo>
                                    <a:cubicBezTo>
                                      <a:pt x="17335" y="2420"/>
                                      <a:pt x="17335" y="2427"/>
                                      <a:pt x="17335" y="2434"/>
                                    </a:cubicBezTo>
                                    <a:cubicBezTo>
                                      <a:pt x="17310" y="2451"/>
                                      <a:pt x="17318" y="2459"/>
                                      <a:pt x="17293" y="2476"/>
                                    </a:cubicBezTo>
                                    <a:cubicBezTo>
                                      <a:pt x="17287" y="2502"/>
                                      <a:pt x="17278" y="2514"/>
                                      <a:pt x="17272" y="2540"/>
                                    </a:cubicBezTo>
                                    <a:cubicBezTo>
                                      <a:pt x="17302" y="2550"/>
                                      <a:pt x="17292" y="2577"/>
                                      <a:pt x="17335" y="2582"/>
                                    </a:cubicBezTo>
                                    <a:cubicBezTo>
                                      <a:pt x="17370" y="2586"/>
                                      <a:pt x="17390" y="2590"/>
                                      <a:pt x="17420" y="2603"/>
                                    </a:cubicBezTo>
                                    <a:cubicBezTo>
                                      <a:pt x="17462" y="2622"/>
                                      <a:pt x="17464" y="2625"/>
                                      <a:pt x="17505" y="2625"/>
                                    </a:cubicBezTo>
                                    <a:cubicBezTo>
                                      <a:pt x="17515" y="2655"/>
                                      <a:pt x="17511" y="2646"/>
                                      <a:pt x="17547" y="264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272,2328" coordsize="509,319" path="m17780,2434c17743,2456,17678,2468,17632,2476c17580,2485,17538,2498,17484,2498c17446,2498,17418,2519,17378,2519c17344,2519,17368,2508,17335,2498em17378,2328c17378,2335,17378,2342,17378,2349c17360,2355,17344,2387,17335,2413c17335,2420,17335,2427,17335,2434c17310,2451,17318,2459,17293,2476c17287,2502,17278,2514,17272,2540c17302,2550,17292,2577,17335,2582c17370,2586,17390,2590,17420,2603c17462,2622,17464,2625,17505,2625c17515,2655,17511,2646,17547,2646e" stroked="t" o:allowincell="t" style="position:absolute;margin-left:196.2pt;margin-top:6pt;width:14.4pt;height:9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0170</wp:posOffset>
                      </wp:positionV>
                      <wp:extent cx="541655" cy="915035"/>
                      <wp:effectExtent l="7620" t="6985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9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4" h="2541">
                                    <a:moveTo>
                                      <a:pt x="10774" y="4974"/>
                                    </a:moveTo>
                                    <a:cubicBezTo>
                                      <a:pt x="10740" y="4974"/>
                                      <a:pt x="10705" y="4978"/>
                                      <a:pt x="10689" y="5016"/>
                                    </a:cubicBezTo>
                                    <a:cubicBezTo>
                                      <a:pt x="10680" y="5036"/>
                                      <a:pt x="10669" y="5081"/>
                                      <a:pt x="10668" y="5101"/>
                                    </a:cubicBezTo>
                                    <a:cubicBezTo>
                                      <a:pt x="10662" y="5188"/>
                                      <a:pt x="10686" y="5181"/>
                                      <a:pt x="10731" y="5228"/>
                                    </a:cubicBezTo>
                                    <a:cubicBezTo>
                                      <a:pt x="10759" y="5258"/>
                                      <a:pt x="10796" y="5308"/>
                                      <a:pt x="10837" y="5313"/>
                                    </a:cubicBezTo>
                                    <a:cubicBezTo>
                                      <a:pt x="10895" y="5319"/>
                                      <a:pt x="10938" y="5301"/>
                                      <a:pt x="10985" y="5292"/>
                                    </a:cubicBezTo>
                                    <a:cubicBezTo>
                                      <a:pt x="11031" y="5283"/>
                                      <a:pt x="11056" y="5280"/>
                                      <a:pt x="11091" y="5249"/>
                                    </a:cubicBezTo>
                                    <a:cubicBezTo>
                                      <a:pt x="11110" y="5230"/>
                                      <a:pt x="11117" y="5226"/>
                                      <a:pt x="11112" y="5207"/>
                                    </a:cubicBezTo>
                                  </a:path>
                                  <a:path w="1504" h="2541">
                                    <a:moveTo>
                                      <a:pt x="10858" y="4868"/>
                                    </a:moveTo>
                                    <a:cubicBezTo>
                                      <a:pt x="10872" y="4936"/>
                                      <a:pt x="10892" y="4936"/>
                                      <a:pt x="10943" y="4974"/>
                                    </a:cubicBezTo>
                                    <a:cubicBezTo>
                                      <a:pt x="10971" y="4995"/>
                                      <a:pt x="11017" y="5025"/>
                                      <a:pt x="11049" y="5038"/>
                                    </a:cubicBezTo>
                                    <a:cubicBezTo>
                                      <a:pt x="11073" y="5048"/>
                                      <a:pt x="11108" y="5024"/>
                                      <a:pt x="11112" y="5016"/>
                                    </a:cubicBezTo>
                                    <a:cubicBezTo>
                                      <a:pt x="11112" y="5009"/>
                                      <a:pt x="11112" y="5002"/>
                                      <a:pt x="11112" y="4995"/>
                                    </a:cubicBezTo>
                                    <a:cubicBezTo>
                                      <a:pt x="11058" y="4941"/>
                                      <a:pt x="11023" y="4918"/>
                                      <a:pt x="10964" y="4889"/>
                                    </a:cubicBezTo>
                                    <a:cubicBezTo>
                                      <a:pt x="10925" y="4869"/>
                                      <a:pt x="10909" y="4868"/>
                                      <a:pt x="10858" y="4868"/>
                                    </a:cubicBezTo>
                                    <a:cubicBezTo>
                                      <a:pt x="10815" y="4868"/>
                                      <a:pt x="10813" y="4880"/>
                                      <a:pt x="10795" y="4889"/>
                                    </a:cubicBezTo>
                                    <a:cubicBezTo>
                                      <a:pt x="10788" y="4889"/>
                                      <a:pt x="10781" y="4889"/>
                                      <a:pt x="10774" y="4889"/>
                                    </a:cubicBezTo>
                                  </a:path>
                                  <a:path w="1504" h="2541">
                                    <a:moveTo>
                                      <a:pt x="10922" y="4720"/>
                                    </a:moveTo>
                                    <a:cubicBezTo>
                                      <a:pt x="10959" y="4729"/>
                                      <a:pt x="10993" y="4752"/>
                                      <a:pt x="11028" y="4762"/>
                                    </a:cubicBezTo>
                                    <a:cubicBezTo>
                                      <a:pt x="11064" y="4773"/>
                                      <a:pt x="11095" y="4784"/>
                                      <a:pt x="11134" y="4784"/>
                                    </a:cubicBezTo>
                                    <a:cubicBezTo>
                                      <a:pt x="11155" y="4784"/>
                                      <a:pt x="11162" y="4784"/>
                                      <a:pt x="11176" y="4784"/>
                                    </a:cubicBezTo>
                                    <a:cubicBezTo>
                                      <a:pt x="11124" y="4754"/>
                                      <a:pt x="11092" y="4739"/>
                                      <a:pt x="11049" y="4699"/>
                                    </a:cubicBezTo>
                                    <a:cubicBezTo>
                                      <a:pt x="11012" y="4665"/>
                                      <a:pt x="10994" y="4648"/>
                                      <a:pt x="10964" y="4614"/>
                                    </a:cubicBezTo>
                                    <a:cubicBezTo>
                                      <a:pt x="10945" y="4595"/>
                                      <a:pt x="10938" y="4591"/>
                                      <a:pt x="10943" y="4572"/>
                                    </a:cubicBezTo>
                                    <a:cubicBezTo>
                                      <a:pt x="10989" y="4537"/>
                                      <a:pt x="11001" y="4558"/>
                                      <a:pt x="11049" y="4572"/>
                                    </a:cubicBezTo>
                                    <a:cubicBezTo>
                                      <a:pt x="11086" y="4583"/>
                                      <a:pt x="11144" y="4598"/>
                                      <a:pt x="11176" y="4614"/>
                                    </a:cubicBezTo>
                                    <a:cubicBezTo>
                                      <a:pt x="11208" y="4630"/>
                                      <a:pt x="11218" y="4698"/>
                                      <a:pt x="11218" y="4657"/>
                                    </a:cubicBezTo>
                                    <a:cubicBezTo>
                                      <a:pt x="11170" y="4647"/>
                                      <a:pt x="11147" y="4627"/>
                                      <a:pt x="11112" y="4593"/>
                                    </a:cubicBezTo>
                                    <a:cubicBezTo>
                                      <a:pt x="11090" y="4571"/>
                                      <a:pt x="11035" y="4520"/>
                                      <a:pt x="11028" y="4508"/>
                                    </a:cubicBezTo>
                                    <a:cubicBezTo>
                                      <a:pt x="11016" y="4487"/>
                                      <a:pt x="11028" y="4435"/>
                                      <a:pt x="11049" y="4424"/>
                                    </a:cubicBezTo>
                                    <a:cubicBezTo>
                                      <a:pt x="11087" y="4405"/>
                                      <a:pt x="11128" y="4439"/>
                                      <a:pt x="11155" y="4445"/>
                                    </a:cubicBezTo>
                                    <a:cubicBezTo>
                                      <a:pt x="11183" y="4451"/>
                                      <a:pt x="11235" y="4452"/>
                                      <a:pt x="11261" y="4466"/>
                                    </a:cubicBezTo>
                                    <a:cubicBezTo>
                                      <a:pt x="11296" y="4485"/>
                                      <a:pt x="11302" y="4487"/>
                                      <a:pt x="11345" y="4487"/>
                                    </a:cubicBezTo>
                                  </a:path>
                                  <a:path w="1504" h="2541">
                                    <a:moveTo>
                                      <a:pt x="10901" y="4170"/>
                                    </a:moveTo>
                                    <a:cubicBezTo>
                                      <a:pt x="10943" y="4180"/>
                                      <a:pt x="10984" y="4193"/>
                                      <a:pt x="11028" y="4212"/>
                                    </a:cubicBezTo>
                                    <a:cubicBezTo>
                                      <a:pt x="11080" y="4235"/>
                                      <a:pt x="11124" y="4271"/>
                                      <a:pt x="11176" y="4297"/>
                                    </a:cubicBezTo>
                                    <a:cubicBezTo>
                                      <a:pt x="11214" y="4316"/>
                                      <a:pt x="11287" y="4353"/>
                                      <a:pt x="11303" y="4360"/>
                                    </a:cubicBezTo>
                                    <a:cubicBezTo>
                                      <a:pt x="11357" y="4383"/>
                                      <a:pt x="11328" y="4361"/>
                                      <a:pt x="11303" y="4339"/>
                                    </a:cubicBezTo>
                                    <a:cubicBezTo>
                                      <a:pt x="11269" y="4309"/>
                                      <a:pt x="11233" y="4277"/>
                                      <a:pt x="11218" y="4233"/>
                                    </a:cubicBezTo>
                                    <a:cubicBezTo>
                                      <a:pt x="11211" y="4213"/>
                                      <a:pt x="11183" y="4175"/>
                                      <a:pt x="11197" y="4149"/>
                                    </a:cubicBezTo>
                                    <a:cubicBezTo>
                                      <a:pt x="11204" y="4142"/>
                                      <a:pt x="11211" y="4134"/>
                                      <a:pt x="11218" y="4127"/>
                                    </a:cubicBezTo>
                                    <a:cubicBezTo>
                                      <a:pt x="11244" y="4154"/>
                                      <a:pt x="11283" y="4181"/>
                                      <a:pt x="11303" y="4212"/>
                                    </a:cubicBezTo>
                                    <a:cubicBezTo>
                                      <a:pt x="11323" y="4244"/>
                                      <a:pt x="11337" y="4301"/>
                                      <a:pt x="11324" y="4339"/>
                                    </a:cubicBezTo>
                                    <a:cubicBezTo>
                                      <a:pt x="11310" y="4382"/>
                                      <a:pt x="11303" y="4383"/>
                                      <a:pt x="11303" y="4424"/>
                                    </a:cubicBezTo>
                                  </a:path>
                                  <a:path w="1504" h="2541">
                                    <a:moveTo>
                                      <a:pt x="11218" y="4000"/>
                                    </a:moveTo>
                                    <a:cubicBezTo>
                                      <a:pt x="11244" y="4040"/>
                                      <a:pt x="11271" y="4067"/>
                                      <a:pt x="11324" y="4085"/>
                                    </a:cubicBezTo>
                                    <a:cubicBezTo>
                                      <a:pt x="11356" y="4096"/>
                                      <a:pt x="11372" y="4106"/>
                                      <a:pt x="11409" y="4106"/>
                                    </a:cubicBezTo>
                                    <a:cubicBezTo>
                                      <a:pt x="11430" y="4106"/>
                                      <a:pt x="11437" y="4106"/>
                                      <a:pt x="11451" y="4106"/>
                                    </a:cubicBezTo>
                                    <a:cubicBezTo>
                                      <a:pt x="11451" y="4069"/>
                                      <a:pt x="11446" y="4064"/>
                                      <a:pt x="11430" y="4043"/>
                                    </a:cubicBezTo>
                                    <a:cubicBezTo>
                                      <a:pt x="11403" y="4007"/>
                                      <a:pt x="11375" y="3970"/>
                                      <a:pt x="11345" y="3937"/>
                                    </a:cubicBezTo>
                                    <a:cubicBezTo>
                                      <a:pt x="11323" y="3913"/>
                                      <a:pt x="11290" y="3902"/>
                                      <a:pt x="11261" y="3895"/>
                                    </a:cubicBezTo>
                                    <a:cubicBezTo>
                                      <a:pt x="11306" y="3914"/>
                                      <a:pt x="11342" y="3943"/>
                                      <a:pt x="11388" y="3958"/>
                                    </a:cubicBezTo>
                                    <a:cubicBezTo>
                                      <a:pt x="11418" y="3968"/>
                                      <a:pt x="11462" y="3976"/>
                                      <a:pt x="11493" y="3979"/>
                                    </a:cubicBezTo>
                                    <a:cubicBezTo>
                                      <a:pt x="11500" y="3979"/>
                                      <a:pt x="11508" y="3979"/>
                                      <a:pt x="11515" y="3979"/>
                                    </a:cubicBezTo>
                                  </a:path>
                                  <a:path w="1504" h="2541">
                                    <a:moveTo>
                                      <a:pt x="11366" y="3619"/>
                                    </a:moveTo>
                                    <a:cubicBezTo>
                                      <a:pt x="11346" y="3659"/>
                                      <a:pt x="11315" y="3708"/>
                                      <a:pt x="11303" y="3746"/>
                                    </a:cubicBezTo>
                                    <a:cubicBezTo>
                                      <a:pt x="11293" y="3777"/>
                                      <a:pt x="11308" y="3789"/>
                                      <a:pt x="11324" y="3810"/>
                                    </a:cubicBezTo>
                                    <a:cubicBezTo>
                                      <a:pt x="11350" y="3801"/>
                                      <a:pt x="11372" y="3779"/>
                                      <a:pt x="11409" y="3768"/>
                                    </a:cubicBezTo>
                                    <a:cubicBezTo>
                                      <a:pt x="11445" y="3757"/>
                                      <a:pt x="11476" y="3746"/>
                                      <a:pt x="11515" y="3746"/>
                                    </a:cubicBezTo>
                                    <a:cubicBezTo>
                                      <a:pt x="11554" y="3746"/>
                                      <a:pt x="11573" y="3745"/>
                                      <a:pt x="11578" y="3789"/>
                                    </a:cubicBezTo>
                                    <a:cubicBezTo>
                                      <a:pt x="11584" y="3843"/>
                                      <a:pt x="11572" y="3858"/>
                                      <a:pt x="11536" y="3895"/>
                                    </a:cubicBezTo>
                                    <a:cubicBezTo>
                                      <a:pt x="11529" y="3902"/>
                                      <a:pt x="11522" y="3909"/>
                                      <a:pt x="11515" y="3916"/>
                                    </a:cubicBezTo>
                                  </a:path>
                                  <a:path w="1504" h="2541">
                                    <a:moveTo>
                                      <a:pt x="11324" y="3281"/>
                                    </a:moveTo>
                                    <a:cubicBezTo>
                                      <a:pt x="11337" y="3334"/>
                                      <a:pt x="11368" y="3353"/>
                                      <a:pt x="11409" y="3387"/>
                                    </a:cubicBezTo>
                                    <a:cubicBezTo>
                                      <a:pt x="11460" y="3430"/>
                                      <a:pt x="11481" y="3481"/>
                                      <a:pt x="11536" y="3514"/>
                                    </a:cubicBezTo>
                                    <a:cubicBezTo>
                                      <a:pt x="11580" y="3540"/>
                                      <a:pt x="11636" y="3582"/>
                                      <a:pt x="11684" y="3598"/>
                                    </a:cubicBezTo>
                                    <a:cubicBezTo>
                                      <a:pt x="11722" y="3611"/>
                                      <a:pt x="11741" y="3586"/>
                                      <a:pt x="11769" y="3577"/>
                                    </a:cubicBezTo>
                                    <a:cubicBezTo>
                                      <a:pt x="11815" y="3562"/>
                                      <a:pt x="11767" y="3529"/>
                                      <a:pt x="11811" y="3514"/>
                                    </a:cubicBezTo>
                                  </a:path>
                                  <a:path w="1504" h="2541">
                                    <a:moveTo>
                                      <a:pt x="11388" y="3619"/>
                                    </a:moveTo>
                                    <a:cubicBezTo>
                                      <a:pt x="11388" y="3591"/>
                                      <a:pt x="11388" y="3577"/>
                                      <a:pt x="11388" y="3556"/>
                                    </a:cubicBezTo>
                                    <a:cubicBezTo>
                                      <a:pt x="11412" y="3540"/>
                                      <a:pt x="11429" y="3473"/>
                                      <a:pt x="11451" y="3429"/>
                                    </a:cubicBezTo>
                                    <a:cubicBezTo>
                                      <a:pt x="11471" y="3389"/>
                                      <a:pt x="11505" y="3362"/>
                                      <a:pt x="11515" y="3323"/>
                                    </a:cubicBezTo>
                                    <a:cubicBezTo>
                                      <a:pt x="11557" y="3323"/>
                                      <a:pt x="11565" y="3333"/>
                                      <a:pt x="11599" y="3344"/>
                                    </a:cubicBezTo>
                                    <a:cubicBezTo>
                                      <a:pt x="11606" y="3344"/>
                                      <a:pt x="11613" y="3344"/>
                                      <a:pt x="11620" y="3344"/>
                                    </a:cubicBezTo>
                                    <a:cubicBezTo>
                                      <a:pt x="11625" y="3359"/>
                                      <a:pt x="11658" y="3396"/>
                                      <a:pt x="11684" y="3408"/>
                                    </a:cubicBezTo>
                                    <a:cubicBezTo>
                                      <a:pt x="11708" y="3419"/>
                                      <a:pt x="11742" y="3424"/>
                                      <a:pt x="11769" y="3429"/>
                                    </a:cubicBezTo>
                                    <a:cubicBezTo>
                                      <a:pt x="11780" y="3461"/>
                                      <a:pt x="11794" y="3450"/>
                                      <a:pt x="11832" y="3450"/>
                                    </a:cubicBezTo>
                                  </a:path>
                                  <a:path w="1504" h="2541">
                                    <a:moveTo>
                                      <a:pt x="11536" y="3154"/>
                                    </a:moveTo>
                                    <a:cubicBezTo>
                                      <a:pt x="11529" y="3154"/>
                                      <a:pt x="11522" y="3154"/>
                                      <a:pt x="11515" y="3154"/>
                                    </a:cubicBezTo>
                                  </a:path>
                                  <a:path w="1504" h="2541">
                                    <a:moveTo>
                                      <a:pt x="11811" y="3133"/>
                                    </a:moveTo>
                                    <a:cubicBezTo>
                                      <a:pt x="11774" y="3161"/>
                                      <a:pt x="11765" y="3140"/>
                                      <a:pt x="11726" y="3154"/>
                                    </a:cubicBezTo>
                                    <a:cubicBezTo>
                                      <a:pt x="11674" y="3173"/>
                                      <a:pt x="11663" y="3189"/>
                                      <a:pt x="11663" y="3238"/>
                                    </a:cubicBezTo>
                                    <a:cubicBezTo>
                                      <a:pt x="11663" y="3283"/>
                                      <a:pt x="11706" y="3299"/>
                                      <a:pt x="11747" y="3302"/>
                                    </a:cubicBezTo>
                                    <a:cubicBezTo>
                                      <a:pt x="11797" y="3305"/>
                                      <a:pt x="11807" y="3300"/>
                                      <a:pt x="11832" y="3281"/>
                                    </a:cubicBezTo>
                                    <a:cubicBezTo>
                                      <a:pt x="11868" y="3254"/>
                                      <a:pt x="11856" y="3224"/>
                                      <a:pt x="11832" y="3196"/>
                                    </a:cubicBezTo>
                                    <a:cubicBezTo>
                                      <a:pt x="11806" y="3167"/>
                                      <a:pt x="11813" y="3138"/>
                                      <a:pt x="11769" y="3133"/>
                                    </a:cubicBezTo>
                                    <a:cubicBezTo>
                                      <a:pt x="11744" y="3133"/>
                                      <a:pt x="11735" y="3131"/>
                                      <a:pt x="11726" y="3111"/>
                                    </a:cubicBezTo>
                                    <a:cubicBezTo>
                                      <a:pt x="11766" y="3111"/>
                                      <a:pt x="11776" y="3130"/>
                                      <a:pt x="11811" y="3133"/>
                                    </a:cubicBezTo>
                                    <a:cubicBezTo>
                                      <a:pt x="11861" y="3137"/>
                                      <a:pt x="11896" y="3149"/>
                                      <a:pt x="11938" y="3154"/>
                                    </a:cubicBezTo>
                                    <a:cubicBezTo>
                                      <a:pt x="11958" y="3156"/>
                                      <a:pt x="11981" y="3154"/>
                                      <a:pt x="12001" y="3154"/>
                                    </a:cubicBezTo>
                                    <a:cubicBezTo>
                                      <a:pt x="11964" y="3142"/>
                                      <a:pt x="11971" y="3131"/>
                                      <a:pt x="11938" y="3090"/>
                                    </a:cubicBezTo>
                                    <a:cubicBezTo>
                                      <a:pt x="11906" y="3050"/>
                                      <a:pt x="11877" y="3009"/>
                                      <a:pt x="11853" y="2963"/>
                                    </a:cubicBezTo>
                                    <a:cubicBezTo>
                                      <a:pt x="11834" y="2928"/>
                                      <a:pt x="11819" y="2892"/>
                                      <a:pt x="11811" y="2857"/>
                                    </a:cubicBezTo>
                                    <a:cubicBezTo>
                                      <a:pt x="11842" y="2857"/>
                                      <a:pt x="11873" y="2864"/>
                                      <a:pt x="11896" y="2879"/>
                                    </a:cubicBezTo>
                                    <a:cubicBezTo>
                                      <a:pt x="11946" y="2912"/>
                                      <a:pt x="12007" y="2965"/>
                                      <a:pt x="12065" y="2984"/>
                                    </a:cubicBezTo>
                                    <a:cubicBezTo>
                                      <a:pt x="12097" y="2995"/>
                                      <a:pt x="12128" y="2982"/>
                                      <a:pt x="12150" y="2963"/>
                                    </a:cubicBezTo>
                                    <a:cubicBezTo>
                                      <a:pt x="12182" y="2935"/>
                                      <a:pt x="12171" y="2898"/>
                                      <a:pt x="12171" y="2857"/>
                                    </a:cubicBezTo>
                                    <a:cubicBezTo>
                                      <a:pt x="12171" y="2813"/>
                                      <a:pt x="12159" y="2809"/>
                                      <a:pt x="12150" y="277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668,2773" coordsize="1504,2541" path="m10774,4974c10740,4974,10705,4978,10689,5016c10680,5036,10669,5081,10668,5101c10662,5188,10686,5181,10731,5228c10759,5258,10796,5308,10837,5313c10895,5319,10938,5301,10985,5292c11031,5283,11056,5280,11091,5249c11110,5230,11117,5226,11112,5207em10858,4868c10872,4936,10892,4936,10943,4974c10971,4995,11017,5025,11049,5038c11073,5048,11108,5024,11112,5016c11112,5009,11112,5002,11112,4995c11058,4941,11023,4918,10964,4889c10925,4869,10909,4868,10858,4868c10815,4868,10813,4880,10795,4889c10788,4889,10781,4889,10774,4889em10922,4720c10959,4729,10993,4752,11028,4762c11064,4773,11095,4784,11134,4784c11155,4784,11162,4784,11176,4784c11124,4754,11092,4739,11049,4699c11012,4665,10994,4648,10964,4614c10945,4595,10938,4591,10943,4572c10989,4537,11001,4558,11049,4572c11086,4583,11144,4598,11176,4614c11208,4630,11218,4698,11218,4657c11170,4647,11147,4627,11112,4593c11090,4571,11035,4520,11028,4508c11016,4487,11028,4435,11049,4424c11087,4405,11128,4439,11155,4445c11183,4451,11235,4452,11261,4466c11296,4485,11302,4487,11345,4487em10901,4170c10943,4180,10984,4193,11028,4212c11080,4235,11124,4271,11176,4297c11214,4316,11287,4353,11303,4360c11357,4383,11328,4361,11303,4339c11269,4309,11233,4277,11218,4233c11211,4213,11183,4175,11197,4149c11204,4142,11211,4134,11218,4127c11244,4154,11283,4181,11303,4212c11323,4244,11337,4301,11324,4339c11310,4382,11303,4383,11303,4424em11218,4000c11244,4040,11271,4067,11324,4085c11356,4096,11372,4106,11409,4106c11430,4106,11437,4106,11451,4106c11451,4069,11446,4064,11430,4043c11403,4007,11375,3970,11345,3937c11323,3913,11290,3902,11261,3895c11306,3914,11342,3943,11388,3958c11418,3968,11462,3976,11493,3979c11500,3979,11508,3979,11515,3979em11366,3619c11346,3659,11315,3708,11303,3746c11293,3777,11308,3789,11324,3810c11350,3801,11372,3779,11409,3768c11445,3757,11476,3746,11515,3746c11554,3746,11573,3745,11578,3789c11584,3843,11572,3858,11536,3895c11529,3902,11522,3909,11515,3916em11324,3281c11337,3334,11368,3353,11409,3387c11460,3430,11481,3481,11536,3514c11580,3540,11636,3582,11684,3598c11722,3611,11741,3586,11769,3577c11815,3562,11767,3529,11811,3514em11388,3619c11388,3591,11388,3577,11388,3556c11412,3540,11429,3473,11451,3429c11471,3389,11505,3362,11515,3323c11557,3323,11565,3333,11599,3344c11606,3344,11613,3344,11620,3344c11625,3359,11658,3396,11684,3408c11708,3419,11742,3424,11769,3429c11780,3461,11794,3450,11832,3450em11536,3154c11529,3154,11522,3154,11515,3154em11811,3133c11774,3161,11765,3140,11726,3154c11674,3173,11663,3189,11663,3238c11663,3283,11706,3299,11747,3302c11797,3305,11807,3300,11832,3281c11868,3254,11856,3224,11832,3196c11806,3167,11813,3138,11769,3133c11744,3133,11735,3131,11726,3111c11766,3111,11776,3130,11811,3133c11861,3137,11896,3149,11938,3154c11958,3156,11981,3154,12001,3154c11964,3142,11971,3131,11938,3090c11906,3050,11877,3009,11853,2963c11834,2928,11819,2892,11811,2857c11842,2857,11873,2864,11896,2879c11946,2912,12007,2965,12065,2984c12097,2995,12128,2982,12150,2963c12182,2935,12171,2898,12171,2857c12171,2813,12159,2809,12150,2773e" stroked="t" o:allowincell="t" style="position:absolute;margin-left:9pt;margin-top:7.1pt;width:42.6pt;height:7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20650</wp:posOffset>
                      </wp:positionV>
                      <wp:extent cx="53975" cy="23495"/>
                      <wp:effectExtent l="6985" t="6985" r="571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65">
                                    <a:moveTo>
                                      <a:pt x="17780" y="2921"/>
                                    </a:moveTo>
                                    <a:cubicBezTo>
                                      <a:pt x="17731" y="2921"/>
                                      <a:pt x="17734" y="2890"/>
                                      <a:pt x="17695" y="2879"/>
                                    </a:cubicBezTo>
                                    <a:cubicBezTo>
                                      <a:pt x="17657" y="2879"/>
                                      <a:pt x="17646" y="2882"/>
                                      <a:pt x="17632" y="285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632,2857" coordsize="149,65" path="m17780,2921c17731,2921,17734,2890,17695,2879c17657,2879,17646,2882,17632,2857e" stroked="t" o:allowincell="t" style="position:absolute;margin-left:206.4pt;margin-top:9.5pt;width:4.2pt;height:1.8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916680</wp:posOffset>
                      </wp:positionH>
                      <wp:positionV relativeFrom="paragraph">
                        <wp:posOffset>120650</wp:posOffset>
                      </wp:positionV>
                      <wp:extent cx="69215" cy="30480"/>
                      <wp:effectExtent l="6985" t="6985" r="571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86">
                                    <a:moveTo>
                                      <a:pt x="21421" y="2942"/>
                                    </a:moveTo>
                                    <a:cubicBezTo>
                                      <a:pt x="21373" y="2904"/>
                                      <a:pt x="21310" y="2874"/>
                                      <a:pt x="21251" y="2857"/>
                                    </a:cubicBezTo>
                                    <a:cubicBezTo>
                                      <a:pt x="21244" y="2857"/>
                                      <a:pt x="21237" y="2857"/>
                                      <a:pt x="21230" y="285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1230,2857" coordsize="192,86" path="m21421,2942c21373,2904,21310,2874,21251,2857c21244,2857,21237,2857,21230,2857e" stroked="t" o:allowincell="t" style="position:absolute;margin-left:308.4pt;margin-top:9.5pt;width:5.4pt;height:2.3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604260</wp:posOffset>
                      </wp:positionH>
                      <wp:positionV relativeFrom="paragraph">
                        <wp:posOffset>29210</wp:posOffset>
                      </wp:positionV>
                      <wp:extent cx="76835" cy="8255"/>
                      <wp:effectExtent l="6985" t="6985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23">
                                    <a:moveTo>
                                      <a:pt x="20574" y="2625"/>
                                    </a:moveTo>
                                    <a:cubicBezTo>
                                      <a:pt x="20499" y="2625"/>
                                      <a:pt x="20436" y="2609"/>
                                      <a:pt x="20362" y="260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362,2603" coordsize="213,23" path="m20574,2625c20499,2625,20436,2609,20362,2603e" stroked="t" o:allowincell="t" style="position:absolute;margin-left:283.8pt;margin-top:2.3pt;width:6pt;height:0.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6350</wp:posOffset>
                      </wp:positionV>
                      <wp:extent cx="76835" cy="635"/>
                      <wp:effectExtent l="6985" t="6985" r="571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">
                                    <a:moveTo>
                                      <a:pt x="19791" y="2540"/>
                                    </a:moveTo>
                                    <a:cubicBezTo>
                                      <a:pt x="19720" y="2540"/>
                                      <a:pt x="19650" y="2540"/>
                                      <a:pt x="19579" y="254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579,2540" coordsize="213,1" path="m19791,2540c19720,2540,19650,2540,19579,2540e" stroked="t" o:allowincell="t" style="position:absolute;margin-left:261.6pt;margin-top:0.5pt;width:6pt;height:0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6350</wp:posOffset>
                      </wp:positionV>
                      <wp:extent cx="53975" cy="635"/>
                      <wp:effectExtent l="6985" t="6985" r="571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">
                                    <a:moveTo>
                                      <a:pt x="19008" y="2540"/>
                                    </a:moveTo>
                                    <a:cubicBezTo>
                                      <a:pt x="18958" y="2540"/>
                                      <a:pt x="18909" y="2540"/>
                                      <a:pt x="18859" y="254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859,2540" coordsize="150,1" path="m19008,2540c18958,2540,18909,2540,18859,2540e" stroked="t" o:allowincell="t" style="position:absolute;margin-left:241.2pt;margin-top:0.5pt;width:4.2pt;height:0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58420</wp:posOffset>
                      </wp:positionV>
                      <wp:extent cx="625475" cy="1524635"/>
                      <wp:effectExtent l="635" t="6985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320" cy="152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4235">
                                    <a:moveTo>
                                      <a:pt x="11663" y="6921"/>
                                    </a:moveTo>
                                    <a:cubicBezTo>
                                      <a:pt x="11629" y="6933"/>
                                      <a:pt x="11642" y="6963"/>
                                      <a:pt x="11642" y="7006"/>
                                    </a:cubicBezTo>
                                    <a:cubicBezTo>
                                      <a:pt x="11642" y="7061"/>
                                      <a:pt x="11671" y="7100"/>
                                      <a:pt x="11684" y="7154"/>
                                    </a:cubicBezTo>
                                    <a:cubicBezTo>
                                      <a:pt x="11694" y="7199"/>
                                      <a:pt x="11715" y="7197"/>
                                      <a:pt x="11747" y="7218"/>
                                    </a:cubicBezTo>
                                    <a:cubicBezTo>
                                      <a:pt x="11775" y="7236"/>
                                      <a:pt x="11776" y="7229"/>
                                      <a:pt x="11811" y="7197"/>
                                    </a:cubicBezTo>
                                    <a:cubicBezTo>
                                      <a:pt x="11848" y="7163"/>
                                      <a:pt x="11856" y="7134"/>
                                      <a:pt x="11874" y="7091"/>
                                    </a:cubicBezTo>
                                    <a:cubicBezTo>
                                      <a:pt x="11892" y="7047"/>
                                      <a:pt x="11896" y="7048"/>
                                      <a:pt x="11896" y="7006"/>
                                    </a:cubicBezTo>
                                    <a:cubicBezTo>
                                      <a:pt x="11903" y="7056"/>
                                      <a:pt x="11915" y="7090"/>
                                      <a:pt x="11938" y="7133"/>
                                    </a:cubicBezTo>
                                    <a:cubicBezTo>
                                      <a:pt x="11952" y="7160"/>
                                      <a:pt x="11988" y="7229"/>
                                      <a:pt x="12023" y="7239"/>
                                    </a:cubicBezTo>
                                    <a:cubicBezTo>
                                      <a:pt x="12077" y="7254"/>
                                      <a:pt x="12105" y="7227"/>
                                      <a:pt x="12128" y="7197"/>
                                    </a:cubicBezTo>
                                    <a:cubicBezTo>
                                      <a:pt x="12169" y="7145"/>
                                      <a:pt x="12138" y="7129"/>
                                      <a:pt x="12128" y="7070"/>
                                    </a:cubicBezTo>
                                    <a:cubicBezTo>
                                      <a:pt x="12116" y="7001"/>
                                      <a:pt x="12123" y="6992"/>
                                      <a:pt x="12086" y="6943"/>
                                    </a:cubicBezTo>
                                    <a:cubicBezTo>
                                      <a:pt x="12067" y="6923"/>
                                      <a:pt x="12063" y="6916"/>
                                      <a:pt x="12044" y="6921"/>
                                    </a:cubicBezTo>
                                  </a:path>
                                  <a:path w="1737" h="4235">
                                    <a:moveTo>
                                      <a:pt x="12340" y="7112"/>
                                    </a:moveTo>
                                    <a:cubicBezTo>
                                      <a:pt x="12329" y="7104"/>
                                      <a:pt x="12273" y="7069"/>
                                      <a:pt x="12255" y="7091"/>
                                    </a:cubicBezTo>
                                    <a:cubicBezTo>
                                      <a:pt x="12239" y="7110"/>
                                      <a:pt x="12234" y="7147"/>
                                      <a:pt x="12234" y="7175"/>
                                    </a:cubicBezTo>
                                    <a:cubicBezTo>
                                      <a:pt x="12234" y="7191"/>
                                      <a:pt x="12275" y="7229"/>
                                      <a:pt x="12298" y="7239"/>
                                    </a:cubicBezTo>
                                    <a:cubicBezTo>
                                      <a:pt x="12341" y="7258"/>
                                      <a:pt x="12387" y="7227"/>
                                      <a:pt x="12425" y="7218"/>
                                    </a:cubicBezTo>
                                    <a:cubicBezTo>
                                      <a:pt x="12460" y="7209"/>
                                      <a:pt x="12446" y="7173"/>
                                      <a:pt x="12446" y="7133"/>
                                    </a:cubicBezTo>
                                    <a:cubicBezTo>
                                      <a:pt x="12446" y="7066"/>
                                      <a:pt x="12405" y="7060"/>
                                      <a:pt x="12361" y="7027"/>
                                    </a:cubicBezTo>
                                    <a:cubicBezTo>
                                      <a:pt x="12325" y="7000"/>
                                      <a:pt x="12328" y="7006"/>
                                      <a:pt x="12277" y="7006"/>
                                    </a:cubicBezTo>
                                  </a:path>
                                  <a:path w="1737" h="4235">
                                    <a:moveTo>
                                      <a:pt x="12679" y="7070"/>
                                    </a:moveTo>
                                    <a:cubicBezTo>
                                      <a:pt x="12645" y="7070"/>
                                      <a:pt x="12570" y="7054"/>
                                      <a:pt x="12552" y="7091"/>
                                    </a:cubicBezTo>
                                    <a:cubicBezTo>
                                      <a:pt x="12535" y="7125"/>
                                      <a:pt x="12551" y="7193"/>
                                      <a:pt x="12573" y="7218"/>
                                    </a:cubicBezTo>
                                    <a:cubicBezTo>
                                      <a:pt x="12587" y="7234"/>
                                      <a:pt x="12669" y="7262"/>
                                      <a:pt x="12679" y="7260"/>
                                    </a:cubicBezTo>
                                    <a:cubicBezTo>
                                      <a:pt x="12711" y="7254"/>
                                      <a:pt x="12759" y="7232"/>
                                      <a:pt x="12763" y="7197"/>
                                    </a:cubicBezTo>
                                    <a:cubicBezTo>
                                      <a:pt x="12768" y="7154"/>
                                      <a:pt x="12770" y="7122"/>
                                      <a:pt x="12742" y="7091"/>
                                    </a:cubicBezTo>
                                    <a:cubicBezTo>
                                      <a:pt x="12712" y="7057"/>
                                      <a:pt x="12702" y="7048"/>
                                      <a:pt x="12658" y="7048"/>
                                    </a:cubicBezTo>
                                    <a:cubicBezTo>
                                      <a:pt x="12636" y="7048"/>
                                      <a:pt x="12629" y="7048"/>
                                      <a:pt x="12615" y="7048"/>
                                    </a:cubicBezTo>
                                  </a:path>
                                  <a:path w="1737" h="4235">
                                    <a:moveTo>
                                      <a:pt x="13144" y="7133"/>
                                    </a:moveTo>
                                    <a:cubicBezTo>
                                      <a:pt x="13139" y="7119"/>
                                      <a:pt x="13107" y="7058"/>
                                      <a:pt x="13081" y="7048"/>
                                    </a:cubicBezTo>
                                    <a:cubicBezTo>
                                      <a:pt x="13042" y="7034"/>
                                      <a:pt x="12999" y="7027"/>
                                      <a:pt x="12954" y="7027"/>
                                    </a:cubicBezTo>
                                    <a:cubicBezTo>
                                      <a:pt x="12895" y="7027"/>
                                      <a:pt x="12891" y="7057"/>
                                      <a:pt x="12869" y="7091"/>
                                    </a:cubicBezTo>
                                    <a:cubicBezTo>
                                      <a:pt x="12850" y="7120"/>
                                      <a:pt x="12855" y="7173"/>
                                      <a:pt x="12890" y="7197"/>
                                    </a:cubicBezTo>
                                    <a:cubicBezTo>
                                      <a:pt x="12928" y="7223"/>
                                      <a:pt x="12952" y="7239"/>
                                      <a:pt x="12996" y="7239"/>
                                    </a:cubicBezTo>
                                    <a:cubicBezTo>
                                      <a:pt x="13043" y="7239"/>
                                      <a:pt x="13075" y="7217"/>
                                      <a:pt x="13102" y="7175"/>
                                    </a:cubicBezTo>
                                    <a:cubicBezTo>
                                      <a:pt x="13124" y="7140"/>
                                      <a:pt x="13153" y="7047"/>
                                      <a:pt x="13144" y="7006"/>
                                    </a:cubicBezTo>
                                    <a:cubicBezTo>
                                      <a:pt x="13133" y="6958"/>
                                      <a:pt x="13127" y="6879"/>
                                      <a:pt x="13102" y="6837"/>
                                    </a:cubicBezTo>
                                    <a:cubicBezTo>
                                      <a:pt x="13083" y="6818"/>
                                      <a:pt x="13076" y="6813"/>
                                      <a:pt x="13081" y="6794"/>
                                    </a:cubicBezTo>
                                    <a:cubicBezTo>
                                      <a:pt x="13054" y="6832"/>
                                      <a:pt x="13060" y="6851"/>
                                      <a:pt x="13060" y="6900"/>
                                    </a:cubicBezTo>
                                    <a:cubicBezTo>
                                      <a:pt x="13060" y="6966"/>
                                      <a:pt x="13081" y="7030"/>
                                      <a:pt x="13102" y="7091"/>
                                    </a:cubicBezTo>
                                    <a:cubicBezTo>
                                      <a:pt x="13121" y="7147"/>
                                      <a:pt x="13122" y="7207"/>
                                      <a:pt x="13144" y="7260"/>
                                    </a:cubicBezTo>
                                    <a:cubicBezTo>
                                      <a:pt x="13164" y="7308"/>
                                      <a:pt x="13173" y="7297"/>
                                      <a:pt x="13208" y="7324"/>
                                    </a:cubicBezTo>
                                  </a:path>
                                  <a:path w="1737" h="4235">
                                    <a:moveTo>
                                      <a:pt x="11578" y="5715"/>
                                    </a:moveTo>
                                    <a:cubicBezTo>
                                      <a:pt x="11581" y="5687"/>
                                      <a:pt x="11572" y="5700"/>
                                      <a:pt x="11578" y="5673"/>
                                    </a:cubicBezTo>
                                    <a:cubicBezTo>
                                      <a:pt x="11585" y="5642"/>
                                      <a:pt x="11595" y="5617"/>
                                      <a:pt x="11599" y="5588"/>
                                    </a:cubicBezTo>
                                    <a:cubicBezTo>
                                      <a:pt x="11603" y="5553"/>
                                      <a:pt x="11617" y="5508"/>
                                      <a:pt x="11620" y="5482"/>
                                    </a:cubicBezTo>
                                    <a:cubicBezTo>
                                      <a:pt x="11626" y="5428"/>
                                      <a:pt x="11632" y="5379"/>
                                      <a:pt x="11642" y="5334"/>
                                    </a:cubicBezTo>
                                    <a:cubicBezTo>
                                      <a:pt x="11647" y="5310"/>
                                      <a:pt x="11667" y="5225"/>
                                      <a:pt x="11663" y="5207"/>
                                    </a:cubicBezTo>
                                    <a:cubicBezTo>
                                      <a:pt x="11644" y="5119"/>
                                      <a:pt x="11619" y="5182"/>
                                      <a:pt x="11642" y="5080"/>
                                    </a:cubicBezTo>
                                    <a:cubicBezTo>
                                      <a:pt x="11653" y="5031"/>
                                      <a:pt x="11686" y="4996"/>
                                      <a:pt x="11705" y="4953"/>
                                    </a:cubicBezTo>
                                    <a:cubicBezTo>
                                      <a:pt x="11725" y="4907"/>
                                      <a:pt x="11728" y="4846"/>
                                      <a:pt x="11747" y="4805"/>
                                    </a:cubicBezTo>
                                    <a:cubicBezTo>
                                      <a:pt x="11765" y="4766"/>
                                      <a:pt x="11789" y="4717"/>
                                      <a:pt x="11811" y="4678"/>
                                    </a:cubicBezTo>
                                    <a:cubicBezTo>
                                      <a:pt x="11832" y="4640"/>
                                      <a:pt x="11876" y="4609"/>
                                      <a:pt x="11896" y="4572"/>
                                    </a:cubicBezTo>
                                    <a:cubicBezTo>
                                      <a:pt x="11916" y="4533"/>
                                      <a:pt x="11932" y="4488"/>
                                      <a:pt x="11959" y="4445"/>
                                    </a:cubicBezTo>
                                    <a:cubicBezTo>
                                      <a:pt x="11982" y="4409"/>
                                      <a:pt x="12002" y="4373"/>
                                      <a:pt x="12023" y="4339"/>
                                    </a:cubicBezTo>
                                    <a:cubicBezTo>
                                      <a:pt x="12040" y="4312"/>
                                      <a:pt x="12068" y="4252"/>
                                      <a:pt x="12086" y="4233"/>
                                    </a:cubicBezTo>
                                    <a:cubicBezTo>
                                      <a:pt x="12117" y="4199"/>
                                      <a:pt x="12147" y="4184"/>
                                      <a:pt x="12171" y="4149"/>
                                    </a:cubicBezTo>
                                    <a:cubicBezTo>
                                      <a:pt x="12197" y="4112"/>
                                      <a:pt x="12229" y="4080"/>
                                      <a:pt x="12255" y="4043"/>
                                    </a:cubicBezTo>
                                    <a:cubicBezTo>
                                      <a:pt x="12277" y="4012"/>
                                      <a:pt x="12296" y="3970"/>
                                      <a:pt x="12319" y="3937"/>
                                    </a:cubicBezTo>
                                    <a:cubicBezTo>
                                      <a:pt x="12345" y="3901"/>
                                      <a:pt x="12375" y="3864"/>
                                      <a:pt x="12404" y="3831"/>
                                    </a:cubicBezTo>
                                    <a:cubicBezTo>
                                      <a:pt x="12427" y="3805"/>
                                      <a:pt x="12450" y="3765"/>
                                      <a:pt x="12467" y="3746"/>
                                    </a:cubicBezTo>
                                    <a:cubicBezTo>
                                      <a:pt x="12521" y="3684"/>
                                      <a:pt x="12587" y="3611"/>
                                      <a:pt x="12636" y="3556"/>
                                    </a:cubicBezTo>
                                    <a:cubicBezTo>
                                      <a:pt x="12681" y="3505"/>
                                      <a:pt x="12736" y="3463"/>
                                      <a:pt x="12785" y="3429"/>
                                    </a:cubicBezTo>
                                    <a:cubicBezTo>
                                      <a:pt x="12817" y="3406"/>
                                      <a:pt x="12838" y="3386"/>
                                      <a:pt x="12869" y="3365"/>
                                    </a:cubicBezTo>
                                    <a:cubicBezTo>
                                      <a:pt x="12879" y="3358"/>
                                      <a:pt x="12934" y="3337"/>
                                      <a:pt x="12954" y="3323"/>
                                    </a:cubicBezTo>
                                    <a:cubicBezTo>
                                      <a:pt x="12968" y="3313"/>
                                      <a:pt x="12978" y="3294"/>
                                      <a:pt x="12996" y="3281"/>
                                    </a:cubicBezTo>
                                    <a:cubicBezTo>
                                      <a:pt x="13023" y="3262"/>
                                      <a:pt x="13058" y="3255"/>
                                      <a:pt x="13081" y="3238"/>
                                    </a:cubicBezTo>
                                    <a:cubicBezTo>
                                      <a:pt x="13114" y="3215"/>
                                      <a:pt x="13120" y="3211"/>
                                      <a:pt x="13144" y="3196"/>
                                    </a:cubicBezTo>
                                    <a:cubicBezTo>
                                      <a:pt x="13175" y="3177"/>
                                      <a:pt x="13196" y="3166"/>
                                      <a:pt x="13229" y="3154"/>
                                    </a:cubicBezTo>
                                    <a:cubicBezTo>
                                      <a:pt x="13260" y="3142"/>
                                      <a:pt x="13300" y="3140"/>
                                      <a:pt x="13271" y="3133"/>
                                    </a:cubicBezTo>
                                    <a:cubicBezTo>
                                      <a:pt x="13108" y="3092"/>
                                      <a:pt x="12889" y="3133"/>
                                      <a:pt x="12721" y="3133"/>
                                    </a:cubicBezTo>
                                    <a:cubicBezTo>
                                      <a:pt x="12757" y="3135"/>
                                      <a:pt x="12803" y="3152"/>
                                      <a:pt x="12827" y="3154"/>
                                    </a:cubicBezTo>
                                    <a:cubicBezTo>
                                      <a:pt x="12896" y="3160"/>
                                      <a:pt x="12955" y="3138"/>
                                      <a:pt x="13017" y="3133"/>
                                    </a:cubicBezTo>
                                    <a:cubicBezTo>
                                      <a:pt x="13089" y="3127"/>
                                      <a:pt x="13168" y="3119"/>
                                      <a:pt x="13229" y="3111"/>
                                    </a:cubicBezTo>
                                    <a:cubicBezTo>
                                      <a:pt x="13260" y="3107"/>
                                      <a:pt x="13242" y="3102"/>
                                      <a:pt x="13271" y="3090"/>
                                    </a:cubicBezTo>
                                    <a:cubicBezTo>
                                      <a:pt x="13278" y="3090"/>
                                      <a:pt x="13286" y="3090"/>
                                      <a:pt x="13293" y="3090"/>
                                    </a:cubicBezTo>
                                    <a:cubicBezTo>
                                      <a:pt x="13289" y="3112"/>
                                      <a:pt x="13272" y="3162"/>
                                      <a:pt x="13271" y="3175"/>
                                    </a:cubicBezTo>
                                    <a:cubicBezTo>
                                      <a:pt x="13261" y="3275"/>
                                      <a:pt x="13277" y="3406"/>
                                      <a:pt x="13293" y="347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557,3090" coordsize="1737,4235" path="m11663,6921c11629,6933,11642,6963,11642,7006c11642,7061,11671,7100,11684,7154c11694,7199,11715,7197,11747,7218c11775,7236,11776,7229,11811,7197c11848,7163,11856,7134,11874,7091c11892,7047,11896,7048,11896,7006c11903,7056,11915,7090,11938,7133c11952,7160,11988,7229,12023,7239c12077,7254,12105,7227,12128,7197c12169,7145,12138,7129,12128,7070c12116,7001,12123,6992,12086,6943c12067,6923,12063,6916,12044,6921em12340,7112c12329,7104,12273,7069,12255,7091c12239,7110,12234,7147,12234,7175c12234,7191,12275,7229,12298,7239c12341,7258,12387,7227,12425,7218c12460,7209,12446,7173,12446,7133c12446,7066,12405,7060,12361,7027c12325,7000,12328,7006,12277,7006em12679,7070c12645,7070,12570,7054,12552,7091c12535,7125,12551,7193,12573,7218c12587,7234,12669,7262,12679,7260c12711,7254,12759,7232,12763,7197c12768,7154,12770,7122,12742,7091c12712,7057,12702,7048,12658,7048c12636,7048,12629,7048,12615,7048em13144,7133c13139,7119,13107,7058,13081,7048c13042,7034,12999,7027,12954,7027c12895,7027,12891,7057,12869,7091c12850,7120,12855,7173,12890,7197c12928,7223,12952,7239,12996,7239c13043,7239,13075,7217,13102,7175c13124,7140,13153,7047,13144,7006c13133,6958,13127,6879,13102,6837c13083,6818,13076,6813,13081,6794c13054,6832,13060,6851,13060,6900c13060,6966,13081,7030,13102,7091c13121,7147,13122,7207,13144,7260c13164,7308,13173,7297,13208,7324em11578,5715c11581,5687,11572,5700,11578,5673c11585,5642,11595,5617,11599,5588c11603,5553,11617,5508,11620,5482c11626,5428,11632,5379,11642,5334c11647,5310,11667,5225,11663,5207c11644,5119,11619,5182,11642,5080c11653,5031,11686,4996,11705,4953c11725,4907,11728,4846,11747,4805c11765,4766,11789,4717,11811,4678c11832,4640,11876,4609,11896,4572c11916,4533,11932,4488,11959,4445c11982,4409,12002,4373,12023,4339c12040,4312,12068,4252,12086,4233c12117,4199,12147,4184,12171,4149c12197,4112,12229,4080,12255,4043c12277,4012,12296,3970,12319,3937c12345,3901,12375,3864,12404,3831c12427,3805,12450,3765,12467,3746c12521,3684,12587,3611,12636,3556c12681,3505,12736,3463,12785,3429c12817,3406,12838,3386,12869,3365c12879,3358,12934,3337,12954,3323c12968,3313,12978,3294,12996,3281c13023,3262,13058,3255,13081,3238c13114,3215,13120,3211,13144,3196c13175,3177,13196,3166,13229,3154c13260,3142,13300,3140,13271,3133c13108,3092,12889,3133,12721,3133c12757,3135,12803,3152,12827,3154c12896,3160,12955,3138,13017,3133c13089,3127,13168,3119,13229,3111c13260,3107,13242,3102,13271,3090c13278,3090,13286,3090,13293,3090c13289,3112,13272,3162,13271,3175c13261,3275,13277,3406,13293,3471e" stroked="t" o:allowincell="t" style="position:absolute;margin-left:34.2pt;margin-top:4.6pt;width:49.2pt;height:120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635</wp:posOffset>
                      </wp:positionV>
                      <wp:extent cx="1592580" cy="922020"/>
                      <wp:effectExtent l="6350" t="6350" r="6350" b="698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4" h="2562">
                                    <a:moveTo>
                                      <a:pt x="16637" y="2921"/>
                                    </a:moveTo>
                                    <a:cubicBezTo>
                                      <a:pt x="16628" y="2932"/>
                                      <a:pt x="16587" y="2956"/>
                                      <a:pt x="16573" y="2984"/>
                                    </a:cubicBezTo>
                                    <a:cubicBezTo>
                                      <a:pt x="16558" y="3015"/>
                                      <a:pt x="16563" y="3058"/>
                                      <a:pt x="16552" y="3090"/>
                                    </a:cubicBezTo>
                                    <a:cubicBezTo>
                                      <a:pt x="16542" y="3121"/>
                                      <a:pt x="16538" y="3139"/>
                                      <a:pt x="16531" y="3175"/>
                                    </a:cubicBezTo>
                                    <a:cubicBezTo>
                                      <a:pt x="16531" y="3182"/>
                                      <a:pt x="16531" y="3189"/>
                                      <a:pt x="16531" y="3196"/>
                                    </a:cubicBezTo>
                                    <a:cubicBezTo>
                                      <a:pt x="16578" y="3191"/>
                                      <a:pt x="16618" y="3185"/>
                                      <a:pt x="16658" y="3175"/>
                                    </a:cubicBezTo>
                                    <a:cubicBezTo>
                                      <a:pt x="16699" y="3165"/>
                                      <a:pt x="16740" y="3164"/>
                                      <a:pt x="16785" y="3154"/>
                                    </a:cubicBezTo>
                                    <a:cubicBezTo>
                                      <a:pt x="16818" y="3146"/>
                                      <a:pt x="16848" y="3127"/>
                                      <a:pt x="16891" y="3133"/>
                                    </a:cubicBezTo>
                                    <a:cubicBezTo>
                                      <a:pt x="16931" y="3138"/>
                                      <a:pt x="16928" y="3138"/>
                                      <a:pt x="16954" y="3154"/>
                                    </a:cubicBezTo>
                                    <a:cubicBezTo>
                                      <a:pt x="16954" y="3161"/>
                                      <a:pt x="16954" y="3168"/>
                                      <a:pt x="16954" y="3175"/>
                                    </a:cubicBezTo>
                                    <a:cubicBezTo>
                                      <a:pt x="16947" y="3184"/>
                                      <a:pt x="16925" y="3222"/>
                                      <a:pt x="16912" y="3238"/>
                                    </a:cubicBezTo>
                                    <a:cubicBezTo>
                                      <a:pt x="16881" y="3278"/>
                                      <a:pt x="16835" y="3301"/>
                                      <a:pt x="16806" y="3344"/>
                                    </a:cubicBezTo>
                                    <a:cubicBezTo>
                                      <a:pt x="16790" y="3368"/>
                                      <a:pt x="16792" y="3420"/>
                                      <a:pt x="16785" y="3450"/>
                                    </a:cubicBezTo>
                                    <a:cubicBezTo>
                                      <a:pt x="16785" y="3457"/>
                                      <a:pt x="16785" y="3464"/>
                                      <a:pt x="16785" y="3471"/>
                                    </a:cubicBezTo>
                                    <a:cubicBezTo>
                                      <a:pt x="16843" y="3468"/>
                                      <a:pt x="16901" y="3455"/>
                                      <a:pt x="16954" y="3450"/>
                                    </a:cubicBezTo>
                                    <a:cubicBezTo>
                                      <a:pt x="16996" y="3446"/>
                                      <a:pt x="17117" y="3432"/>
                                      <a:pt x="17145" y="3471"/>
                                    </a:cubicBezTo>
                                    <a:cubicBezTo>
                                      <a:pt x="17169" y="3504"/>
                                      <a:pt x="17166" y="3483"/>
                                      <a:pt x="17145" y="3535"/>
                                    </a:cubicBezTo>
                                    <a:cubicBezTo>
                                      <a:pt x="17131" y="3569"/>
                                      <a:pt x="17102" y="3587"/>
                                      <a:pt x="17081" y="3619"/>
                                    </a:cubicBezTo>
                                    <a:cubicBezTo>
                                      <a:pt x="17059" y="3651"/>
                                      <a:pt x="17039" y="3674"/>
                                      <a:pt x="17018" y="3704"/>
                                    </a:cubicBezTo>
                                    <a:cubicBezTo>
                                      <a:pt x="16994" y="3739"/>
                                      <a:pt x="16971" y="3755"/>
                                      <a:pt x="16997" y="3789"/>
                                    </a:cubicBezTo>
                                    <a:cubicBezTo>
                                      <a:pt x="17026" y="3828"/>
                                      <a:pt x="17045" y="3795"/>
                                      <a:pt x="17081" y="3810"/>
                                    </a:cubicBezTo>
                                    <a:cubicBezTo>
                                      <a:pt x="17119" y="3825"/>
                                      <a:pt x="17145" y="3823"/>
                                      <a:pt x="17187" y="3831"/>
                                    </a:cubicBezTo>
                                    <a:cubicBezTo>
                                      <a:pt x="17205" y="3835"/>
                                      <a:pt x="17307" y="3853"/>
                                      <a:pt x="17314" y="3873"/>
                                    </a:cubicBezTo>
                                    <a:cubicBezTo>
                                      <a:pt x="17331" y="3918"/>
                                      <a:pt x="17289" y="3927"/>
                                      <a:pt x="17272" y="3958"/>
                                    </a:cubicBezTo>
                                    <a:cubicBezTo>
                                      <a:pt x="17246" y="4007"/>
                                      <a:pt x="17172" y="4055"/>
                                      <a:pt x="17166" y="4106"/>
                                    </a:cubicBezTo>
                                    <a:cubicBezTo>
                                      <a:pt x="17162" y="4142"/>
                                      <a:pt x="17162" y="4166"/>
                                      <a:pt x="17187" y="4191"/>
                                    </a:cubicBezTo>
                                    <a:cubicBezTo>
                                      <a:pt x="17220" y="4224"/>
                                      <a:pt x="17267" y="4227"/>
                                      <a:pt x="17314" y="4233"/>
                                    </a:cubicBezTo>
                                    <a:cubicBezTo>
                                      <a:pt x="17375" y="4241"/>
                                      <a:pt x="17404" y="4234"/>
                                      <a:pt x="17462" y="4254"/>
                                    </a:cubicBezTo>
                                    <a:cubicBezTo>
                                      <a:pt x="17487" y="4254"/>
                                      <a:pt x="17496" y="4256"/>
                                      <a:pt x="17505" y="4276"/>
                                    </a:cubicBezTo>
                                    <a:cubicBezTo>
                                      <a:pt x="17480" y="4297"/>
                                      <a:pt x="17478" y="4310"/>
                                      <a:pt x="17441" y="4339"/>
                                    </a:cubicBezTo>
                                    <a:cubicBezTo>
                                      <a:pt x="17405" y="4367"/>
                                      <a:pt x="17400" y="4367"/>
                                      <a:pt x="17378" y="4403"/>
                                    </a:cubicBezTo>
                                    <a:cubicBezTo>
                                      <a:pt x="17368" y="4419"/>
                                      <a:pt x="17337" y="4462"/>
                                      <a:pt x="17357" y="4487"/>
                                    </a:cubicBezTo>
                                    <a:cubicBezTo>
                                      <a:pt x="17377" y="4512"/>
                                      <a:pt x="17433" y="4498"/>
                                      <a:pt x="17462" y="4508"/>
                                    </a:cubicBezTo>
                                    <a:cubicBezTo>
                                      <a:pt x="17501" y="4521"/>
                                      <a:pt x="17543" y="4539"/>
                                      <a:pt x="17589" y="4551"/>
                                    </a:cubicBezTo>
                                    <a:cubicBezTo>
                                      <a:pt x="17623" y="4560"/>
                                      <a:pt x="17669" y="4548"/>
                                      <a:pt x="17695" y="4572"/>
                                    </a:cubicBezTo>
                                    <a:cubicBezTo>
                                      <a:pt x="17717" y="4593"/>
                                      <a:pt x="17725" y="4625"/>
                                      <a:pt x="17716" y="4657"/>
                                    </a:cubicBezTo>
                                    <a:cubicBezTo>
                                      <a:pt x="17706" y="4691"/>
                                      <a:pt x="17645" y="4705"/>
                                      <a:pt x="17632" y="4720"/>
                                    </a:cubicBezTo>
                                    <a:cubicBezTo>
                                      <a:pt x="17612" y="4744"/>
                                      <a:pt x="17576" y="4773"/>
                                      <a:pt x="17568" y="4784"/>
                                    </a:cubicBezTo>
                                    <a:cubicBezTo>
                                      <a:pt x="17568" y="4791"/>
                                      <a:pt x="17568" y="4798"/>
                                      <a:pt x="17568" y="4805"/>
                                    </a:cubicBezTo>
                                    <a:cubicBezTo>
                                      <a:pt x="17588" y="4819"/>
                                      <a:pt x="17581" y="4834"/>
                                      <a:pt x="17611" y="4847"/>
                                    </a:cubicBezTo>
                                    <a:cubicBezTo>
                                      <a:pt x="17646" y="4862"/>
                                      <a:pt x="17678" y="4857"/>
                                      <a:pt x="17716" y="4868"/>
                                    </a:cubicBezTo>
                                    <a:cubicBezTo>
                                      <a:pt x="17746" y="4877"/>
                                      <a:pt x="17829" y="4888"/>
                                      <a:pt x="17843" y="4932"/>
                                    </a:cubicBezTo>
                                    <a:cubicBezTo>
                                      <a:pt x="17856" y="4972"/>
                                      <a:pt x="17826" y="4985"/>
                                      <a:pt x="17822" y="4995"/>
                                    </a:cubicBezTo>
                                    <a:cubicBezTo>
                                      <a:pt x="17810" y="5028"/>
                                      <a:pt x="17783" y="5052"/>
                                      <a:pt x="17759" y="5080"/>
                                    </a:cubicBezTo>
                                    <a:cubicBezTo>
                                      <a:pt x="17748" y="5092"/>
                                      <a:pt x="17710" y="5105"/>
                                      <a:pt x="17716" y="5143"/>
                                    </a:cubicBezTo>
                                    <a:cubicBezTo>
                                      <a:pt x="17723" y="5189"/>
                                      <a:pt x="17749" y="5188"/>
                                      <a:pt x="17780" y="5207"/>
                                    </a:cubicBezTo>
                                    <a:cubicBezTo>
                                      <a:pt x="17805" y="5222"/>
                                      <a:pt x="17839" y="5217"/>
                                      <a:pt x="17865" y="5228"/>
                                    </a:cubicBezTo>
                                    <a:cubicBezTo>
                                      <a:pt x="17886" y="5237"/>
                                      <a:pt x="17957" y="5259"/>
                                      <a:pt x="17970" y="5270"/>
                                    </a:cubicBezTo>
                                    <a:cubicBezTo>
                                      <a:pt x="18010" y="5305"/>
                                      <a:pt x="17996" y="5317"/>
                                      <a:pt x="18013" y="5355"/>
                                    </a:cubicBezTo>
                                    <a:cubicBezTo>
                                      <a:pt x="18026" y="5383"/>
                                      <a:pt x="18024" y="5403"/>
                                      <a:pt x="18034" y="5419"/>
                                    </a:cubicBezTo>
                                    <a:cubicBezTo>
                                      <a:pt x="18053" y="5449"/>
                                      <a:pt x="18081" y="5446"/>
                                      <a:pt x="18097" y="5461"/>
                                    </a:cubicBezTo>
                                    <a:cubicBezTo>
                                      <a:pt x="18119" y="5461"/>
                                      <a:pt x="18126" y="5461"/>
                                      <a:pt x="18119" y="5482"/>
                                    </a:cubicBezTo>
                                    <a:cubicBezTo>
                                      <a:pt x="18062" y="5478"/>
                                      <a:pt x="18020" y="5475"/>
                                      <a:pt x="17970" y="5461"/>
                                    </a:cubicBezTo>
                                    <a:cubicBezTo>
                                      <a:pt x="17927" y="5449"/>
                                      <a:pt x="17887" y="5434"/>
                                      <a:pt x="17843" y="5419"/>
                                    </a:cubicBezTo>
                                    <a:cubicBezTo>
                                      <a:pt x="17807" y="5407"/>
                                      <a:pt x="17774" y="5409"/>
                                      <a:pt x="17738" y="5397"/>
                                    </a:cubicBezTo>
                                    <a:cubicBezTo>
                                      <a:pt x="17728" y="5394"/>
                                      <a:pt x="17647" y="5372"/>
                                      <a:pt x="17695" y="5376"/>
                                    </a:cubicBezTo>
                                    <a:cubicBezTo>
                                      <a:pt x="17733" y="5379"/>
                                      <a:pt x="17765" y="5386"/>
                                      <a:pt x="17801" y="5397"/>
                                    </a:cubicBezTo>
                                    <a:cubicBezTo>
                                      <a:pt x="17851" y="5413"/>
                                      <a:pt x="17900" y="5425"/>
                                      <a:pt x="17949" y="5440"/>
                                    </a:cubicBezTo>
                                    <a:cubicBezTo>
                                      <a:pt x="17990" y="5452"/>
                                      <a:pt x="18032" y="5483"/>
                                      <a:pt x="18076" y="5482"/>
                                    </a:cubicBezTo>
                                    <a:cubicBezTo>
                                      <a:pt x="18115" y="5481"/>
                                      <a:pt x="18153" y="5482"/>
                                      <a:pt x="18182" y="5461"/>
                                    </a:cubicBezTo>
                                    <a:cubicBezTo>
                                      <a:pt x="18200" y="5448"/>
                                      <a:pt x="18243" y="5402"/>
                                      <a:pt x="18246" y="5397"/>
                                    </a:cubicBezTo>
                                    <a:cubicBezTo>
                                      <a:pt x="18260" y="5375"/>
                                      <a:pt x="18276" y="5319"/>
                                      <a:pt x="18288" y="5292"/>
                                    </a:cubicBezTo>
                                    <a:cubicBezTo>
                                      <a:pt x="18304" y="5255"/>
                                      <a:pt x="18336" y="5223"/>
                                      <a:pt x="18351" y="5186"/>
                                    </a:cubicBezTo>
                                    <a:cubicBezTo>
                                      <a:pt x="18351" y="5179"/>
                                      <a:pt x="18351" y="5172"/>
                                      <a:pt x="18351" y="5165"/>
                                    </a:cubicBezTo>
                                  </a:path>
                                  <a:path w="4424" h="2562">
                                    <a:moveTo>
                                      <a:pt x="14076" y="4381"/>
                                    </a:moveTo>
                                    <a:cubicBezTo>
                                      <a:pt x="14076" y="4431"/>
                                      <a:pt x="14089" y="4469"/>
                                      <a:pt x="14097" y="4508"/>
                                    </a:cubicBezTo>
                                    <a:cubicBezTo>
                                      <a:pt x="14107" y="4555"/>
                                      <a:pt x="14115" y="4610"/>
                                      <a:pt x="14118" y="4657"/>
                                    </a:cubicBezTo>
                                    <a:cubicBezTo>
                                      <a:pt x="14121" y="4709"/>
                                      <a:pt x="14147" y="4739"/>
                                      <a:pt x="14160" y="4784"/>
                                    </a:cubicBezTo>
                                    <a:cubicBezTo>
                                      <a:pt x="14171" y="4822"/>
                                      <a:pt x="14143" y="4813"/>
                                      <a:pt x="14182" y="4826"/>
                                    </a:cubicBezTo>
                                  </a:path>
                                  <a:path w="4424" h="2562">
                                    <a:moveTo>
                                      <a:pt x="13928" y="4381"/>
                                    </a:moveTo>
                                    <a:cubicBezTo>
                                      <a:pt x="13964" y="4354"/>
                                      <a:pt x="13985" y="4342"/>
                                      <a:pt x="14033" y="4339"/>
                                    </a:cubicBezTo>
                                    <a:cubicBezTo>
                                      <a:pt x="14085" y="4336"/>
                                      <a:pt x="14149" y="4298"/>
                                      <a:pt x="14203" y="4318"/>
                                    </a:cubicBezTo>
                                    <a:cubicBezTo>
                                      <a:pt x="14237" y="4331"/>
                                      <a:pt x="14274" y="4364"/>
                                      <a:pt x="14287" y="4381"/>
                                    </a:cubicBezTo>
                                    <a:cubicBezTo>
                                      <a:pt x="14315" y="4417"/>
                                      <a:pt x="14320" y="4430"/>
                                      <a:pt x="14287" y="4466"/>
                                    </a:cubicBezTo>
                                    <a:cubicBezTo>
                                      <a:pt x="14262" y="4494"/>
                                      <a:pt x="14215" y="4530"/>
                                      <a:pt x="14182" y="4551"/>
                                    </a:cubicBezTo>
                                    <a:cubicBezTo>
                                      <a:pt x="14151" y="4570"/>
                                      <a:pt x="14107" y="4585"/>
                                      <a:pt x="14076" y="4593"/>
                                    </a:cubicBezTo>
                                  </a:path>
                                  <a:path w="4424" h="2562">
                                    <a:moveTo>
                                      <a:pt x="14309" y="4043"/>
                                    </a:moveTo>
                                    <a:cubicBezTo>
                                      <a:pt x="14309" y="4091"/>
                                      <a:pt x="14323" y="4125"/>
                                      <a:pt x="14330" y="4170"/>
                                    </a:cubicBezTo>
                                    <a:cubicBezTo>
                                      <a:pt x="14341" y="4238"/>
                                      <a:pt x="14354" y="4316"/>
                                      <a:pt x="14372" y="4381"/>
                                    </a:cubicBezTo>
                                    <a:cubicBezTo>
                                      <a:pt x="14389" y="4440"/>
                                      <a:pt x="14409" y="4489"/>
                                      <a:pt x="14414" y="4551"/>
                                    </a:cubicBezTo>
                                    <a:cubicBezTo>
                                      <a:pt x="14414" y="4575"/>
                                      <a:pt x="14416" y="4584"/>
                                      <a:pt x="14436" y="4593"/>
                                    </a:cubicBezTo>
                                    <a:cubicBezTo>
                                      <a:pt x="14424" y="4548"/>
                                      <a:pt x="14414" y="4521"/>
                                      <a:pt x="14414" y="4466"/>
                                    </a:cubicBezTo>
                                    <a:cubicBezTo>
                                      <a:pt x="14414" y="4425"/>
                                      <a:pt x="14415" y="4391"/>
                                      <a:pt x="14436" y="4360"/>
                                    </a:cubicBezTo>
                                    <a:cubicBezTo>
                                      <a:pt x="14454" y="4333"/>
                                      <a:pt x="14472" y="4325"/>
                                      <a:pt x="14499" y="4318"/>
                                    </a:cubicBezTo>
                                    <a:cubicBezTo>
                                      <a:pt x="14529" y="4358"/>
                                      <a:pt x="14524" y="4378"/>
                                      <a:pt x="14541" y="4424"/>
                                    </a:cubicBezTo>
                                    <a:cubicBezTo>
                                      <a:pt x="14558" y="4472"/>
                                      <a:pt x="14592" y="4507"/>
                                      <a:pt x="14605" y="4551"/>
                                    </a:cubicBezTo>
                                    <a:cubicBezTo>
                                      <a:pt x="14612" y="4574"/>
                                      <a:pt x="14605" y="4611"/>
                                      <a:pt x="14605" y="4635"/>
                                    </a:cubicBezTo>
                                  </a:path>
                                  <a:path w="4424" h="2562">
                                    <a:moveTo>
                                      <a:pt x="14753" y="4318"/>
                                    </a:moveTo>
                                    <a:cubicBezTo>
                                      <a:pt x="14706" y="4365"/>
                                      <a:pt x="14674" y="4381"/>
                                      <a:pt x="14668" y="4445"/>
                                    </a:cubicBezTo>
                                    <a:cubicBezTo>
                                      <a:pt x="14664" y="4495"/>
                                      <a:pt x="14662" y="4530"/>
                                      <a:pt x="14690" y="4551"/>
                                    </a:cubicBezTo>
                                    <a:cubicBezTo>
                                      <a:pt x="14716" y="4570"/>
                                      <a:pt x="14758" y="4587"/>
                                      <a:pt x="14795" y="4572"/>
                                    </a:cubicBezTo>
                                    <a:cubicBezTo>
                                      <a:pt x="14820" y="4562"/>
                                      <a:pt x="14852" y="4509"/>
                                      <a:pt x="14859" y="4487"/>
                                    </a:cubicBezTo>
                                    <a:cubicBezTo>
                                      <a:pt x="14865" y="4470"/>
                                      <a:pt x="14843" y="4387"/>
                                      <a:pt x="14838" y="4381"/>
                                    </a:cubicBezTo>
                                    <a:cubicBezTo>
                                      <a:pt x="14814" y="4355"/>
                                      <a:pt x="14757" y="4356"/>
                                      <a:pt x="14732" y="4339"/>
                                    </a:cubicBezTo>
                                    <a:cubicBezTo>
                                      <a:pt x="14725" y="4332"/>
                                      <a:pt x="14718" y="4325"/>
                                      <a:pt x="14711" y="4318"/>
                                    </a:cubicBezTo>
                                  </a:path>
                                  <a:path w="4424" h="2562">
                                    <a:moveTo>
                                      <a:pt x="14944" y="4085"/>
                                    </a:moveTo>
                                    <a:cubicBezTo>
                                      <a:pt x="14944" y="4141"/>
                                      <a:pt x="14934" y="4135"/>
                                      <a:pt x="14944" y="4191"/>
                                    </a:cubicBezTo>
                                    <a:cubicBezTo>
                                      <a:pt x="14954" y="4246"/>
                                      <a:pt x="14957" y="4307"/>
                                      <a:pt x="14965" y="4360"/>
                                    </a:cubicBezTo>
                                    <a:cubicBezTo>
                                      <a:pt x="14973" y="4414"/>
                                      <a:pt x="14967" y="4501"/>
                                      <a:pt x="14986" y="4551"/>
                                    </a:cubicBezTo>
                                    <a:cubicBezTo>
                                      <a:pt x="14994" y="4572"/>
                                      <a:pt x="15014" y="4596"/>
                                      <a:pt x="15028" y="4614"/>
                                    </a:cubicBezTo>
                                  </a:path>
                                  <a:path w="4424" h="2562">
                                    <a:moveTo>
                                      <a:pt x="14795" y="4339"/>
                                    </a:moveTo>
                                    <a:cubicBezTo>
                                      <a:pt x="14889" y="4339"/>
                                      <a:pt x="15008" y="4334"/>
                                      <a:pt x="15071" y="4318"/>
                                    </a:cubicBezTo>
                                    <a:cubicBezTo>
                                      <a:pt x="15106" y="4318"/>
                                      <a:pt x="15113" y="4318"/>
                                      <a:pt x="15134" y="4318"/>
                                    </a:cubicBezTo>
                                    <a:cubicBezTo>
                                      <a:pt x="15134" y="4355"/>
                                      <a:pt x="15129" y="4360"/>
                                      <a:pt x="15113" y="4381"/>
                                    </a:cubicBezTo>
                                    <a:cubicBezTo>
                                      <a:pt x="15078" y="4429"/>
                                      <a:pt x="15098" y="4420"/>
                                      <a:pt x="15113" y="4466"/>
                                    </a:cubicBezTo>
                                    <a:cubicBezTo>
                                      <a:pt x="15124" y="4499"/>
                                      <a:pt x="15110" y="4531"/>
                                      <a:pt x="15155" y="4551"/>
                                    </a:cubicBezTo>
                                    <a:cubicBezTo>
                                      <a:pt x="15189" y="4566"/>
                                      <a:pt x="15259" y="4551"/>
                                      <a:pt x="15282" y="4530"/>
                                    </a:cubicBezTo>
                                    <a:cubicBezTo>
                                      <a:pt x="15304" y="4510"/>
                                      <a:pt x="15336" y="4455"/>
                                      <a:pt x="15325" y="4424"/>
                                    </a:cubicBezTo>
                                    <a:cubicBezTo>
                                      <a:pt x="15321" y="4411"/>
                                      <a:pt x="15272" y="4347"/>
                                      <a:pt x="15261" y="4339"/>
                                    </a:cubicBezTo>
                                    <a:cubicBezTo>
                                      <a:pt x="15216" y="4308"/>
                                      <a:pt x="15164" y="4318"/>
                                      <a:pt x="15113" y="4318"/>
                                    </a:cubicBezTo>
                                    <a:cubicBezTo>
                                      <a:pt x="15076" y="4318"/>
                                      <a:pt x="15079" y="4317"/>
                                      <a:pt x="15049" y="4339"/>
                                    </a:cubicBezTo>
                                  </a:path>
                                  <a:path w="4424" h="2562">
                                    <a:moveTo>
                                      <a:pt x="15515" y="4297"/>
                                    </a:moveTo>
                                    <a:cubicBezTo>
                                      <a:pt x="15460" y="4297"/>
                                      <a:pt x="15416" y="4306"/>
                                      <a:pt x="15388" y="4318"/>
                                    </a:cubicBezTo>
                                    <a:cubicBezTo>
                                      <a:pt x="15364" y="4318"/>
                                      <a:pt x="15355" y="4320"/>
                                      <a:pt x="15346" y="4339"/>
                                    </a:cubicBezTo>
                                    <a:cubicBezTo>
                                      <a:pt x="15383" y="4376"/>
                                      <a:pt x="15391" y="4393"/>
                                      <a:pt x="15430" y="4424"/>
                                    </a:cubicBezTo>
                                    <a:cubicBezTo>
                                      <a:pt x="15460" y="4448"/>
                                      <a:pt x="15496" y="4517"/>
                                      <a:pt x="15515" y="4530"/>
                                    </a:cubicBezTo>
                                    <a:cubicBezTo>
                                      <a:pt x="15536" y="4530"/>
                                      <a:pt x="15543" y="4530"/>
                                      <a:pt x="15536" y="4551"/>
                                    </a:cubicBezTo>
                                    <a:cubicBezTo>
                                      <a:pt x="15466" y="4563"/>
                                      <a:pt x="15515" y="4558"/>
                                      <a:pt x="15452" y="4551"/>
                                    </a:cubicBezTo>
                                    <a:cubicBezTo>
                                      <a:pt x="15419" y="4547"/>
                                      <a:pt x="15412" y="4533"/>
                                      <a:pt x="15388" y="4508"/>
                                    </a:cubicBezTo>
                                  </a:path>
                                  <a:path w="4424" h="2562">
                                    <a:moveTo>
                                      <a:pt x="15621" y="4339"/>
                                    </a:moveTo>
                                    <a:cubicBezTo>
                                      <a:pt x="15621" y="4390"/>
                                      <a:pt x="15629" y="4424"/>
                                      <a:pt x="15642" y="4466"/>
                                    </a:cubicBezTo>
                                    <a:cubicBezTo>
                                      <a:pt x="15649" y="4488"/>
                                      <a:pt x="15659" y="4539"/>
                                      <a:pt x="15684" y="4551"/>
                                    </a:cubicBezTo>
                                    <a:cubicBezTo>
                                      <a:pt x="15706" y="4551"/>
                                      <a:pt x="15713" y="4551"/>
                                      <a:pt x="15706" y="4572"/>
                                    </a:cubicBezTo>
                                    <a:cubicBezTo>
                                      <a:pt x="15728" y="4543"/>
                                      <a:pt x="15734" y="4519"/>
                                      <a:pt x="15748" y="4487"/>
                                    </a:cubicBezTo>
                                    <a:cubicBezTo>
                                      <a:pt x="15769" y="4438"/>
                                      <a:pt x="15769" y="4414"/>
                                      <a:pt x="15769" y="4360"/>
                                    </a:cubicBezTo>
                                    <a:cubicBezTo>
                                      <a:pt x="15769" y="4336"/>
                                      <a:pt x="15767" y="4327"/>
                                      <a:pt x="15748" y="4318"/>
                                    </a:cubicBezTo>
                                    <a:cubicBezTo>
                                      <a:pt x="15748" y="4392"/>
                                      <a:pt x="15742" y="4460"/>
                                      <a:pt x="15769" y="4530"/>
                                    </a:cubicBezTo>
                                    <a:cubicBezTo>
                                      <a:pt x="15795" y="4598"/>
                                      <a:pt x="15793" y="4671"/>
                                      <a:pt x="15811" y="4741"/>
                                    </a:cubicBezTo>
                                    <a:cubicBezTo>
                                      <a:pt x="15828" y="4808"/>
                                      <a:pt x="15841" y="4867"/>
                                      <a:pt x="15811" y="4932"/>
                                    </a:cubicBezTo>
                                    <a:cubicBezTo>
                                      <a:pt x="15798" y="4959"/>
                                      <a:pt x="15754" y="4993"/>
                                      <a:pt x="15727" y="4995"/>
                                    </a:cubicBezTo>
                                    <a:cubicBezTo>
                                      <a:pt x="15680" y="4998"/>
                                      <a:pt x="15636" y="5002"/>
                                      <a:pt x="15600" y="4974"/>
                                    </a:cubicBezTo>
                                    <a:cubicBezTo>
                                      <a:pt x="15563" y="4945"/>
                                      <a:pt x="15527" y="4924"/>
                                      <a:pt x="15494" y="4889"/>
                                    </a:cubicBezTo>
                                  </a:path>
                                  <a:path w="4424" h="2562">
                                    <a:moveTo>
                                      <a:pt x="15854" y="4403"/>
                                    </a:moveTo>
                                    <a:cubicBezTo>
                                      <a:pt x="15829" y="4440"/>
                                      <a:pt x="15854" y="4412"/>
                                      <a:pt x="15854" y="4466"/>
                                    </a:cubicBezTo>
                                    <a:cubicBezTo>
                                      <a:pt x="15854" y="4517"/>
                                      <a:pt x="15870" y="4530"/>
                                      <a:pt x="15875" y="4572"/>
                                    </a:cubicBezTo>
                                    <a:cubicBezTo>
                                      <a:pt x="15880" y="4617"/>
                                      <a:pt x="15875" y="4619"/>
                                      <a:pt x="15875" y="4572"/>
                                    </a:cubicBezTo>
                                    <a:cubicBezTo>
                                      <a:pt x="15875" y="4534"/>
                                      <a:pt x="15854" y="4513"/>
                                      <a:pt x="15854" y="4466"/>
                                    </a:cubicBezTo>
                                    <a:cubicBezTo>
                                      <a:pt x="15854" y="4400"/>
                                      <a:pt x="15857" y="4352"/>
                                      <a:pt x="15875" y="4297"/>
                                    </a:cubicBezTo>
                                    <a:cubicBezTo>
                                      <a:pt x="15890" y="4251"/>
                                      <a:pt x="15905" y="4286"/>
                                      <a:pt x="15938" y="4297"/>
                                    </a:cubicBezTo>
                                    <a:cubicBezTo>
                                      <a:pt x="15957" y="4303"/>
                                      <a:pt x="15994" y="4351"/>
                                      <a:pt x="16002" y="4381"/>
                                    </a:cubicBezTo>
                                    <a:cubicBezTo>
                                      <a:pt x="16014" y="4428"/>
                                      <a:pt x="16024" y="4489"/>
                                      <a:pt x="16044" y="4530"/>
                                    </a:cubicBezTo>
                                    <a:cubicBezTo>
                                      <a:pt x="16062" y="4567"/>
                                      <a:pt x="16065" y="4590"/>
                                      <a:pt x="16065" y="4635"/>
                                    </a:cubicBezTo>
                                    <a:cubicBezTo>
                                      <a:pt x="16065" y="4642"/>
                                      <a:pt x="16065" y="4650"/>
                                      <a:pt x="16065" y="4657"/>
                                    </a:cubicBezTo>
                                  </a:path>
                                  <a:path w="4424" h="2562">
                                    <a:moveTo>
                                      <a:pt x="16171" y="4170"/>
                                    </a:moveTo>
                                    <a:cubicBezTo>
                                      <a:pt x="16171" y="4210"/>
                                      <a:pt x="16189" y="4237"/>
                                      <a:pt x="16192" y="4276"/>
                                    </a:cubicBezTo>
                                    <a:cubicBezTo>
                                      <a:pt x="16196" y="4342"/>
                                      <a:pt x="16214" y="4396"/>
                                      <a:pt x="16214" y="4466"/>
                                    </a:cubicBezTo>
                                    <a:cubicBezTo>
                                      <a:pt x="16214" y="4515"/>
                                      <a:pt x="16193" y="4643"/>
                                      <a:pt x="16235" y="4657"/>
                                    </a:cubicBezTo>
                                  </a:path>
                                  <a:path w="4424" h="2562">
                                    <a:moveTo>
                                      <a:pt x="16044" y="4381"/>
                                    </a:moveTo>
                                    <a:cubicBezTo>
                                      <a:pt x="16083" y="4391"/>
                                      <a:pt x="16104" y="4403"/>
                                      <a:pt x="16150" y="4403"/>
                                    </a:cubicBezTo>
                                    <a:cubicBezTo>
                                      <a:pt x="16204" y="4403"/>
                                      <a:pt x="16233" y="4386"/>
                                      <a:pt x="16277" y="4381"/>
                                    </a:cubicBezTo>
                                    <a:cubicBezTo>
                                      <a:pt x="16284" y="4381"/>
                                      <a:pt x="16291" y="4381"/>
                                      <a:pt x="16298" y="4381"/>
                                    </a:cubicBezTo>
                                  </a:path>
                                  <a:path w="4424" h="2562">
                                    <a:moveTo>
                                      <a:pt x="16362" y="4191"/>
                                    </a:moveTo>
                                    <a:cubicBezTo>
                                      <a:pt x="16334" y="4228"/>
                                      <a:pt x="16341" y="4248"/>
                                      <a:pt x="16341" y="4297"/>
                                    </a:cubicBezTo>
                                    <a:cubicBezTo>
                                      <a:pt x="16341" y="4356"/>
                                      <a:pt x="16362" y="4404"/>
                                      <a:pt x="16362" y="4466"/>
                                    </a:cubicBezTo>
                                    <a:cubicBezTo>
                                      <a:pt x="16362" y="4514"/>
                                      <a:pt x="16383" y="4546"/>
                                      <a:pt x="16383" y="4593"/>
                                    </a:cubicBezTo>
                                    <a:cubicBezTo>
                                      <a:pt x="16383" y="4600"/>
                                      <a:pt x="16383" y="4607"/>
                                      <a:pt x="16383" y="4614"/>
                                    </a:cubicBezTo>
                                    <a:cubicBezTo>
                                      <a:pt x="16383" y="4542"/>
                                      <a:pt x="16386" y="4467"/>
                                      <a:pt x="16404" y="4424"/>
                                    </a:cubicBezTo>
                                    <a:cubicBezTo>
                                      <a:pt x="16404" y="4417"/>
                                      <a:pt x="16404" y="4410"/>
                                      <a:pt x="16404" y="4403"/>
                                    </a:cubicBezTo>
                                    <a:cubicBezTo>
                                      <a:pt x="16460" y="4417"/>
                                      <a:pt x="16425" y="4430"/>
                                      <a:pt x="16446" y="4466"/>
                                    </a:cubicBezTo>
                                    <a:cubicBezTo>
                                      <a:pt x="16467" y="4503"/>
                                      <a:pt x="16471" y="4536"/>
                                      <a:pt x="16489" y="4572"/>
                                    </a:cubicBezTo>
                                    <a:cubicBezTo>
                                      <a:pt x="16500" y="4595"/>
                                      <a:pt x="16525" y="4644"/>
                                      <a:pt x="16552" y="4657"/>
                                    </a:cubicBezTo>
                                    <a:cubicBezTo>
                                      <a:pt x="16573" y="4657"/>
                                      <a:pt x="16581" y="4657"/>
                                      <a:pt x="16595" y="4657"/>
                                    </a:cubicBezTo>
                                    <a:cubicBezTo>
                                      <a:pt x="16612" y="4633"/>
                                      <a:pt x="16646" y="4599"/>
                                      <a:pt x="16658" y="4572"/>
                                    </a:cubicBezTo>
                                    <a:cubicBezTo>
                                      <a:pt x="16671" y="4542"/>
                                      <a:pt x="16676" y="4478"/>
                                      <a:pt x="16679" y="4445"/>
                                    </a:cubicBezTo>
                                    <a:cubicBezTo>
                                      <a:pt x="16681" y="4417"/>
                                      <a:pt x="16679" y="4388"/>
                                      <a:pt x="16679" y="4360"/>
                                    </a:cubicBezTo>
                                    <a:cubicBezTo>
                                      <a:pt x="16629" y="4360"/>
                                      <a:pt x="16635" y="4378"/>
                                      <a:pt x="16595" y="4403"/>
                                    </a:cubicBezTo>
                                    <a:cubicBezTo>
                                      <a:pt x="16557" y="4427"/>
                                      <a:pt x="16536" y="4440"/>
                                      <a:pt x="16531" y="4487"/>
                                    </a:cubicBezTo>
                                    <a:cubicBezTo>
                                      <a:pt x="16527" y="4527"/>
                                      <a:pt x="16562" y="4572"/>
                                      <a:pt x="16595" y="4593"/>
                                    </a:cubicBezTo>
                                    <a:cubicBezTo>
                                      <a:pt x="16646" y="4625"/>
                                      <a:pt x="16694" y="4634"/>
                                      <a:pt x="16743" y="4657"/>
                                    </a:cubicBezTo>
                                    <a:cubicBezTo>
                                      <a:pt x="16776" y="4672"/>
                                      <a:pt x="16767" y="4678"/>
                                      <a:pt x="16806" y="4678"/>
                                    </a:cubicBezTo>
                                  </a:path>
                                  <a:path w="4424" h="2562">
                                    <a:moveTo>
                                      <a:pt x="16933" y="4445"/>
                                    </a:moveTo>
                                    <a:cubicBezTo>
                                      <a:pt x="16895" y="4445"/>
                                      <a:pt x="16883" y="4464"/>
                                      <a:pt x="16849" y="4466"/>
                                    </a:cubicBezTo>
                                    <a:cubicBezTo>
                                      <a:pt x="16813" y="4466"/>
                                      <a:pt x="16806" y="4466"/>
                                      <a:pt x="16785" y="4466"/>
                                    </a:cubicBezTo>
                                    <a:cubicBezTo>
                                      <a:pt x="16785" y="4508"/>
                                      <a:pt x="16795" y="4517"/>
                                      <a:pt x="16806" y="4551"/>
                                    </a:cubicBezTo>
                                    <a:cubicBezTo>
                                      <a:pt x="16820" y="4593"/>
                                      <a:pt x="16876" y="4601"/>
                                      <a:pt x="16912" y="4635"/>
                                    </a:cubicBezTo>
                                    <a:cubicBezTo>
                                      <a:pt x="16945" y="4665"/>
                                      <a:pt x="16954" y="4677"/>
                                      <a:pt x="16954" y="4720"/>
                                    </a:cubicBezTo>
                                    <a:cubicBezTo>
                                      <a:pt x="16954" y="4773"/>
                                      <a:pt x="16910" y="4762"/>
                                      <a:pt x="16870" y="4762"/>
                                    </a:cubicBezTo>
                                    <a:cubicBezTo>
                                      <a:pt x="16863" y="4762"/>
                                      <a:pt x="16856" y="4762"/>
                                      <a:pt x="16849" y="4762"/>
                                    </a:cubicBezTo>
                                  </a:path>
                                  <a:path w="4424" h="2562">
                                    <a:moveTo>
                                      <a:pt x="17060" y="4593"/>
                                    </a:moveTo>
                                    <a:cubicBezTo>
                                      <a:pt x="17060" y="4657"/>
                                      <a:pt x="17060" y="4720"/>
                                      <a:pt x="17060" y="4784"/>
                                    </a:cubicBezTo>
                                  </a:path>
                                  <a:path w="4424" h="2562">
                                    <a:moveTo>
                                      <a:pt x="17018" y="4445"/>
                                    </a:moveTo>
                                    <a:cubicBezTo>
                                      <a:pt x="17018" y="4466"/>
                                      <a:pt x="17018" y="4473"/>
                                      <a:pt x="17018" y="4487"/>
                                    </a:cubicBezTo>
                                  </a:path>
                                  <a:path w="4424" h="2562">
                                    <a:moveTo>
                                      <a:pt x="17314" y="4657"/>
                                    </a:moveTo>
                                    <a:cubicBezTo>
                                      <a:pt x="17309" y="4635"/>
                                      <a:pt x="17297" y="4584"/>
                                      <a:pt x="17272" y="4572"/>
                                    </a:cubicBezTo>
                                    <a:cubicBezTo>
                                      <a:pt x="17254" y="4563"/>
                                      <a:pt x="17206" y="4553"/>
                                      <a:pt x="17187" y="4551"/>
                                    </a:cubicBezTo>
                                    <a:cubicBezTo>
                                      <a:pt x="17161" y="4548"/>
                                      <a:pt x="17148" y="4566"/>
                                      <a:pt x="17124" y="4572"/>
                                    </a:cubicBezTo>
                                    <a:cubicBezTo>
                                      <a:pt x="17132" y="4604"/>
                                      <a:pt x="17143" y="4631"/>
                                      <a:pt x="17166" y="4657"/>
                                    </a:cubicBezTo>
                                    <a:cubicBezTo>
                                      <a:pt x="17206" y="4703"/>
                                      <a:pt x="17224" y="4725"/>
                                      <a:pt x="17272" y="4762"/>
                                    </a:cubicBezTo>
                                    <a:cubicBezTo>
                                      <a:pt x="17307" y="4789"/>
                                      <a:pt x="17314" y="4806"/>
                                      <a:pt x="17314" y="4847"/>
                                    </a:cubicBezTo>
                                    <a:cubicBezTo>
                                      <a:pt x="17314" y="4854"/>
                                      <a:pt x="17314" y="4861"/>
                                      <a:pt x="17314" y="4868"/>
                                    </a:cubicBezTo>
                                    <a:cubicBezTo>
                                      <a:pt x="17257" y="4868"/>
                                      <a:pt x="17232" y="4862"/>
                                      <a:pt x="17187" y="4847"/>
                                    </a:cubicBezTo>
                                    <a:cubicBezTo>
                                      <a:pt x="17163" y="4847"/>
                                      <a:pt x="17154" y="4845"/>
                                      <a:pt x="17145" y="48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28,2921" coordsize="4424,2562" path="m16637,2921c16628,2932,16587,2956,16573,2984c16558,3015,16563,3058,16552,3090c16542,3121,16538,3139,16531,3175c16531,3182,16531,3189,16531,3196c16578,3191,16618,3185,16658,3175c16699,3165,16740,3164,16785,3154c16818,3146,16848,3127,16891,3133c16931,3138,16928,3138,16954,3154c16954,3161,16954,3168,16954,3175c16947,3184,16925,3222,16912,3238c16881,3278,16835,3301,16806,3344c16790,3368,16792,3420,16785,3450c16785,3457,16785,3464,16785,3471c16843,3468,16901,3455,16954,3450c16996,3446,17117,3432,17145,3471c17169,3504,17166,3483,17145,3535c17131,3569,17102,3587,17081,3619c17059,3651,17039,3674,17018,3704c16994,3739,16971,3755,16997,3789c17026,3828,17045,3795,17081,3810c17119,3825,17145,3823,17187,3831c17205,3835,17307,3853,17314,3873c17331,3918,17289,3927,17272,3958c17246,4007,17172,4055,17166,4106c17162,4142,17162,4166,17187,4191c17220,4224,17267,4227,17314,4233c17375,4241,17404,4234,17462,4254c17487,4254,17496,4256,17505,4276c17480,4297,17478,4310,17441,4339c17405,4367,17400,4367,17378,4403c17368,4419,17337,4462,17357,4487c17377,4512,17433,4498,17462,4508c17501,4521,17543,4539,17589,4551c17623,4560,17669,4548,17695,4572c17717,4593,17725,4625,17716,4657c17706,4691,17645,4705,17632,4720c17612,4744,17576,4773,17568,4784c17568,4791,17568,4798,17568,4805c17588,4819,17581,4834,17611,4847c17646,4862,17678,4857,17716,4868c17746,4877,17829,4888,17843,4932c17856,4972,17826,4985,17822,4995c17810,5028,17783,5052,17759,5080c17748,5092,17710,5105,17716,5143c17723,5189,17749,5188,17780,5207c17805,5222,17839,5217,17865,5228c17886,5237,17957,5259,17970,5270c18010,5305,17996,5317,18013,5355c18026,5383,18024,5403,18034,5419c18053,5449,18081,5446,18097,5461c18119,5461,18126,5461,18119,5482c18062,5478,18020,5475,17970,5461c17927,5449,17887,5434,17843,5419c17807,5407,17774,5409,17738,5397c17728,5394,17647,5372,17695,5376c17733,5379,17765,5386,17801,5397c17851,5413,17900,5425,17949,5440c17990,5452,18032,5483,18076,5482c18115,5481,18153,5482,18182,5461c18200,5448,18243,5402,18246,5397c18260,5375,18276,5319,18288,5292c18304,5255,18336,5223,18351,5186c18351,5179,18351,5172,18351,5165em14076,4381c14076,4431,14089,4469,14097,4508c14107,4555,14115,4610,14118,4657c14121,4709,14147,4739,14160,4784c14171,4822,14143,4813,14182,4826em13928,4381c13964,4354,13985,4342,14033,4339c14085,4336,14149,4298,14203,4318c14237,4331,14274,4364,14287,4381c14315,4417,14320,4430,14287,4466c14262,4494,14215,4530,14182,4551c14151,4570,14107,4585,14076,4593em14309,4043c14309,4091,14323,4125,14330,4170c14341,4238,14354,4316,14372,4381c14389,4440,14409,4489,14414,4551c14414,4575,14416,4584,14436,4593c14424,4548,14414,4521,14414,4466c14414,4425,14415,4391,14436,4360c14454,4333,14472,4325,14499,4318c14529,4358,14524,4378,14541,4424c14558,4472,14592,4507,14605,4551c14612,4574,14605,4611,14605,4635em14753,4318c14706,4365,14674,4381,14668,4445c14664,4495,14662,4530,14690,4551c14716,4570,14758,4587,14795,4572c14820,4562,14852,4509,14859,4487c14865,4470,14843,4387,14838,4381c14814,4355,14757,4356,14732,4339c14725,4332,14718,4325,14711,4318em14944,4085c14944,4141,14934,4135,14944,4191c14954,4246,14957,4307,14965,4360c14973,4414,14967,4501,14986,4551c14994,4572,15014,4596,15028,4614em14795,4339c14889,4339,15008,4334,15071,4318c15106,4318,15113,4318,15134,4318c15134,4355,15129,4360,15113,4381c15078,4429,15098,4420,15113,4466c15124,4499,15110,4531,15155,4551c15189,4566,15259,4551,15282,4530c15304,4510,15336,4455,15325,4424c15321,4411,15272,4347,15261,4339c15216,4308,15164,4318,15113,4318c15076,4318,15079,4317,15049,4339em15515,4297c15460,4297,15416,4306,15388,4318c15364,4318,15355,4320,15346,4339c15383,4376,15391,4393,15430,4424c15460,4448,15496,4517,15515,4530c15536,4530,15543,4530,15536,4551c15466,4563,15515,4558,15452,4551c15419,4547,15412,4533,15388,4508em15621,4339c15621,4390,15629,4424,15642,4466c15649,4488,15659,4539,15684,4551c15706,4551,15713,4551,15706,4572c15728,4543,15734,4519,15748,4487c15769,4438,15769,4414,15769,4360c15769,4336,15767,4327,15748,4318c15748,4392,15742,4460,15769,4530c15795,4598,15793,4671,15811,4741c15828,4808,15841,4867,15811,4932c15798,4959,15754,4993,15727,4995c15680,4998,15636,5002,15600,4974c15563,4945,15527,4924,15494,4889em15854,4403c15829,4440,15854,4412,15854,4466c15854,4517,15870,4530,15875,4572c15880,4617,15875,4619,15875,4572c15875,4534,15854,4513,15854,4466c15854,4400,15857,4352,15875,4297c15890,4251,15905,4286,15938,4297c15957,4303,15994,4351,16002,4381c16014,4428,16024,4489,16044,4530c16062,4567,16065,4590,16065,4635c16065,4642,16065,4650,16065,4657em16171,4170c16171,4210,16189,4237,16192,4276c16196,4342,16214,4396,16214,4466c16214,4515,16193,4643,16235,4657em16044,4381c16083,4391,16104,4403,16150,4403c16204,4403,16233,4386,16277,4381c16284,4381,16291,4381,16298,4381em16362,4191c16334,4228,16341,4248,16341,4297c16341,4356,16362,4404,16362,4466c16362,4514,16383,4546,16383,4593c16383,4600,16383,4607,16383,4614c16383,4542,16386,4467,16404,4424c16404,4417,16404,4410,16404,4403c16460,4417,16425,4430,16446,4466c16467,4503,16471,4536,16489,4572c16500,4595,16525,4644,16552,4657c16573,4657,16581,4657,16595,4657c16612,4633,16646,4599,16658,4572c16671,4542,16676,4478,16679,4445c16681,4417,16679,4388,16679,4360c16629,4360,16635,4378,16595,4403c16557,4427,16536,4440,16531,4487c16527,4527,16562,4572,16595,4593c16646,4625,16694,4634,16743,4657c16776,4672,16767,4678,16806,4678em16933,4445c16895,4445,16883,4464,16849,4466c16813,4466,16806,4466,16785,4466c16785,4508,16795,4517,16806,4551c16820,4593,16876,4601,16912,4635c16945,4665,16954,4677,16954,4720c16954,4773,16910,4762,16870,4762c16863,4762,16856,4762,16849,4762em17060,4593c17060,4657,17060,4720,17060,4784em17018,4445c17018,4466,17018,4473,17018,4487em17314,4657c17309,4635,17297,4584,17272,4572c17254,4563,17206,4553,17187,4551c17161,4548,17148,4566,17124,4572c17132,4604,17143,4631,17166,4657c17206,4703,17224,4725,17272,4762c17307,4789,17314,4806,17314,4847c17314,4854,17314,4861,17314,4868c17257,4868,17232,4862,17187,4847c17163,4847,17154,4845,17145,4826e" stroked="t" o:allowincell="t" style="position:absolute;margin-left:101.4pt;margin-top:0pt;width:125.35pt;height:72.55pt;mso-wrap-style:none;v-text-anchor:middle;mso-position-vertical:top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27000</wp:posOffset>
                      </wp:positionV>
                      <wp:extent cx="61595" cy="38735"/>
                      <wp:effectExtent l="6985" t="6985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07">
                                    <a:moveTo>
                                      <a:pt x="18627" y="3387"/>
                                    </a:moveTo>
                                    <a:cubicBezTo>
                                      <a:pt x="18586" y="3377"/>
                                      <a:pt x="18579" y="3339"/>
                                      <a:pt x="18542" y="3323"/>
                                    </a:cubicBezTo>
                                    <a:cubicBezTo>
                                      <a:pt x="18514" y="3311"/>
                                      <a:pt x="18488" y="3298"/>
                                      <a:pt x="18457" y="328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457,3281" coordsize="171,107" path="m18627,3387c18586,3377,18579,3339,18542,3323c18514,3311,18488,3298,18457,3281e" stroked="t" o:allowincell="t" style="position:absolute;margin-left:229.8pt;margin-top:10pt;width:4.8pt;height:3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43180</wp:posOffset>
                      </wp:positionV>
                      <wp:extent cx="53340" cy="22860"/>
                      <wp:effectExtent l="6350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64">
                                    <a:moveTo>
                                      <a:pt x="18182" y="3111"/>
                                    </a:moveTo>
                                    <a:cubicBezTo>
                                      <a:pt x="18151" y="3111"/>
                                      <a:pt x="18120" y="3105"/>
                                      <a:pt x="18097" y="3090"/>
                                    </a:cubicBezTo>
                                    <a:cubicBezTo>
                                      <a:pt x="18070" y="3073"/>
                                      <a:pt x="18060" y="3067"/>
                                      <a:pt x="18034" y="304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034,3048" coordsize="149,64" path="m18182,3111c18151,3111,18120,3105,18097,3090c18070,3073,18060,3067,18034,3048e" stroked="t" o:allowincell="t" style="position:absolute;margin-left:217.8pt;margin-top:3.4pt;width:4.15pt;height:1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055620</wp:posOffset>
                      </wp:positionH>
                      <wp:positionV relativeFrom="paragraph">
                        <wp:posOffset>95250</wp:posOffset>
                      </wp:positionV>
                      <wp:extent cx="45720" cy="38100"/>
                      <wp:effectExtent l="6350" t="6350" r="635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7">
                                    <a:moveTo>
                                      <a:pt x="18965" y="3704"/>
                                    </a:moveTo>
                                    <a:cubicBezTo>
                                      <a:pt x="18934" y="3681"/>
                                      <a:pt x="18911" y="3671"/>
                                      <a:pt x="18881" y="3641"/>
                                    </a:cubicBezTo>
                                    <a:cubicBezTo>
                                      <a:pt x="18859" y="3619"/>
                                      <a:pt x="18852" y="3612"/>
                                      <a:pt x="18838" y="359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838,3598" coordsize="128,107" path="m18965,3704c18934,3681,18911,3671,18881,3641c18859,3619,18852,3612,18838,3598e" stroked="t" o:allowincell="t" style="position:absolute;margin-left:240.6pt;margin-top:7.5pt;width:3.55pt;height:2.9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118110</wp:posOffset>
                      </wp:positionV>
                      <wp:extent cx="1082040" cy="198120"/>
                      <wp:effectExtent l="6985" t="6985" r="635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6" h="551">
                                    <a:moveTo>
                                      <a:pt x="19706" y="3916"/>
                                    </a:moveTo>
                                    <a:cubicBezTo>
                                      <a:pt x="19679" y="3889"/>
                                      <a:pt x="19681" y="3871"/>
                                      <a:pt x="19664" y="3852"/>
                                    </a:cubicBezTo>
                                    <a:cubicBezTo>
                                      <a:pt x="19645" y="3833"/>
                                      <a:pt x="19638" y="3829"/>
                                      <a:pt x="19643" y="3810"/>
                                    </a:cubicBezTo>
                                    <a:cubicBezTo>
                                      <a:pt x="19592" y="3823"/>
                                      <a:pt x="19608" y="3814"/>
                                      <a:pt x="19558" y="3852"/>
                                    </a:cubicBezTo>
                                    <a:cubicBezTo>
                                      <a:pt x="19514" y="3885"/>
                                      <a:pt x="19519" y="3907"/>
                                      <a:pt x="19516" y="3958"/>
                                    </a:cubicBezTo>
                                    <a:cubicBezTo>
                                      <a:pt x="19514" y="4000"/>
                                      <a:pt x="19519" y="4032"/>
                                      <a:pt x="19537" y="4064"/>
                                    </a:cubicBezTo>
                                    <a:cubicBezTo>
                                      <a:pt x="19561" y="4107"/>
                                      <a:pt x="19606" y="4110"/>
                                      <a:pt x="19643" y="4127"/>
                                    </a:cubicBezTo>
                                    <a:cubicBezTo>
                                      <a:pt x="19694" y="4150"/>
                                      <a:pt x="19715" y="4146"/>
                                      <a:pt x="19770" y="4149"/>
                                    </a:cubicBezTo>
                                    <a:cubicBezTo>
                                      <a:pt x="19825" y="4152"/>
                                      <a:pt x="19838" y="4121"/>
                                      <a:pt x="19875" y="4085"/>
                                    </a:cubicBezTo>
                                    <a:cubicBezTo>
                                      <a:pt x="19899" y="4061"/>
                                      <a:pt x="19911" y="4032"/>
                                      <a:pt x="19918" y="4000"/>
                                    </a:cubicBezTo>
                                    <a:cubicBezTo>
                                      <a:pt x="19924" y="3974"/>
                                      <a:pt x="19927" y="3906"/>
                                      <a:pt x="19897" y="3895"/>
                                    </a:cubicBezTo>
                                    <a:cubicBezTo>
                                      <a:pt x="19857" y="3880"/>
                                      <a:pt x="19844" y="3910"/>
                                      <a:pt x="19833" y="3916"/>
                                    </a:cubicBezTo>
                                    <a:cubicBezTo>
                                      <a:pt x="19787" y="3940"/>
                                      <a:pt x="19794" y="3941"/>
                                      <a:pt x="19791" y="4000"/>
                                    </a:cubicBezTo>
                                    <a:cubicBezTo>
                                      <a:pt x="19789" y="4032"/>
                                      <a:pt x="19798" y="4061"/>
                                      <a:pt x="19812" y="4085"/>
                                    </a:cubicBezTo>
                                    <a:cubicBezTo>
                                      <a:pt x="19830" y="4115"/>
                                      <a:pt x="19859" y="4160"/>
                                      <a:pt x="19897" y="4170"/>
                                    </a:cubicBezTo>
                                    <a:cubicBezTo>
                                      <a:pt x="19937" y="4181"/>
                                      <a:pt x="19952" y="4155"/>
                                      <a:pt x="19981" y="4149"/>
                                    </a:cubicBezTo>
                                    <a:cubicBezTo>
                                      <a:pt x="20028" y="4140"/>
                                      <a:pt x="20057" y="4131"/>
                                      <a:pt x="20087" y="4085"/>
                                    </a:cubicBezTo>
                                    <a:cubicBezTo>
                                      <a:pt x="20117" y="4039"/>
                                      <a:pt x="20130" y="4000"/>
                                      <a:pt x="20151" y="3958"/>
                                    </a:cubicBezTo>
                                    <a:cubicBezTo>
                                      <a:pt x="20166" y="3928"/>
                                      <a:pt x="20188" y="3869"/>
                                      <a:pt x="20193" y="3831"/>
                                    </a:cubicBezTo>
                                    <a:cubicBezTo>
                                      <a:pt x="20198" y="3793"/>
                                      <a:pt x="20189" y="3754"/>
                                      <a:pt x="20172" y="3725"/>
                                    </a:cubicBezTo>
                                    <a:cubicBezTo>
                                      <a:pt x="20159" y="3704"/>
                                      <a:pt x="20147" y="3695"/>
                                      <a:pt x="20108" y="3704"/>
                                    </a:cubicBezTo>
                                    <a:cubicBezTo>
                                      <a:pt x="20069" y="3713"/>
                                      <a:pt x="20065" y="3735"/>
                                      <a:pt x="20045" y="3768"/>
                                    </a:cubicBezTo>
                                    <a:cubicBezTo>
                                      <a:pt x="20013" y="3822"/>
                                      <a:pt x="20018" y="3875"/>
                                      <a:pt x="20024" y="3916"/>
                                    </a:cubicBezTo>
                                    <a:cubicBezTo>
                                      <a:pt x="20032" y="3974"/>
                                      <a:pt x="20014" y="4010"/>
                                      <a:pt x="20045" y="4064"/>
                                    </a:cubicBezTo>
                                    <a:cubicBezTo>
                                      <a:pt x="20065" y="4099"/>
                                      <a:pt x="20090" y="4119"/>
                                      <a:pt x="20129" y="4127"/>
                                    </a:cubicBezTo>
                                    <a:cubicBezTo>
                                      <a:pt x="20171" y="4135"/>
                                      <a:pt x="20204" y="4101"/>
                                      <a:pt x="20235" y="4085"/>
                                    </a:cubicBezTo>
                                    <a:cubicBezTo>
                                      <a:pt x="20297" y="4053"/>
                                      <a:pt x="20302" y="4032"/>
                                      <a:pt x="20341" y="3979"/>
                                    </a:cubicBezTo>
                                    <a:cubicBezTo>
                                      <a:pt x="20375" y="3933"/>
                                      <a:pt x="20380" y="3934"/>
                                      <a:pt x="20383" y="3873"/>
                                    </a:cubicBezTo>
                                    <a:cubicBezTo>
                                      <a:pt x="20386" y="3818"/>
                                      <a:pt x="20385" y="3790"/>
                                      <a:pt x="20362" y="3746"/>
                                    </a:cubicBezTo>
                                    <a:cubicBezTo>
                                      <a:pt x="20362" y="3722"/>
                                      <a:pt x="20360" y="3713"/>
                                      <a:pt x="20341" y="3704"/>
                                    </a:cubicBezTo>
                                    <a:cubicBezTo>
                                      <a:pt x="20317" y="3721"/>
                                      <a:pt x="20288" y="3730"/>
                                      <a:pt x="20278" y="3768"/>
                                    </a:cubicBezTo>
                                    <a:cubicBezTo>
                                      <a:pt x="20267" y="3810"/>
                                      <a:pt x="20246" y="3870"/>
                                      <a:pt x="20256" y="3916"/>
                                    </a:cubicBezTo>
                                    <a:cubicBezTo>
                                      <a:pt x="20262" y="3945"/>
                                      <a:pt x="20298" y="4024"/>
                                      <a:pt x="20320" y="4043"/>
                                    </a:cubicBezTo>
                                    <a:cubicBezTo>
                                      <a:pt x="20340" y="4061"/>
                                      <a:pt x="20418" y="4080"/>
                                      <a:pt x="20447" y="4085"/>
                                    </a:cubicBezTo>
                                    <a:cubicBezTo>
                                      <a:pt x="20486" y="4091"/>
                                      <a:pt x="20517" y="4071"/>
                                      <a:pt x="20553" y="4064"/>
                                    </a:cubicBezTo>
                                    <a:cubicBezTo>
                                      <a:pt x="20560" y="4064"/>
                                      <a:pt x="20567" y="4064"/>
                                      <a:pt x="20574" y="4064"/>
                                    </a:cubicBezTo>
                                  </a:path>
                                  <a:path w="3006" h="551">
                                    <a:moveTo>
                                      <a:pt x="20743" y="3852"/>
                                    </a:moveTo>
                                    <a:cubicBezTo>
                                      <a:pt x="20708" y="3899"/>
                                      <a:pt x="20728" y="3892"/>
                                      <a:pt x="20743" y="3937"/>
                                    </a:cubicBezTo>
                                    <a:cubicBezTo>
                                      <a:pt x="20755" y="3972"/>
                                      <a:pt x="20776" y="4003"/>
                                      <a:pt x="20786" y="4043"/>
                                    </a:cubicBezTo>
                                    <a:cubicBezTo>
                                      <a:pt x="20796" y="4080"/>
                                      <a:pt x="20781" y="4071"/>
                                      <a:pt x="20807" y="4106"/>
                                    </a:cubicBezTo>
                                    <a:cubicBezTo>
                                      <a:pt x="20844" y="4088"/>
                                      <a:pt x="20794" y="4081"/>
                                      <a:pt x="20786" y="4043"/>
                                    </a:cubicBezTo>
                                    <a:cubicBezTo>
                                      <a:pt x="20775" y="3989"/>
                                      <a:pt x="20735" y="3943"/>
                                      <a:pt x="20722" y="3895"/>
                                    </a:cubicBezTo>
                                    <a:cubicBezTo>
                                      <a:pt x="20712" y="3857"/>
                                      <a:pt x="20688" y="3787"/>
                                      <a:pt x="20701" y="3746"/>
                                    </a:cubicBezTo>
                                    <a:cubicBezTo>
                                      <a:pt x="20721" y="3685"/>
                                      <a:pt x="20722" y="3667"/>
                                      <a:pt x="20786" y="3662"/>
                                    </a:cubicBezTo>
                                    <a:cubicBezTo>
                                      <a:pt x="20831" y="3658"/>
                                      <a:pt x="20857" y="3674"/>
                                      <a:pt x="20891" y="3704"/>
                                    </a:cubicBezTo>
                                    <a:cubicBezTo>
                                      <a:pt x="20929" y="3738"/>
                                      <a:pt x="20920" y="3757"/>
                                      <a:pt x="20913" y="3789"/>
                                    </a:cubicBezTo>
                                    <a:cubicBezTo>
                                      <a:pt x="20907" y="3816"/>
                                      <a:pt x="20879" y="3860"/>
                                      <a:pt x="20849" y="3873"/>
                                    </a:cubicBezTo>
                                    <a:cubicBezTo>
                                      <a:pt x="20819" y="3886"/>
                                      <a:pt x="20793" y="3893"/>
                                      <a:pt x="20764" y="3916"/>
                                    </a:cubicBezTo>
                                    <a:cubicBezTo>
                                      <a:pt x="20790" y="3924"/>
                                      <a:pt x="20812" y="3922"/>
                                      <a:pt x="20849" y="3937"/>
                                    </a:cubicBezTo>
                                    <a:cubicBezTo>
                                      <a:pt x="20873" y="3947"/>
                                      <a:pt x="20960" y="4001"/>
                                      <a:pt x="20976" y="4022"/>
                                    </a:cubicBezTo>
                                    <a:cubicBezTo>
                                      <a:pt x="20993" y="4044"/>
                                      <a:pt x="20986" y="4040"/>
                                      <a:pt x="21018" y="4064"/>
                                    </a:cubicBezTo>
                                  </a:path>
                                  <a:path w="3006" h="551">
                                    <a:moveTo>
                                      <a:pt x="21061" y="3895"/>
                                    </a:moveTo>
                                    <a:cubicBezTo>
                                      <a:pt x="21089" y="3895"/>
                                      <a:pt x="21127" y="3924"/>
                                      <a:pt x="21145" y="3916"/>
                                    </a:cubicBezTo>
                                    <a:cubicBezTo>
                                      <a:pt x="21187" y="3898"/>
                                      <a:pt x="21216" y="3888"/>
                                      <a:pt x="21251" y="3852"/>
                                    </a:cubicBezTo>
                                    <a:cubicBezTo>
                                      <a:pt x="21292" y="3811"/>
                                      <a:pt x="21264" y="3808"/>
                                      <a:pt x="21251" y="3768"/>
                                    </a:cubicBezTo>
                                    <a:cubicBezTo>
                                      <a:pt x="21247" y="3756"/>
                                      <a:pt x="21192" y="3714"/>
                                      <a:pt x="21167" y="3725"/>
                                    </a:cubicBezTo>
                                    <a:cubicBezTo>
                                      <a:pt x="21115" y="3748"/>
                                      <a:pt x="21135" y="3762"/>
                                      <a:pt x="21103" y="3810"/>
                                    </a:cubicBezTo>
                                    <a:cubicBezTo>
                                      <a:pt x="21069" y="3862"/>
                                      <a:pt x="21040" y="3868"/>
                                      <a:pt x="21082" y="3937"/>
                                    </a:cubicBezTo>
                                    <a:cubicBezTo>
                                      <a:pt x="21111" y="3984"/>
                                      <a:pt x="21159" y="4018"/>
                                      <a:pt x="21209" y="4022"/>
                                    </a:cubicBezTo>
                                    <a:cubicBezTo>
                                      <a:pt x="21263" y="4027"/>
                                      <a:pt x="21293" y="4011"/>
                                      <a:pt x="21336" y="4000"/>
                                    </a:cubicBezTo>
                                  </a:path>
                                  <a:path w="3006" h="551">
                                    <a:moveTo>
                                      <a:pt x="21548" y="3746"/>
                                    </a:moveTo>
                                    <a:cubicBezTo>
                                      <a:pt x="21510" y="3751"/>
                                      <a:pt x="21422" y="3754"/>
                                      <a:pt x="21399" y="3789"/>
                                    </a:cubicBezTo>
                                    <a:cubicBezTo>
                                      <a:pt x="21399" y="3810"/>
                                      <a:pt x="21399" y="3817"/>
                                      <a:pt x="21378" y="3810"/>
                                    </a:cubicBezTo>
                                    <a:cubicBezTo>
                                      <a:pt x="21397" y="3835"/>
                                      <a:pt x="21409" y="3880"/>
                                      <a:pt x="21442" y="3895"/>
                                    </a:cubicBezTo>
                                    <a:cubicBezTo>
                                      <a:pt x="21476" y="3910"/>
                                      <a:pt x="21496" y="3929"/>
                                      <a:pt x="21526" y="3958"/>
                                    </a:cubicBezTo>
                                    <a:cubicBezTo>
                                      <a:pt x="21533" y="3965"/>
                                      <a:pt x="21541" y="3972"/>
                                      <a:pt x="21548" y="3979"/>
                                    </a:cubicBezTo>
                                    <a:cubicBezTo>
                                      <a:pt x="21543" y="3994"/>
                                      <a:pt x="21510" y="4031"/>
                                      <a:pt x="21484" y="4043"/>
                                    </a:cubicBezTo>
                                    <a:cubicBezTo>
                                      <a:pt x="21454" y="4056"/>
                                      <a:pt x="21390" y="4061"/>
                                      <a:pt x="21357" y="4064"/>
                                    </a:cubicBezTo>
                                    <a:cubicBezTo>
                                      <a:pt x="21350" y="4064"/>
                                      <a:pt x="21343" y="4064"/>
                                      <a:pt x="21336" y="4064"/>
                                    </a:cubicBezTo>
                                  </a:path>
                                  <a:path w="3006" h="551">
                                    <a:moveTo>
                                      <a:pt x="21696" y="3979"/>
                                    </a:moveTo>
                                    <a:cubicBezTo>
                                      <a:pt x="21725" y="4019"/>
                                      <a:pt x="21702" y="4040"/>
                                      <a:pt x="21717" y="4085"/>
                                    </a:cubicBezTo>
                                    <a:cubicBezTo>
                                      <a:pt x="21727" y="4115"/>
                                      <a:pt x="21744" y="4168"/>
                                      <a:pt x="21759" y="4191"/>
                                    </a:cubicBezTo>
                                    <a:cubicBezTo>
                                      <a:pt x="21766" y="4198"/>
                                      <a:pt x="21773" y="4205"/>
                                      <a:pt x="21780" y="4212"/>
                                    </a:cubicBezTo>
                                    <a:cubicBezTo>
                                      <a:pt x="21780" y="4177"/>
                                      <a:pt x="21771" y="4156"/>
                                      <a:pt x="21759" y="4127"/>
                                    </a:cubicBezTo>
                                    <a:cubicBezTo>
                                      <a:pt x="21738" y="4078"/>
                                      <a:pt x="21708" y="4011"/>
                                      <a:pt x="21696" y="3958"/>
                                    </a:cubicBezTo>
                                    <a:cubicBezTo>
                                      <a:pt x="21684" y="3904"/>
                                      <a:pt x="21659" y="3842"/>
                                      <a:pt x="21653" y="3789"/>
                                    </a:cubicBezTo>
                                    <a:cubicBezTo>
                                      <a:pt x="21649" y="3748"/>
                                      <a:pt x="21656" y="3735"/>
                                      <a:pt x="21675" y="3704"/>
                                    </a:cubicBezTo>
                                    <a:cubicBezTo>
                                      <a:pt x="21699" y="3710"/>
                                      <a:pt x="21764" y="3747"/>
                                      <a:pt x="21780" y="3768"/>
                                    </a:cubicBezTo>
                                    <a:cubicBezTo>
                                      <a:pt x="21794" y="3787"/>
                                      <a:pt x="21814" y="3867"/>
                                      <a:pt x="21802" y="3895"/>
                                    </a:cubicBezTo>
                                    <a:cubicBezTo>
                                      <a:pt x="21787" y="3930"/>
                                      <a:pt x="21709" y="3989"/>
                                      <a:pt x="21675" y="4000"/>
                                    </a:cubicBezTo>
                                    <a:cubicBezTo>
                                      <a:pt x="21668" y="4000"/>
                                      <a:pt x="21660" y="4000"/>
                                      <a:pt x="21653" y="4000"/>
                                    </a:cubicBezTo>
                                  </a:path>
                                  <a:path w="3006" h="551">
                                    <a:moveTo>
                                      <a:pt x="22288" y="3768"/>
                                    </a:moveTo>
                                    <a:cubicBezTo>
                                      <a:pt x="22261" y="3832"/>
                                      <a:pt x="22271" y="3836"/>
                                      <a:pt x="22288" y="3895"/>
                                    </a:cubicBezTo>
                                    <a:cubicBezTo>
                                      <a:pt x="22298" y="3928"/>
                                      <a:pt x="22314" y="3973"/>
                                      <a:pt x="22331" y="4000"/>
                                    </a:cubicBezTo>
                                    <a:cubicBezTo>
                                      <a:pt x="22361" y="4046"/>
                                      <a:pt x="22319" y="4026"/>
                                      <a:pt x="22352" y="4043"/>
                                    </a:cubicBezTo>
                                  </a:path>
                                  <a:path w="3006" h="551">
                                    <a:moveTo>
                                      <a:pt x="22161" y="3916"/>
                                    </a:moveTo>
                                    <a:cubicBezTo>
                                      <a:pt x="22189" y="3875"/>
                                      <a:pt x="22216" y="3911"/>
                                      <a:pt x="22267" y="3895"/>
                                    </a:cubicBezTo>
                                    <a:cubicBezTo>
                                      <a:pt x="22331" y="3876"/>
                                      <a:pt x="22396" y="3890"/>
                                      <a:pt x="22458" y="3873"/>
                                    </a:cubicBezTo>
                                    <a:cubicBezTo>
                                      <a:pt x="22492" y="3856"/>
                                      <a:pt x="22498" y="3849"/>
                                      <a:pt x="22521" y="3852"/>
                                    </a:cubicBezTo>
                                  </a:path>
                                  <a:path w="3006" h="551">
                                    <a:moveTo>
                                      <a:pt x="21929" y="4043"/>
                                    </a:moveTo>
                                    <a:cubicBezTo>
                                      <a:pt x="21900" y="4052"/>
                                      <a:pt x="21907" y="4073"/>
                                      <a:pt x="21907" y="404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516,3662" coordsize="3006,551" path="m19706,3916c19679,3889,19681,3871,19664,3852c19645,3833,19638,3829,19643,3810c19592,3823,19608,3814,19558,3852c19514,3885,19519,3907,19516,3958c19514,4000,19519,4032,19537,4064c19561,4107,19606,4110,19643,4127c19694,4150,19715,4146,19770,4149c19825,4152,19838,4121,19875,4085c19899,4061,19911,4032,19918,4000c19924,3974,19927,3906,19897,3895c19857,3880,19844,3910,19833,3916c19787,3940,19794,3941,19791,4000c19789,4032,19798,4061,19812,4085c19830,4115,19859,4160,19897,4170c19937,4181,19952,4155,19981,4149c20028,4140,20057,4131,20087,4085c20117,4039,20130,4000,20151,3958c20166,3928,20188,3869,20193,3831c20198,3793,20189,3754,20172,3725c20159,3704,20147,3695,20108,3704c20069,3713,20065,3735,20045,3768c20013,3822,20018,3875,20024,3916c20032,3974,20014,4010,20045,4064c20065,4099,20090,4119,20129,4127c20171,4135,20204,4101,20235,4085c20297,4053,20302,4032,20341,3979c20375,3933,20380,3934,20383,3873c20386,3818,20385,3790,20362,3746c20362,3722,20360,3713,20341,3704c20317,3721,20288,3730,20278,3768c20267,3810,20246,3870,20256,3916c20262,3945,20298,4024,20320,4043c20340,4061,20418,4080,20447,4085c20486,4091,20517,4071,20553,4064c20560,4064,20567,4064,20574,4064em20743,3852c20708,3899,20728,3892,20743,3937c20755,3972,20776,4003,20786,4043c20796,4080,20781,4071,20807,4106c20844,4088,20794,4081,20786,4043c20775,3989,20735,3943,20722,3895c20712,3857,20688,3787,20701,3746c20721,3685,20722,3667,20786,3662c20831,3658,20857,3674,20891,3704c20929,3738,20920,3757,20913,3789c20907,3816,20879,3860,20849,3873c20819,3886,20793,3893,20764,3916c20790,3924,20812,3922,20849,3937c20873,3947,20960,4001,20976,4022c20993,4044,20986,4040,21018,4064em21061,3895c21089,3895,21127,3924,21145,3916c21187,3898,21216,3888,21251,3852c21292,3811,21264,3808,21251,3768c21247,3756,21192,3714,21167,3725c21115,3748,21135,3762,21103,3810c21069,3862,21040,3868,21082,3937c21111,3984,21159,4018,21209,4022c21263,4027,21293,4011,21336,4000em21548,3746c21510,3751,21422,3754,21399,3789c21399,3810,21399,3817,21378,3810c21397,3835,21409,3880,21442,3895c21476,3910,21496,3929,21526,3958c21533,3965,21541,3972,21548,3979c21543,3994,21510,4031,21484,4043c21454,4056,21390,4061,21357,4064c21350,4064,21343,4064,21336,4064em21696,3979c21725,4019,21702,4040,21717,4085c21727,4115,21744,4168,21759,4191c21766,4198,21773,4205,21780,4212c21780,4177,21771,4156,21759,4127c21738,4078,21708,4011,21696,3958c21684,3904,21659,3842,21653,3789c21649,3748,21656,3735,21675,3704c21699,3710,21764,3747,21780,3768c21794,3787,21814,3867,21802,3895c21787,3930,21709,3989,21675,4000c21668,4000,21660,4000,21653,4000em22288,3768c22261,3832,22271,3836,22288,3895c22298,3928,22314,3973,22331,4000c22361,4046,22319,4026,22352,4043em22161,3916c22189,3875,22216,3911,22267,3895c22331,3876,22396,3890,22458,3873c22492,3856,22498,3849,22521,3852em21929,4043c21900,4052,21907,4073,21907,4043e" stroked="t" o:allowincell="t" style="position:absolute;margin-left:259.8pt;margin-top:9.3pt;width:85.15pt;height:15.5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-11430</wp:posOffset>
                      </wp:positionV>
                      <wp:extent cx="61595" cy="22860"/>
                      <wp:effectExtent l="7620" t="6350" r="5715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64">
                                    <a:moveTo>
                                      <a:pt x="22331" y="3365"/>
                                    </a:moveTo>
                                    <a:cubicBezTo>
                                      <a:pt x="22282" y="3347"/>
                                      <a:pt x="22228" y="3352"/>
                                      <a:pt x="22183" y="3323"/>
                                    </a:cubicBezTo>
                                    <a:cubicBezTo>
                                      <a:pt x="22176" y="3316"/>
                                      <a:pt x="22168" y="3309"/>
                                      <a:pt x="22161" y="330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2161,3302" coordsize="171,64" path="m22331,3365c22282,3347,22228,3352,22183,3323c22176,3316,22168,3309,22161,3302e" stroked="t" o:allowincell="t" style="position:absolute;margin-left:334.8pt;margin-top:-0.9pt;width:4.8pt;height:1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177540</wp:posOffset>
                      </wp:positionH>
                      <wp:positionV relativeFrom="paragraph">
                        <wp:posOffset>93980</wp:posOffset>
                      </wp:positionV>
                      <wp:extent cx="38735" cy="45720"/>
                      <wp:effectExtent l="6985" t="6350" r="5715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28">
                                    <a:moveTo>
                                      <a:pt x="19283" y="4127"/>
                                    </a:moveTo>
                                    <a:cubicBezTo>
                                      <a:pt x="19264" y="4108"/>
                                      <a:pt x="19259" y="4101"/>
                                      <a:pt x="19240" y="4106"/>
                                    </a:cubicBezTo>
                                    <a:cubicBezTo>
                                      <a:pt x="19231" y="4072"/>
                                      <a:pt x="19232" y="4073"/>
                                      <a:pt x="19198" y="4064"/>
                                    </a:cubicBezTo>
                                    <a:cubicBezTo>
                                      <a:pt x="19198" y="4026"/>
                                      <a:pt x="19201" y="4015"/>
                                      <a:pt x="19177" y="400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177,4000" coordsize="107,128" path="m19283,4127c19264,4108,19259,4101,19240,4106c19231,4072,19232,4073,19198,4064c19198,4026,19201,4015,19177,4000e" stroked="t" o:allowincell="t" style="position:absolute;margin-left:250.2pt;margin-top:7.4pt;width:3pt;height:3.5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556760</wp:posOffset>
                      </wp:positionH>
                      <wp:positionV relativeFrom="paragraph">
                        <wp:posOffset>33020</wp:posOffset>
                      </wp:positionV>
                      <wp:extent cx="60960" cy="31115"/>
                      <wp:effectExtent l="6350" t="7620" r="635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86">
                                    <a:moveTo>
                                      <a:pt x="23177" y="3916"/>
                                    </a:moveTo>
                                    <a:cubicBezTo>
                                      <a:pt x="23114" y="3876"/>
                                      <a:pt x="23083" y="3840"/>
                                      <a:pt x="23008" y="38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3008,3831" coordsize="170,86" path="m23177,3916c23114,3876,23083,3840,23008,3831e" stroked="t" o:allowincell="t" style="position:absolute;margin-left:358.8pt;margin-top:2.6pt;width:4.75pt;height:2.4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115570</wp:posOffset>
                      </wp:positionV>
                      <wp:extent cx="84455" cy="426720"/>
                      <wp:effectExtent l="6985" t="6350" r="825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186">
                                    <a:moveTo>
                                      <a:pt x="19643" y="5651"/>
                                    </a:moveTo>
                                    <a:cubicBezTo>
                                      <a:pt x="19643" y="5606"/>
                                      <a:pt x="19657" y="5581"/>
                                      <a:pt x="19664" y="5546"/>
                                    </a:cubicBezTo>
                                    <a:cubicBezTo>
                                      <a:pt x="19676" y="5489"/>
                                      <a:pt x="19664" y="5413"/>
                                      <a:pt x="19664" y="5355"/>
                                    </a:cubicBezTo>
                                  </a:path>
                                  <a:path w="234" h="1186">
                                    <a:moveTo>
                                      <a:pt x="19664" y="5016"/>
                                    </a:moveTo>
                                    <a:cubicBezTo>
                                      <a:pt x="19640" y="4984"/>
                                      <a:pt x="19643" y="4973"/>
                                      <a:pt x="19643" y="4932"/>
                                    </a:cubicBezTo>
                                    <a:cubicBezTo>
                                      <a:pt x="19643" y="4929"/>
                                      <a:pt x="19622" y="4848"/>
                                      <a:pt x="19621" y="4847"/>
                                    </a:cubicBezTo>
                                    <a:cubicBezTo>
                                      <a:pt x="19614" y="4847"/>
                                      <a:pt x="19607" y="4847"/>
                                      <a:pt x="19600" y="4847"/>
                                    </a:cubicBezTo>
                                  </a:path>
                                  <a:path w="234" h="1186">
                                    <a:moveTo>
                                      <a:pt x="19537" y="4657"/>
                                    </a:moveTo>
                                    <a:cubicBezTo>
                                      <a:pt x="19530" y="4630"/>
                                      <a:pt x="19509" y="4594"/>
                                      <a:pt x="19494" y="4572"/>
                                    </a:cubicBezTo>
                                    <a:cubicBezTo>
                                      <a:pt x="19477" y="4547"/>
                                      <a:pt x="19444" y="4516"/>
                                      <a:pt x="19431" y="4487"/>
                                    </a:cubicBezTo>
                                    <a:cubicBezTo>
                                      <a:pt x="19431" y="4480"/>
                                      <a:pt x="19431" y="4473"/>
                                      <a:pt x="19431" y="446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431,4466" coordsize="234,1186" path="m19643,5651c19643,5606,19657,5581,19664,5546c19676,5489,19664,5413,19664,5355em19664,5016c19640,4984,19643,4973,19643,4932c19643,4929,19622,4848,19621,4847c19614,4847,19607,4847,19600,4847em19537,4657c19530,4630,19509,4594,19494,4572c19477,4547,19444,4516,19431,4487c19431,4480,19431,4473,19431,4466e" stroked="t" o:allowincell="t" style="position:absolute;margin-left:257.4pt;margin-top:9.1pt;width:6.6pt;height:33.5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2230</wp:posOffset>
                      </wp:positionV>
                      <wp:extent cx="38100" cy="31115"/>
                      <wp:effectExtent l="6350" t="7620" r="6350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6">
                                    <a:moveTo>
                                      <a:pt x="23791" y="4403"/>
                                    </a:moveTo>
                                    <a:cubicBezTo>
                                      <a:pt x="23758" y="4368"/>
                                      <a:pt x="23722" y="4347"/>
                                      <a:pt x="23685" y="43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3685,4318" coordsize="107,86" path="m23791,4403c23758,4368,23722,4347,23685,4318e" stroked="t" o:allowincell="t" style="position:absolute;margin-left:378pt;margin-top:4.9pt;width:2.95pt;height:2.4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398520</wp:posOffset>
                      </wp:positionH>
                      <wp:positionV relativeFrom="paragraph">
                        <wp:posOffset>100330</wp:posOffset>
                      </wp:positionV>
                      <wp:extent cx="838200" cy="198120"/>
                      <wp:effectExtent l="8255" t="8255" r="635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9" h="551">
                                    <a:moveTo>
                                      <a:pt x="19981" y="4678"/>
                                    </a:moveTo>
                                    <a:cubicBezTo>
                                      <a:pt x="19976" y="4658"/>
                                      <a:pt x="19970" y="4611"/>
                                      <a:pt x="19960" y="4593"/>
                                    </a:cubicBezTo>
                                    <a:cubicBezTo>
                                      <a:pt x="19952" y="4578"/>
                                      <a:pt x="19890" y="4554"/>
                                      <a:pt x="19875" y="4572"/>
                                    </a:cubicBezTo>
                                    <a:cubicBezTo>
                                      <a:pt x="19859" y="4591"/>
                                      <a:pt x="19826" y="4616"/>
                                      <a:pt x="19812" y="4657"/>
                                    </a:cubicBezTo>
                                    <a:cubicBezTo>
                                      <a:pt x="19803" y="4685"/>
                                      <a:pt x="19774" y="4727"/>
                                      <a:pt x="19791" y="4762"/>
                                    </a:cubicBezTo>
                                    <a:cubicBezTo>
                                      <a:pt x="19806" y="4792"/>
                                      <a:pt x="19840" y="4838"/>
                                      <a:pt x="19875" y="4847"/>
                                    </a:cubicBezTo>
                                    <a:cubicBezTo>
                                      <a:pt x="19919" y="4858"/>
                                      <a:pt x="19987" y="4848"/>
                                      <a:pt x="20024" y="4826"/>
                                    </a:cubicBezTo>
                                    <a:cubicBezTo>
                                      <a:pt x="20059" y="4805"/>
                                      <a:pt x="20120" y="4739"/>
                                      <a:pt x="20129" y="4699"/>
                                    </a:cubicBezTo>
                                    <a:cubicBezTo>
                                      <a:pt x="20145" y="4632"/>
                                      <a:pt x="20123" y="4568"/>
                                      <a:pt x="20108" y="4508"/>
                                    </a:cubicBezTo>
                                    <a:cubicBezTo>
                                      <a:pt x="20101" y="4481"/>
                                      <a:pt x="20076" y="4438"/>
                                      <a:pt x="20045" y="4424"/>
                                    </a:cubicBezTo>
                                    <a:cubicBezTo>
                                      <a:pt x="20001" y="4404"/>
                                      <a:pt x="19971" y="4453"/>
                                      <a:pt x="19960" y="4487"/>
                                    </a:cubicBezTo>
                                    <a:cubicBezTo>
                                      <a:pt x="19945" y="4531"/>
                                      <a:pt x="19939" y="4566"/>
                                      <a:pt x="19939" y="4614"/>
                                    </a:cubicBezTo>
                                    <a:cubicBezTo>
                                      <a:pt x="19939" y="4677"/>
                                      <a:pt x="19936" y="4714"/>
                                      <a:pt x="19981" y="4762"/>
                                    </a:cubicBezTo>
                                    <a:cubicBezTo>
                                      <a:pt x="20019" y="4803"/>
                                      <a:pt x="20061" y="4840"/>
                                      <a:pt x="20108" y="4868"/>
                                    </a:cubicBezTo>
                                    <a:cubicBezTo>
                                      <a:pt x="20175" y="4908"/>
                                      <a:pt x="20193" y="4879"/>
                                      <a:pt x="20256" y="4868"/>
                                    </a:cubicBezTo>
                                    <a:cubicBezTo>
                                      <a:pt x="20322" y="4857"/>
                                      <a:pt x="20331" y="4838"/>
                                      <a:pt x="20383" y="4805"/>
                                    </a:cubicBezTo>
                                    <a:cubicBezTo>
                                      <a:pt x="20435" y="4772"/>
                                      <a:pt x="20452" y="4762"/>
                                      <a:pt x="20468" y="4699"/>
                                    </a:cubicBezTo>
                                    <a:cubicBezTo>
                                      <a:pt x="20475" y="4671"/>
                                      <a:pt x="20476" y="4607"/>
                                      <a:pt x="20447" y="4593"/>
                                    </a:cubicBezTo>
                                    <a:cubicBezTo>
                                      <a:pt x="20401" y="4570"/>
                                      <a:pt x="20404" y="4579"/>
                                      <a:pt x="20362" y="4593"/>
                                    </a:cubicBezTo>
                                    <a:cubicBezTo>
                                      <a:pt x="20335" y="4602"/>
                                      <a:pt x="20292" y="4624"/>
                                      <a:pt x="20278" y="4657"/>
                                    </a:cubicBezTo>
                                    <a:cubicBezTo>
                                      <a:pt x="20259" y="4700"/>
                                      <a:pt x="20290" y="4746"/>
                                      <a:pt x="20299" y="4784"/>
                                    </a:cubicBezTo>
                                    <a:cubicBezTo>
                                      <a:pt x="20313" y="4839"/>
                                      <a:pt x="20324" y="4843"/>
                                      <a:pt x="20362" y="4868"/>
                                    </a:cubicBezTo>
                                    <a:cubicBezTo>
                                      <a:pt x="20401" y="4894"/>
                                      <a:pt x="20417" y="4889"/>
                                      <a:pt x="20468" y="4889"/>
                                    </a:cubicBezTo>
                                    <a:cubicBezTo>
                                      <a:pt x="20484" y="4889"/>
                                      <a:pt x="20568" y="4854"/>
                                      <a:pt x="20574" y="4847"/>
                                    </a:cubicBezTo>
                                    <a:cubicBezTo>
                                      <a:pt x="20574" y="4840"/>
                                      <a:pt x="20574" y="4833"/>
                                      <a:pt x="20574" y="4826"/>
                                    </a:cubicBezTo>
                                  </a:path>
                                  <a:path w="2329" h="551">
                                    <a:moveTo>
                                      <a:pt x="20701" y="4593"/>
                                    </a:moveTo>
                                    <a:cubicBezTo>
                                      <a:pt x="20688" y="4597"/>
                                      <a:pt x="20648" y="4613"/>
                                      <a:pt x="20637" y="4635"/>
                                    </a:cubicBezTo>
                                    <a:cubicBezTo>
                                      <a:pt x="20628" y="4653"/>
                                      <a:pt x="20599" y="4701"/>
                                      <a:pt x="20595" y="4720"/>
                                    </a:cubicBezTo>
                                    <a:cubicBezTo>
                                      <a:pt x="20587" y="4758"/>
                                      <a:pt x="20613" y="4800"/>
                                      <a:pt x="20637" y="4826"/>
                                    </a:cubicBezTo>
                                    <a:cubicBezTo>
                                      <a:pt x="20668" y="4860"/>
                                      <a:pt x="20720" y="4847"/>
                                      <a:pt x="20764" y="4847"/>
                                    </a:cubicBezTo>
                                    <a:cubicBezTo>
                                      <a:pt x="20802" y="4847"/>
                                      <a:pt x="20817" y="4858"/>
                                      <a:pt x="20828" y="4826"/>
                                    </a:cubicBezTo>
                                  </a:path>
                                  <a:path w="2329" h="551">
                                    <a:moveTo>
                                      <a:pt x="20934" y="4593"/>
                                    </a:moveTo>
                                    <a:cubicBezTo>
                                      <a:pt x="20895" y="4593"/>
                                      <a:pt x="20875" y="4591"/>
                                      <a:pt x="20870" y="4635"/>
                                    </a:cubicBezTo>
                                    <a:cubicBezTo>
                                      <a:pt x="20866" y="4675"/>
                                      <a:pt x="20864" y="4712"/>
                                      <a:pt x="20891" y="4741"/>
                                    </a:cubicBezTo>
                                    <a:cubicBezTo>
                                      <a:pt x="20931" y="4785"/>
                                      <a:pt x="20905" y="4784"/>
                                      <a:pt x="20976" y="4784"/>
                                    </a:cubicBezTo>
                                    <a:cubicBezTo>
                                      <a:pt x="21020" y="4784"/>
                                      <a:pt x="21026" y="4783"/>
                                      <a:pt x="21061" y="4762"/>
                                    </a:cubicBezTo>
                                    <a:cubicBezTo>
                                      <a:pt x="21113" y="4732"/>
                                      <a:pt x="21103" y="4733"/>
                                      <a:pt x="21103" y="4678"/>
                                    </a:cubicBezTo>
                                    <a:cubicBezTo>
                                      <a:pt x="21103" y="4632"/>
                                      <a:pt x="21045" y="4632"/>
                                      <a:pt x="21018" y="4614"/>
                                    </a:cubicBezTo>
                                    <a:cubicBezTo>
                                      <a:pt x="20978" y="4588"/>
                                      <a:pt x="20952" y="4574"/>
                                      <a:pt x="20913" y="4551"/>
                                    </a:cubicBezTo>
                                  </a:path>
                                  <a:path w="2329" h="551">
                                    <a:moveTo>
                                      <a:pt x="21251" y="4657"/>
                                    </a:moveTo>
                                    <a:cubicBezTo>
                                      <a:pt x="21251" y="4699"/>
                                      <a:pt x="21261" y="4707"/>
                                      <a:pt x="21272" y="4741"/>
                                    </a:cubicBezTo>
                                    <a:cubicBezTo>
                                      <a:pt x="21272" y="4762"/>
                                      <a:pt x="21272" y="4770"/>
                                      <a:pt x="21272" y="4784"/>
                                    </a:cubicBezTo>
                                    <a:cubicBezTo>
                                      <a:pt x="21243" y="4754"/>
                                      <a:pt x="21224" y="4733"/>
                                      <a:pt x="21209" y="4699"/>
                                    </a:cubicBezTo>
                                    <a:cubicBezTo>
                                      <a:pt x="21186" y="4646"/>
                                      <a:pt x="21188" y="4608"/>
                                      <a:pt x="21188" y="4551"/>
                                    </a:cubicBezTo>
                                    <a:cubicBezTo>
                                      <a:pt x="21188" y="4502"/>
                                      <a:pt x="21212" y="4491"/>
                                      <a:pt x="21251" y="4487"/>
                                    </a:cubicBezTo>
                                    <a:cubicBezTo>
                                      <a:pt x="21296" y="4483"/>
                                      <a:pt x="21306" y="4499"/>
                                      <a:pt x="21336" y="4530"/>
                                    </a:cubicBezTo>
                                    <a:cubicBezTo>
                                      <a:pt x="21363" y="4558"/>
                                      <a:pt x="21412" y="4618"/>
                                      <a:pt x="21421" y="4657"/>
                                    </a:cubicBezTo>
                                    <a:cubicBezTo>
                                      <a:pt x="21421" y="4692"/>
                                      <a:pt x="21421" y="4699"/>
                                      <a:pt x="21421" y="4720"/>
                                    </a:cubicBezTo>
                                    <a:cubicBezTo>
                                      <a:pt x="21453" y="4709"/>
                                      <a:pt x="21442" y="4695"/>
                                      <a:pt x="21442" y="4657"/>
                                    </a:cubicBezTo>
                                    <a:cubicBezTo>
                                      <a:pt x="21442" y="4631"/>
                                      <a:pt x="21442" y="4565"/>
                                      <a:pt x="21463" y="4551"/>
                                    </a:cubicBezTo>
                                    <a:cubicBezTo>
                                      <a:pt x="21478" y="4541"/>
                                      <a:pt x="21507" y="4535"/>
                                      <a:pt x="21526" y="4530"/>
                                    </a:cubicBezTo>
                                    <a:cubicBezTo>
                                      <a:pt x="21533" y="4557"/>
                                      <a:pt x="21538" y="4586"/>
                                      <a:pt x="21548" y="4614"/>
                                    </a:cubicBezTo>
                                    <a:cubicBezTo>
                                      <a:pt x="21563" y="4657"/>
                                      <a:pt x="21578" y="4703"/>
                                      <a:pt x="21590" y="4741"/>
                                    </a:cubicBezTo>
                                    <a:cubicBezTo>
                                      <a:pt x="21590" y="4765"/>
                                      <a:pt x="21592" y="4774"/>
                                      <a:pt x="21611" y="4784"/>
                                    </a:cubicBezTo>
                                  </a:path>
                                  <a:path w="2329" h="551">
                                    <a:moveTo>
                                      <a:pt x="21696" y="4572"/>
                                    </a:moveTo>
                                    <a:cubicBezTo>
                                      <a:pt x="21696" y="4625"/>
                                      <a:pt x="21694" y="4651"/>
                                      <a:pt x="21717" y="4699"/>
                                    </a:cubicBezTo>
                                    <a:cubicBezTo>
                                      <a:pt x="21748" y="4766"/>
                                      <a:pt x="21786" y="4827"/>
                                      <a:pt x="21823" y="4889"/>
                                    </a:cubicBezTo>
                                    <a:cubicBezTo>
                                      <a:pt x="21847" y="4929"/>
                                      <a:pt x="21840" y="4941"/>
                                      <a:pt x="21865" y="4974"/>
                                    </a:cubicBezTo>
                                    <a:cubicBezTo>
                                      <a:pt x="21898" y="4963"/>
                                      <a:pt x="21884" y="4940"/>
                                      <a:pt x="21865" y="4911"/>
                                    </a:cubicBezTo>
                                    <a:cubicBezTo>
                                      <a:pt x="21832" y="4860"/>
                                      <a:pt x="21822" y="4819"/>
                                      <a:pt x="21802" y="4762"/>
                                    </a:cubicBezTo>
                                    <a:cubicBezTo>
                                      <a:pt x="21779" y="4698"/>
                                      <a:pt x="21758" y="4633"/>
                                      <a:pt x="21738" y="4572"/>
                                    </a:cubicBezTo>
                                    <a:cubicBezTo>
                                      <a:pt x="21723" y="4527"/>
                                      <a:pt x="21717" y="4513"/>
                                      <a:pt x="21717" y="4466"/>
                                    </a:cubicBezTo>
                                    <a:cubicBezTo>
                                      <a:pt x="21755" y="4438"/>
                                      <a:pt x="21761" y="4449"/>
                                      <a:pt x="21802" y="4466"/>
                                    </a:cubicBezTo>
                                    <a:cubicBezTo>
                                      <a:pt x="21862" y="4491"/>
                                      <a:pt x="21866" y="4528"/>
                                      <a:pt x="21907" y="4572"/>
                                    </a:cubicBezTo>
                                    <a:cubicBezTo>
                                      <a:pt x="21941" y="4609"/>
                                      <a:pt x="21928" y="4666"/>
                                      <a:pt x="21886" y="4699"/>
                                    </a:cubicBezTo>
                                    <a:cubicBezTo>
                                      <a:pt x="21858" y="4720"/>
                                      <a:pt x="21820" y="4741"/>
                                      <a:pt x="21780" y="4741"/>
                                    </a:cubicBezTo>
                                  </a:path>
                                  <a:path w="2329" h="551">
                                    <a:moveTo>
                                      <a:pt x="22119" y="4699"/>
                                    </a:moveTo>
                                    <a:cubicBezTo>
                                      <a:pt x="22110" y="4726"/>
                                      <a:pt x="22083" y="4714"/>
                                      <a:pt x="22098" y="4720"/>
                                    </a:cubicBezTo>
                                    <a:cubicBezTo>
                                      <a:pt x="22136" y="4735"/>
                                      <a:pt x="22089" y="4703"/>
                                      <a:pt x="22077" y="46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791,4424" coordsize="2329,551" path="m19981,4678c19976,4658,19970,4611,19960,4593c19952,4578,19890,4554,19875,4572c19859,4591,19826,4616,19812,4657c19803,4685,19774,4727,19791,4762c19806,4792,19840,4838,19875,4847c19919,4858,19987,4848,20024,4826c20059,4805,20120,4739,20129,4699c20145,4632,20123,4568,20108,4508c20101,4481,20076,4438,20045,4424c20001,4404,19971,4453,19960,4487c19945,4531,19939,4566,19939,4614c19939,4677,19936,4714,19981,4762c20019,4803,20061,4840,20108,4868c20175,4908,20193,4879,20256,4868c20322,4857,20331,4838,20383,4805c20435,4772,20452,4762,20468,4699c20475,4671,20476,4607,20447,4593c20401,4570,20404,4579,20362,4593c20335,4602,20292,4624,20278,4657c20259,4700,20290,4746,20299,4784c20313,4839,20324,4843,20362,4868c20401,4894,20417,4889,20468,4889c20484,4889,20568,4854,20574,4847c20574,4840,20574,4833,20574,4826em20701,4593c20688,4597,20648,4613,20637,4635c20628,4653,20599,4701,20595,4720c20587,4758,20613,4800,20637,4826c20668,4860,20720,4847,20764,4847c20802,4847,20817,4858,20828,4826em20934,4593c20895,4593,20875,4591,20870,4635c20866,4675,20864,4712,20891,4741c20931,4785,20905,4784,20976,4784c21020,4784,21026,4783,21061,4762c21113,4732,21103,4733,21103,4678c21103,4632,21045,4632,21018,4614c20978,4588,20952,4574,20913,4551em21251,4657c21251,4699,21261,4707,21272,4741c21272,4762,21272,4770,21272,4784c21243,4754,21224,4733,21209,4699c21186,4646,21188,4608,21188,4551c21188,4502,21212,4491,21251,4487c21296,4483,21306,4499,21336,4530c21363,4558,21412,4618,21421,4657c21421,4692,21421,4699,21421,4720c21453,4709,21442,4695,21442,4657c21442,4631,21442,4565,21463,4551c21478,4541,21507,4535,21526,4530c21533,4557,21538,4586,21548,4614c21563,4657,21578,4703,21590,4741c21590,4765,21592,4774,21611,4784em21696,4572c21696,4625,21694,4651,21717,4699c21748,4766,21786,4827,21823,4889c21847,4929,21840,4941,21865,4974c21898,4963,21884,4940,21865,4911c21832,4860,21822,4819,21802,4762c21779,4698,21758,4633,21738,4572c21723,4527,21717,4513,21717,4466c21755,4438,21761,4449,21802,4466c21862,4491,21866,4528,21907,4572c21941,4609,21928,4666,21886,4699c21858,4720,21820,4741,21780,4741em22119,4699c22110,4726,22083,4714,22098,4720c22136,4735,22089,4703,22077,4699e" stroked="t" o:allowincell="t" style="position:absolute;margin-left:267.6pt;margin-top:7.9pt;width:65.95pt;height:15.5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13960</wp:posOffset>
                      </wp:positionH>
                      <wp:positionV relativeFrom="paragraph">
                        <wp:posOffset>106680</wp:posOffset>
                      </wp:positionV>
                      <wp:extent cx="45720" cy="31115"/>
                      <wp:effectExtent l="6985" t="7620" r="635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86">
                                    <a:moveTo>
                                      <a:pt x="24384" y="4932"/>
                                    </a:moveTo>
                                    <a:cubicBezTo>
                                      <a:pt x="24391" y="4925"/>
                                      <a:pt x="24398" y="4918"/>
                                      <a:pt x="24405" y="4911"/>
                                    </a:cubicBezTo>
                                    <a:cubicBezTo>
                                      <a:pt x="24363" y="4889"/>
                                      <a:pt x="24320" y="4857"/>
                                      <a:pt x="24278" y="484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4278,4847" coordsize="128,86" path="m24384,4932c24391,4925,24398,4918,24405,4911c24363,4889,24320,4857,24278,4847e" stroked="t" o:allowincell="t" style="position:absolute;margin-left:394.8pt;margin-top:8.4pt;width:3.55pt;height:2.4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81280</wp:posOffset>
                      </wp:positionV>
                      <wp:extent cx="853440" cy="327660"/>
                      <wp:effectExtent l="8890" t="6350" r="444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1" h="911">
                                    <a:moveTo>
                                      <a:pt x="17399" y="5927"/>
                                    </a:moveTo>
                                    <a:cubicBezTo>
                                      <a:pt x="17399" y="6003"/>
                                      <a:pt x="17410" y="6064"/>
                                      <a:pt x="17420" y="6138"/>
                                    </a:cubicBezTo>
                                    <a:cubicBezTo>
                                      <a:pt x="17429" y="6200"/>
                                      <a:pt x="17428" y="6267"/>
                                      <a:pt x="17441" y="6329"/>
                                    </a:cubicBezTo>
                                    <a:cubicBezTo>
                                      <a:pt x="17452" y="6384"/>
                                      <a:pt x="17462" y="6421"/>
                                      <a:pt x="17462" y="6477"/>
                                    </a:cubicBezTo>
                                    <a:cubicBezTo>
                                      <a:pt x="17462" y="6498"/>
                                      <a:pt x="17462" y="6505"/>
                                      <a:pt x="17462" y="6477"/>
                                    </a:cubicBezTo>
                                    <a:cubicBezTo>
                                      <a:pt x="17462" y="6409"/>
                                      <a:pt x="17448" y="6351"/>
                                      <a:pt x="17441" y="6286"/>
                                    </a:cubicBezTo>
                                    <a:cubicBezTo>
                                      <a:pt x="17429" y="6181"/>
                                      <a:pt x="17408" y="6071"/>
                                      <a:pt x="17378" y="5969"/>
                                    </a:cubicBezTo>
                                    <a:cubicBezTo>
                                      <a:pt x="17360" y="5909"/>
                                      <a:pt x="17339" y="5821"/>
                                      <a:pt x="17357" y="5757"/>
                                    </a:cubicBezTo>
                                    <a:cubicBezTo>
                                      <a:pt x="17376" y="5690"/>
                                      <a:pt x="17427" y="5694"/>
                                      <a:pt x="17484" y="5694"/>
                                    </a:cubicBezTo>
                                    <a:cubicBezTo>
                                      <a:pt x="17541" y="5694"/>
                                      <a:pt x="17596" y="5716"/>
                                      <a:pt x="17611" y="5778"/>
                                    </a:cubicBezTo>
                                    <a:cubicBezTo>
                                      <a:pt x="17622" y="5824"/>
                                      <a:pt x="17618" y="5894"/>
                                      <a:pt x="17589" y="5927"/>
                                    </a:cubicBezTo>
                                    <a:cubicBezTo>
                                      <a:pt x="17556" y="5965"/>
                                      <a:pt x="17490" y="6040"/>
                                      <a:pt x="17441" y="6054"/>
                                    </a:cubicBezTo>
                                    <a:cubicBezTo>
                                      <a:pt x="17403" y="6054"/>
                                      <a:pt x="17392" y="6051"/>
                                      <a:pt x="17378" y="6075"/>
                                    </a:cubicBezTo>
                                  </a:path>
                                  <a:path w="2371" h="911">
                                    <a:moveTo>
                                      <a:pt x="17716" y="6202"/>
                                    </a:moveTo>
                                    <a:cubicBezTo>
                                      <a:pt x="17767" y="6202"/>
                                      <a:pt x="17761" y="6185"/>
                                      <a:pt x="17801" y="6159"/>
                                    </a:cubicBezTo>
                                    <a:cubicBezTo>
                                      <a:pt x="17846" y="6130"/>
                                      <a:pt x="17895" y="6079"/>
                                      <a:pt x="17928" y="6032"/>
                                    </a:cubicBezTo>
                                    <a:cubicBezTo>
                                      <a:pt x="17963" y="5982"/>
                                      <a:pt x="18019" y="5899"/>
                                      <a:pt x="18034" y="5842"/>
                                    </a:cubicBezTo>
                                    <a:cubicBezTo>
                                      <a:pt x="18042" y="5812"/>
                                      <a:pt x="18050" y="5671"/>
                                      <a:pt x="18013" y="5651"/>
                                    </a:cubicBezTo>
                                    <a:cubicBezTo>
                                      <a:pt x="17960" y="5623"/>
                                      <a:pt x="17904" y="5675"/>
                                      <a:pt x="17886" y="5715"/>
                                    </a:cubicBezTo>
                                    <a:cubicBezTo>
                                      <a:pt x="17849" y="5798"/>
                                      <a:pt x="17843" y="5858"/>
                                      <a:pt x="17843" y="5948"/>
                                    </a:cubicBezTo>
                                    <a:cubicBezTo>
                                      <a:pt x="17843" y="6023"/>
                                      <a:pt x="17869" y="6110"/>
                                      <a:pt x="17928" y="6159"/>
                                    </a:cubicBezTo>
                                    <a:cubicBezTo>
                                      <a:pt x="17982" y="6204"/>
                                      <a:pt x="18053" y="6219"/>
                                      <a:pt x="18119" y="6223"/>
                                    </a:cubicBezTo>
                                    <a:cubicBezTo>
                                      <a:pt x="18149" y="6223"/>
                                      <a:pt x="18163" y="6219"/>
                                      <a:pt x="18182" y="6202"/>
                                    </a:cubicBezTo>
                                  </a:path>
                                  <a:path w="2371" h="911">
                                    <a:moveTo>
                                      <a:pt x="18394" y="5842"/>
                                    </a:moveTo>
                                    <a:cubicBezTo>
                                      <a:pt x="18345" y="5862"/>
                                      <a:pt x="18325" y="5867"/>
                                      <a:pt x="18288" y="5905"/>
                                    </a:cubicBezTo>
                                    <a:cubicBezTo>
                                      <a:pt x="18247" y="5947"/>
                                      <a:pt x="18227" y="5997"/>
                                      <a:pt x="18224" y="6054"/>
                                    </a:cubicBezTo>
                                    <a:cubicBezTo>
                                      <a:pt x="18221" y="6098"/>
                                      <a:pt x="18243" y="6160"/>
                                      <a:pt x="18288" y="6181"/>
                                    </a:cubicBezTo>
                                    <a:cubicBezTo>
                                      <a:pt x="18343" y="6206"/>
                                      <a:pt x="18354" y="6199"/>
                                      <a:pt x="18394" y="6159"/>
                                    </a:cubicBezTo>
                                    <a:cubicBezTo>
                                      <a:pt x="18431" y="6122"/>
                                      <a:pt x="18448" y="6085"/>
                                      <a:pt x="18457" y="6032"/>
                                    </a:cubicBezTo>
                                    <a:cubicBezTo>
                                      <a:pt x="18466" y="5975"/>
                                      <a:pt x="18450" y="5929"/>
                                      <a:pt x="18436" y="5884"/>
                                    </a:cubicBezTo>
                                    <a:cubicBezTo>
                                      <a:pt x="18436" y="5860"/>
                                      <a:pt x="18434" y="5851"/>
                                      <a:pt x="18415" y="5842"/>
                                    </a:cubicBezTo>
                                    <a:cubicBezTo>
                                      <a:pt x="18383" y="5853"/>
                                      <a:pt x="18394" y="5867"/>
                                      <a:pt x="18394" y="5905"/>
                                    </a:cubicBezTo>
                                    <a:cubicBezTo>
                                      <a:pt x="18394" y="5976"/>
                                      <a:pt x="18404" y="6011"/>
                                      <a:pt x="18436" y="6075"/>
                                    </a:cubicBezTo>
                                    <a:cubicBezTo>
                                      <a:pt x="18461" y="6125"/>
                                      <a:pt x="18488" y="6196"/>
                                      <a:pt x="18542" y="6223"/>
                                    </a:cubicBezTo>
                                    <a:cubicBezTo>
                                      <a:pt x="18554" y="6229"/>
                                      <a:pt x="18591" y="6223"/>
                                      <a:pt x="18605" y="6223"/>
                                    </a:cubicBezTo>
                                  </a:path>
                                  <a:path w="2371" h="911">
                                    <a:moveTo>
                                      <a:pt x="18669" y="5927"/>
                                    </a:moveTo>
                                    <a:cubicBezTo>
                                      <a:pt x="18669" y="5990"/>
                                      <a:pt x="18680" y="6038"/>
                                      <a:pt x="18690" y="6096"/>
                                    </a:cubicBezTo>
                                    <a:cubicBezTo>
                                      <a:pt x="18696" y="6129"/>
                                      <a:pt x="18690" y="6168"/>
                                      <a:pt x="18690" y="6202"/>
                                    </a:cubicBezTo>
                                    <a:cubicBezTo>
                                      <a:pt x="18690" y="6086"/>
                                      <a:pt x="18684" y="5972"/>
                                      <a:pt x="18711" y="5863"/>
                                    </a:cubicBezTo>
                                    <a:cubicBezTo>
                                      <a:pt x="18711" y="5856"/>
                                      <a:pt x="18711" y="5849"/>
                                      <a:pt x="18711" y="5842"/>
                                    </a:cubicBezTo>
                                    <a:cubicBezTo>
                                      <a:pt x="18774" y="5842"/>
                                      <a:pt x="18779" y="5859"/>
                                      <a:pt x="18817" y="5905"/>
                                    </a:cubicBezTo>
                                    <a:cubicBezTo>
                                      <a:pt x="18855" y="5952"/>
                                      <a:pt x="18878" y="6015"/>
                                      <a:pt x="18881" y="6075"/>
                                    </a:cubicBezTo>
                                    <a:cubicBezTo>
                                      <a:pt x="18884" y="6147"/>
                                      <a:pt x="18907" y="6197"/>
                                      <a:pt x="18923" y="6265"/>
                                    </a:cubicBezTo>
                                    <a:cubicBezTo>
                                      <a:pt x="18923" y="6272"/>
                                      <a:pt x="18923" y="6279"/>
                                      <a:pt x="18923" y="6286"/>
                                    </a:cubicBezTo>
                                  </a:path>
                                  <a:path w="2371" h="911">
                                    <a:moveTo>
                                      <a:pt x="19050" y="5588"/>
                                    </a:moveTo>
                                    <a:cubicBezTo>
                                      <a:pt x="19022" y="5652"/>
                                      <a:pt x="19029" y="5707"/>
                                      <a:pt x="19029" y="5778"/>
                                    </a:cubicBezTo>
                                    <a:cubicBezTo>
                                      <a:pt x="19029" y="5869"/>
                                      <a:pt x="19034" y="5985"/>
                                      <a:pt x="19050" y="6075"/>
                                    </a:cubicBezTo>
                                    <a:cubicBezTo>
                                      <a:pt x="19061" y="6136"/>
                                      <a:pt x="19071" y="6198"/>
                                      <a:pt x="19113" y="6244"/>
                                    </a:cubicBezTo>
                                    <a:cubicBezTo>
                                      <a:pt x="19143" y="6276"/>
                                      <a:pt x="19171" y="6302"/>
                                      <a:pt x="19219" y="6286"/>
                                    </a:cubicBezTo>
                                    <a:cubicBezTo>
                                      <a:pt x="19278" y="6267"/>
                                      <a:pt x="19311" y="6224"/>
                                      <a:pt x="19346" y="6181"/>
                                    </a:cubicBezTo>
                                    <a:cubicBezTo>
                                      <a:pt x="19353" y="6174"/>
                                      <a:pt x="19360" y="6166"/>
                                      <a:pt x="19367" y="6159"/>
                                    </a:cubicBezTo>
                                  </a:path>
                                  <a:path w="2371" h="911">
                                    <a:moveTo>
                                      <a:pt x="18881" y="5990"/>
                                    </a:moveTo>
                                    <a:cubicBezTo>
                                      <a:pt x="18912" y="5980"/>
                                      <a:pt x="18938" y="5982"/>
                                      <a:pt x="18986" y="5969"/>
                                    </a:cubicBezTo>
                                    <a:cubicBezTo>
                                      <a:pt x="19054" y="5950"/>
                                      <a:pt x="19132" y="5930"/>
                                      <a:pt x="19198" y="5905"/>
                                    </a:cubicBezTo>
                                    <a:cubicBezTo>
                                      <a:pt x="19233" y="5888"/>
                                      <a:pt x="19238" y="5881"/>
                                      <a:pt x="19262" y="5884"/>
                                    </a:cubicBezTo>
                                  </a:path>
                                  <a:path w="2371" h="911">
                                    <a:moveTo>
                                      <a:pt x="19664" y="5800"/>
                                    </a:moveTo>
                                    <a:cubicBezTo>
                                      <a:pt x="19616" y="5800"/>
                                      <a:pt x="19582" y="5814"/>
                                      <a:pt x="19537" y="5821"/>
                                    </a:cubicBezTo>
                                    <a:cubicBezTo>
                                      <a:pt x="19500" y="5827"/>
                                      <a:pt x="19457" y="5826"/>
                                      <a:pt x="19452" y="5863"/>
                                    </a:cubicBezTo>
                                    <a:cubicBezTo>
                                      <a:pt x="19447" y="5907"/>
                                      <a:pt x="19506" y="5932"/>
                                      <a:pt x="19537" y="5948"/>
                                    </a:cubicBezTo>
                                    <a:cubicBezTo>
                                      <a:pt x="19583" y="5972"/>
                                      <a:pt x="19675" y="6032"/>
                                      <a:pt x="19706" y="6075"/>
                                    </a:cubicBezTo>
                                    <a:cubicBezTo>
                                      <a:pt x="19749" y="6135"/>
                                      <a:pt x="19695" y="6156"/>
                                      <a:pt x="19643" y="6159"/>
                                    </a:cubicBezTo>
                                    <a:cubicBezTo>
                                      <a:pt x="19583" y="6162"/>
                                      <a:pt x="19543" y="6152"/>
                                      <a:pt x="19494" y="6138"/>
                                    </a:cubicBezTo>
                                    <a:cubicBezTo>
                                      <a:pt x="19470" y="6138"/>
                                      <a:pt x="19461" y="6136"/>
                                      <a:pt x="19452" y="611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357,5588" coordsize="2371,911" path="m17399,5927c17399,6003,17410,6064,17420,6138c17429,6200,17428,6267,17441,6329c17452,6384,17462,6421,17462,6477c17462,6498,17462,6505,17462,6477c17462,6409,17448,6351,17441,6286c17429,6181,17408,6071,17378,5969c17360,5909,17339,5821,17357,5757c17376,5690,17427,5694,17484,5694c17541,5694,17596,5716,17611,5778c17622,5824,17618,5894,17589,5927c17556,5965,17490,6040,17441,6054c17403,6054,17392,6051,17378,6075em17716,6202c17767,6202,17761,6185,17801,6159c17846,6130,17895,6079,17928,6032c17963,5982,18019,5899,18034,5842c18042,5812,18050,5671,18013,5651c17960,5623,17904,5675,17886,5715c17849,5798,17843,5858,17843,5948c17843,6023,17869,6110,17928,6159c17982,6204,18053,6219,18119,6223c18149,6223,18163,6219,18182,6202em18394,5842c18345,5862,18325,5867,18288,5905c18247,5947,18227,5997,18224,6054c18221,6098,18243,6160,18288,6181c18343,6206,18354,6199,18394,6159c18431,6122,18448,6085,18457,6032c18466,5975,18450,5929,18436,5884c18436,5860,18434,5851,18415,5842c18383,5853,18394,5867,18394,5905c18394,5976,18404,6011,18436,6075c18461,6125,18488,6196,18542,6223c18554,6229,18591,6223,18605,6223em18669,5927c18669,5990,18680,6038,18690,6096c18696,6129,18690,6168,18690,6202c18690,6086,18684,5972,18711,5863c18711,5856,18711,5849,18711,5842c18774,5842,18779,5859,18817,5905c18855,5952,18878,6015,18881,6075c18884,6147,18907,6197,18923,6265c18923,6272,18923,6279,18923,6286em19050,5588c19022,5652,19029,5707,19029,5778c19029,5869,19034,5985,19050,6075c19061,6136,19071,6198,19113,6244c19143,6276,19171,6302,19219,6286c19278,6267,19311,6224,19346,6181c19353,6174,19360,6166,19367,6159em18881,5990c18912,5980,18938,5982,18986,5969c19054,5950,19132,5930,19198,5905c19233,5888,19238,5881,19262,5884em19664,5800c19616,5800,19582,5814,19537,5821c19500,5827,19457,5826,19452,5863c19447,5907,19506,5932,19537,5948c19583,5972,19675,6032,19706,6075c19749,6135,19695,6156,19643,6159c19583,6162,19543,6152,19494,6138c19470,6138,19461,6136,19452,6117e" stroked="t" o:allowincell="t" style="position:absolute;margin-left:198.6pt;margin-top:6.4pt;width:67.15pt;height:25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96520</wp:posOffset>
                      </wp:positionV>
                      <wp:extent cx="982980" cy="281940"/>
                      <wp:effectExtent l="6350" t="635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784">
                                    <a:moveTo>
                                      <a:pt x="22945" y="6392"/>
                                    </a:moveTo>
                                    <a:cubicBezTo>
                                      <a:pt x="22952" y="6365"/>
                                      <a:pt x="22956" y="6335"/>
                                      <a:pt x="22966" y="6308"/>
                                    </a:cubicBezTo>
                                    <a:cubicBezTo>
                                      <a:pt x="22989" y="6243"/>
                                      <a:pt x="22990" y="6181"/>
                                      <a:pt x="23008" y="6117"/>
                                    </a:cubicBezTo>
                                    <a:cubicBezTo>
                                      <a:pt x="23030" y="6039"/>
                                      <a:pt x="23011" y="5962"/>
                                      <a:pt x="23029" y="5884"/>
                                    </a:cubicBezTo>
                                    <a:cubicBezTo>
                                      <a:pt x="23044" y="5819"/>
                                      <a:pt x="23050" y="5764"/>
                                      <a:pt x="23050" y="5694"/>
                                    </a:cubicBezTo>
                                    <a:cubicBezTo>
                                      <a:pt x="23050" y="5673"/>
                                      <a:pt x="23050" y="5651"/>
                                      <a:pt x="23050" y="5630"/>
                                    </a:cubicBezTo>
                                    <a:cubicBezTo>
                                      <a:pt x="23061" y="5673"/>
                                      <a:pt x="23096" y="5711"/>
                                      <a:pt x="23114" y="5757"/>
                                    </a:cubicBezTo>
                                    <a:cubicBezTo>
                                      <a:pt x="23148" y="5845"/>
                                      <a:pt x="23182" y="5927"/>
                                      <a:pt x="23220" y="6011"/>
                                    </a:cubicBezTo>
                                    <a:cubicBezTo>
                                      <a:pt x="23263" y="6107"/>
                                      <a:pt x="23280" y="6213"/>
                                      <a:pt x="23326" y="6308"/>
                                    </a:cubicBezTo>
                                    <a:cubicBezTo>
                                      <a:pt x="23347" y="6353"/>
                                      <a:pt x="23364" y="6398"/>
                                      <a:pt x="23410" y="6413"/>
                                    </a:cubicBezTo>
                                    <a:cubicBezTo>
                                      <a:pt x="23417" y="6413"/>
                                      <a:pt x="23424" y="6413"/>
                                      <a:pt x="23431" y="6413"/>
                                    </a:cubicBezTo>
                                  </a:path>
                                  <a:path w="2731" h="784">
                                    <a:moveTo>
                                      <a:pt x="23008" y="6117"/>
                                    </a:moveTo>
                                    <a:cubicBezTo>
                                      <a:pt x="22980" y="6117"/>
                                      <a:pt x="22999" y="6123"/>
                                      <a:pt x="23008" y="6117"/>
                                    </a:cubicBezTo>
                                    <a:cubicBezTo>
                                      <a:pt x="23062" y="6078"/>
                                      <a:pt x="23112" y="6111"/>
                                      <a:pt x="23177" y="6096"/>
                                    </a:cubicBezTo>
                                    <a:cubicBezTo>
                                      <a:pt x="23233" y="6083"/>
                                      <a:pt x="23224" y="6075"/>
                                      <a:pt x="23283" y="6075"/>
                                    </a:cubicBezTo>
                                  </a:path>
                                  <a:path w="2731" h="784">
                                    <a:moveTo>
                                      <a:pt x="23431" y="5990"/>
                                    </a:moveTo>
                                    <a:cubicBezTo>
                                      <a:pt x="23431" y="6052"/>
                                      <a:pt x="23426" y="6102"/>
                                      <a:pt x="23453" y="6159"/>
                                    </a:cubicBezTo>
                                    <a:cubicBezTo>
                                      <a:pt x="23472" y="6199"/>
                                      <a:pt x="23501" y="6248"/>
                                      <a:pt x="23516" y="6286"/>
                                    </a:cubicBezTo>
                                    <a:cubicBezTo>
                                      <a:pt x="23526" y="6312"/>
                                      <a:pt x="23571" y="6354"/>
                                      <a:pt x="23558" y="6329"/>
                                    </a:cubicBezTo>
                                    <a:cubicBezTo>
                                      <a:pt x="23539" y="6291"/>
                                      <a:pt x="23523" y="6251"/>
                                      <a:pt x="23516" y="6202"/>
                                    </a:cubicBezTo>
                                    <a:cubicBezTo>
                                      <a:pt x="23506" y="6132"/>
                                      <a:pt x="23496" y="5979"/>
                                      <a:pt x="23537" y="5927"/>
                                    </a:cubicBezTo>
                                    <a:cubicBezTo>
                                      <a:pt x="23566" y="5890"/>
                                      <a:pt x="23593" y="5901"/>
                                      <a:pt x="23622" y="5927"/>
                                    </a:cubicBezTo>
                                    <a:cubicBezTo>
                                      <a:pt x="23672" y="5972"/>
                                      <a:pt x="23698" y="6015"/>
                                      <a:pt x="23728" y="6075"/>
                                    </a:cubicBezTo>
                                    <a:cubicBezTo>
                                      <a:pt x="23753" y="6125"/>
                                      <a:pt x="23782" y="6197"/>
                                      <a:pt x="23791" y="6244"/>
                                    </a:cubicBezTo>
                                    <a:cubicBezTo>
                                      <a:pt x="23802" y="6300"/>
                                      <a:pt x="23772" y="6308"/>
                                      <a:pt x="23834" y="6308"/>
                                    </a:cubicBezTo>
                                  </a:path>
                                  <a:path w="2731" h="784">
                                    <a:moveTo>
                                      <a:pt x="23876" y="6075"/>
                                    </a:moveTo>
                                    <a:cubicBezTo>
                                      <a:pt x="23886" y="6125"/>
                                      <a:pt x="23897" y="6175"/>
                                      <a:pt x="23918" y="6223"/>
                                    </a:cubicBezTo>
                                    <a:cubicBezTo>
                                      <a:pt x="23940" y="6272"/>
                                      <a:pt x="23962" y="6306"/>
                                      <a:pt x="23982" y="6350"/>
                                    </a:cubicBezTo>
                                    <a:cubicBezTo>
                                      <a:pt x="23982" y="6357"/>
                                      <a:pt x="23982" y="6364"/>
                                      <a:pt x="23982" y="6371"/>
                                    </a:cubicBezTo>
                                  </a:path>
                                  <a:path w="2731" h="784">
                                    <a:moveTo>
                                      <a:pt x="23855" y="5863"/>
                                    </a:moveTo>
                                    <a:cubicBezTo>
                                      <a:pt x="23855" y="5812"/>
                                      <a:pt x="23834" y="5856"/>
                                      <a:pt x="23834" y="5884"/>
                                    </a:cubicBezTo>
                                  </a:path>
                                  <a:path w="2731" h="784">
                                    <a:moveTo>
                                      <a:pt x="24066" y="6181"/>
                                    </a:moveTo>
                                    <a:cubicBezTo>
                                      <a:pt x="24095" y="6200"/>
                                      <a:pt x="24087" y="6231"/>
                                      <a:pt x="24109" y="6265"/>
                                    </a:cubicBezTo>
                                    <a:cubicBezTo>
                                      <a:pt x="24128" y="6284"/>
                                      <a:pt x="24135" y="6289"/>
                                      <a:pt x="24130" y="6308"/>
                                    </a:cubicBezTo>
                                    <a:cubicBezTo>
                                      <a:pt x="24130" y="6271"/>
                                      <a:pt x="24122" y="6235"/>
                                      <a:pt x="24109" y="6202"/>
                                    </a:cubicBezTo>
                                    <a:cubicBezTo>
                                      <a:pt x="24083" y="6135"/>
                                      <a:pt x="24066" y="6106"/>
                                      <a:pt x="24066" y="6032"/>
                                    </a:cubicBezTo>
                                    <a:cubicBezTo>
                                      <a:pt x="24066" y="5986"/>
                                      <a:pt x="24049" y="5939"/>
                                      <a:pt x="24088" y="5927"/>
                                    </a:cubicBezTo>
                                    <a:cubicBezTo>
                                      <a:pt x="24131" y="5927"/>
                                      <a:pt x="24166" y="5957"/>
                                      <a:pt x="24193" y="5990"/>
                                    </a:cubicBezTo>
                                    <a:cubicBezTo>
                                      <a:pt x="24235" y="6041"/>
                                      <a:pt x="24269" y="6099"/>
                                      <a:pt x="24299" y="6159"/>
                                    </a:cubicBezTo>
                                    <a:cubicBezTo>
                                      <a:pt x="24320" y="6201"/>
                                      <a:pt x="24320" y="6220"/>
                                      <a:pt x="24320" y="6265"/>
                                    </a:cubicBezTo>
                                    <a:cubicBezTo>
                                      <a:pt x="24320" y="6194"/>
                                      <a:pt x="24279" y="5915"/>
                                      <a:pt x="24342" y="5884"/>
                                    </a:cubicBezTo>
                                    <a:cubicBezTo>
                                      <a:pt x="24349" y="5884"/>
                                      <a:pt x="24356" y="5884"/>
                                      <a:pt x="24363" y="5884"/>
                                    </a:cubicBezTo>
                                    <a:cubicBezTo>
                                      <a:pt x="24409" y="5884"/>
                                      <a:pt x="24427" y="5905"/>
                                      <a:pt x="24447" y="5948"/>
                                    </a:cubicBezTo>
                                    <a:cubicBezTo>
                                      <a:pt x="24475" y="6009"/>
                                      <a:pt x="24519" y="6094"/>
                                      <a:pt x="24532" y="6159"/>
                                    </a:cubicBezTo>
                                    <a:cubicBezTo>
                                      <a:pt x="24541" y="6204"/>
                                      <a:pt x="24543" y="6263"/>
                                      <a:pt x="24596" y="6286"/>
                                    </a:cubicBezTo>
                                    <a:cubicBezTo>
                                      <a:pt x="24603" y="6286"/>
                                      <a:pt x="24610" y="6286"/>
                                      <a:pt x="24617" y="6286"/>
                                    </a:cubicBezTo>
                                  </a:path>
                                  <a:path w="2731" h="784">
                                    <a:moveTo>
                                      <a:pt x="24828" y="5990"/>
                                    </a:moveTo>
                                    <a:cubicBezTo>
                                      <a:pt x="24797" y="5998"/>
                                      <a:pt x="24752" y="6012"/>
                                      <a:pt x="24723" y="6032"/>
                                    </a:cubicBezTo>
                                    <a:cubicBezTo>
                                      <a:pt x="24676" y="6064"/>
                                      <a:pt x="24663" y="6106"/>
                                      <a:pt x="24659" y="6159"/>
                                    </a:cubicBezTo>
                                    <a:cubicBezTo>
                                      <a:pt x="24656" y="6193"/>
                                      <a:pt x="24665" y="6228"/>
                                      <a:pt x="24701" y="6244"/>
                                    </a:cubicBezTo>
                                    <a:cubicBezTo>
                                      <a:pt x="24719" y="6252"/>
                                      <a:pt x="24776" y="6217"/>
                                      <a:pt x="24786" y="6202"/>
                                    </a:cubicBezTo>
                                    <a:cubicBezTo>
                                      <a:pt x="24823" y="6147"/>
                                      <a:pt x="24828" y="6120"/>
                                      <a:pt x="24828" y="6054"/>
                                    </a:cubicBezTo>
                                    <a:cubicBezTo>
                                      <a:pt x="24828" y="6007"/>
                                      <a:pt x="24812" y="5983"/>
                                      <a:pt x="24786" y="5948"/>
                                    </a:cubicBezTo>
                                    <a:cubicBezTo>
                                      <a:pt x="24786" y="5995"/>
                                      <a:pt x="24805" y="6011"/>
                                      <a:pt x="24828" y="6054"/>
                                    </a:cubicBezTo>
                                    <a:cubicBezTo>
                                      <a:pt x="24860" y="6114"/>
                                      <a:pt x="24893" y="6170"/>
                                      <a:pt x="24934" y="6223"/>
                                    </a:cubicBezTo>
                                    <a:cubicBezTo>
                                      <a:pt x="24966" y="6264"/>
                                      <a:pt x="25033" y="6279"/>
                                      <a:pt x="25082" y="6265"/>
                                    </a:cubicBezTo>
                                    <a:cubicBezTo>
                                      <a:pt x="25136" y="6250"/>
                                      <a:pt x="25200" y="6180"/>
                                      <a:pt x="25231" y="6138"/>
                                    </a:cubicBezTo>
                                    <a:cubicBezTo>
                                      <a:pt x="25275" y="6078"/>
                                      <a:pt x="25284" y="5975"/>
                                      <a:pt x="25294" y="5905"/>
                                    </a:cubicBezTo>
                                    <a:cubicBezTo>
                                      <a:pt x="25302" y="5847"/>
                                      <a:pt x="25293" y="5747"/>
                                      <a:pt x="25273" y="5694"/>
                                    </a:cubicBezTo>
                                    <a:cubicBezTo>
                                      <a:pt x="25252" y="5673"/>
                                      <a:pt x="25245" y="5666"/>
                                      <a:pt x="25231" y="5651"/>
                                    </a:cubicBezTo>
                                    <a:cubicBezTo>
                                      <a:pt x="25181" y="5651"/>
                                      <a:pt x="25137" y="5648"/>
                                      <a:pt x="25104" y="5694"/>
                                    </a:cubicBezTo>
                                    <a:cubicBezTo>
                                      <a:pt x="25060" y="5754"/>
                                      <a:pt x="25045" y="5855"/>
                                      <a:pt x="25061" y="5927"/>
                                    </a:cubicBezTo>
                                    <a:cubicBezTo>
                                      <a:pt x="25081" y="6017"/>
                                      <a:pt x="25124" y="6061"/>
                                      <a:pt x="25188" y="6117"/>
                                    </a:cubicBezTo>
                                    <a:cubicBezTo>
                                      <a:pt x="25230" y="6153"/>
                                      <a:pt x="25284" y="6169"/>
                                      <a:pt x="25336" y="6181"/>
                                    </a:cubicBezTo>
                                    <a:cubicBezTo>
                                      <a:pt x="25343" y="6181"/>
                                      <a:pt x="25351" y="6181"/>
                                      <a:pt x="25358" y="6181"/>
                                    </a:cubicBezTo>
                                  </a:path>
                                  <a:path w="2731" h="784">
                                    <a:moveTo>
                                      <a:pt x="25675" y="5842"/>
                                    </a:moveTo>
                                    <a:cubicBezTo>
                                      <a:pt x="25602" y="5842"/>
                                      <a:pt x="25506" y="5821"/>
                                      <a:pt x="25442" y="5863"/>
                                    </a:cubicBezTo>
                                    <a:cubicBezTo>
                                      <a:pt x="25405" y="5887"/>
                                      <a:pt x="25418" y="5923"/>
                                      <a:pt x="25442" y="5948"/>
                                    </a:cubicBezTo>
                                    <a:cubicBezTo>
                                      <a:pt x="25489" y="5997"/>
                                      <a:pt x="25540" y="6033"/>
                                      <a:pt x="25590" y="6075"/>
                                    </a:cubicBezTo>
                                    <a:cubicBezTo>
                                      <a:pt x="25626" y="6105"/>
                                      <a:pt x="25665" y="6139"/>
                                      <a:pt x="25675" y="6181"/>
                                    </a:cubicBezTo>
                                    <a:cubicBezTo>
                                      <a:pt x="25569" y="6181"/>
                                      <a:pt x="25464" y="6181"/>
                                      <a:pt x="25358" y="618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2945,5630" coordsize="2731,784" path="m22945,6392c22952,6365,22956,6335,22966,6308c22989,6243,22990,6181,23008,6117c23030,6039,23011,5962,23029,5884c23044,5819,23050,5764,23050,5694c23050,5673,23050,5651,23050,5630c23061,5673,23096,5711,23114,5757c23148,5845,23182,5927,23220,6011c23263,6107,23280,6213,23326,6308c23347,6353,23364,6398,23410,6413c23417,6413,23424,6413,23431,6413em23008,6117c22980,6117,22999,6123,23008,6117c23062,6078,23112,6111,23177,6096c23233,6083,23224,6075,23283,6075em23431,5990c23431,6052,23426,6102,23453,6159c23472,6199,23501,6248,23516,6286c23526,6312,23571,6354,23558,6329c23539,6291,23523,6251,23516,6202c23506,6132,23496,5979,23537,5927c23566,5890,23593,5901,23622,5927c23672,5972,23698,6015,23728,6075c23753,6125,23782,6197,23791,6244c23802,6300,23772,6308,23834,6308em23876,6075c23886,6125,23897,6175,23918,6223c23940,6272,23962,6306,23982,6350c23982,6357,23982,6364,23982,6371em23855,5863c23855,5812,23834,5856,23834,5884em24066,6181c24095,6200,24087,6231,24109,6265c24128,6284,24135,6289,24130,6308c24130,6271,24122,6235,24109,6202c24083,6135,24066,6106,24066,6032c24066,5986,24049,5939,24088,5927c24131,5927,24166,5957,24193,5990c24235,6041,24269,6099,24299,6159c24320,6201,24320,6220,24320,6265c24320,6194,24279,5915,24342,5884c24349,5884,24356,5884,24363,5884c24409,5884,24427,5905,24447,5948c24475,6009,24519,6094,24532,6159c24541,6204,24543,6263,24596,6286c24603,6286,24610,6286,24617,6286em24828,5990c24797,5998,24752,6012,24723,6032c24676,6064,24663,6106,24659,6159c24656,6193,24665,6228,24701,6244c24719,6252,24776,6217,24786,6202c24823,6147,24828,6120,24828,6054c24828,6007,24812,5983,24786,5948c24786,5995,24805,6011,24828,6054c24860,6114,24893,6170,24934,6223c24966,6264,25033,6279,25082,6265c25136,6250,25200,6180,25231,6138c25275,6078,25284,5975,25294,5905c25302,5847,25293,5747,25273,5694c25252,5673,25245,5666,25231,5651c25181,5651,25137,5648,25104,5694c25060,5754,25045,5855,25061,5927c25081,6017,25124,6061,25188,6117c25230,6153,25284,6169,25336,6181c25343,6181,25351,6181,25358,6181em25675,5842c25602,5842,25506,5821,25442,5863c25405,5887,25418,5923,25442,5948c25489,5997,25540,6033,25590,6075c25626,6105,25665,6139,25675,6181c25569,6181,25464,6181,25358,6181e" stroked="t" o:allowincell="t" style="position:absolute;margin-left:357pt;margin-top:7.6pt;width:77.35pt;height:22.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166360</wp:posOffset>
                      </wp:positionH>
                      <wp:positionV relativeFrom="paragraph">
                        <wp:posOffset>-10160</wp:posOffset>
                      </wp:positionV>
                      <wp:extent cx="30480" cy="46355"/>
                      <wp:effectExtent l="6350" t="6985" r="6350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28">
                                    <a:moveTo>
                                      <a:pt x="24786" y="5461"/>
                                    </a:moveTo>
                                    <a:cubicBezTo>
                                      <a:pt x="24786" y="5454"/>
                                      <a:pt x="24786" y="5447"/>
                                      <a:pt x="24786" y="5440"/>
                                    </a:cubicBezTo>
                                    <a:cubicBezTo>
                                      <a:pt x="24753" y="5429"/>
                                      <a:pt x="24764" y="5406"/>
                                      <a:pt x="24744" y="5376"/>
                                    </a:cubicBezTo>
                                    <a:cubicBezTo>
                                      <a:pt x="24723" y="5355"/>
                                      <a:pt x="24716" y="5348"/>
                                      <a:pt x="24701" y="53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4701,5334" coordsize="86,128" path="m24786,5461c24786,5454,24786,5447,24786,5440c24753,5429,24764,5406,24744,5376c24723,5355,24716,5348,24701,5334e" stroked="t" o:allowincell="t" style="position:absolute;margin-left:406.8pt;margin-top:-0.8pt;width:2.35pt;height:3.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2870</wp:posOffset>
                      </wp:positionV>
                      <wp:extent cx="1432560" cy="198755"/>
                      <wp:effectExtent l="3810" t="6985" r="6350" b="825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0" h="551">
                                    <a:moveTo>
                                      <a:pt x="10583" y="6244"/>
                                    </a:moveTo>
                                    <a:cubicBezTo>
                                      <a:pt x="10583" y="6287"/>
                                      <a:pt x="10575" y="6318"/>
                                      <a:pt x="10604" y="6350"/>
                                    </a:cubicBezTo>
                                    <a:cubicBezTo>
                                      <a:pt x="10635" y="6384"/>
                                      <a:pt x="10626" y="6409"/>
                                      <a:pt x="10626" y="6456"/>
                                    </a:cubicBezTo>
                                    <a:cubicBezTo>
                                      <a:pt x="10626" y="6465"/>
                                      <a:pt x="10640" y="6556"/>
                                      <a:pt x="10647" y="6562"/>
                                    </a:cubicBezTo>
                                    <a:cubicBezTo>
                                      <a:pt x="10668" y="6579"/>
                                      <a:pt x="10683" y="6583"/>
                                      <a:pt x="10668" y="6540"/>
                                    </a:cubicBezTo>
                                    <a:cubicBezTo>
                                      <a:pt x="10650" y="6489"/>
                                      <a:pt x="10629" y="6442"/>
                                      <a:pt x="10604" y="6392"/>
                                    </a:cubicBezTo>
                                    <a:cubicBezTo>
                                      <a:pt x="10577" y="6338"/>
                                      <a:pt x="10600" y="6296"/>
                                      <a:pt x="10583" y="6244"/>
                                    </a:cubicBezTo>
                                    <a:cubicBezTo>
                                      <a:pt x="10560" y="6176"/>
                                      <a:pt x="10576" y="6186"/>
                                      <a:pt x="10583" y="6117"/>
                                    </a:cubicBezTo>
                                    <a:cubicBezTo>
                                      <a:pt x="10590" y="6045"/>
                                      <a:pt x="10652" y="6087"/>
                                      <a:pt x="10689" y="6096"/>
                                    </a:cubicBezTo>
                                    <a:cubicBezTo>
                                      <a:pt x="10723" y="6105"/>
                                      <a:pt x="10762" y="6104"/>
                                      <a:pt x="10795" y="6117"/>
                                    </a:cubicBezTo>
                                    <a:cubicBezTo>
                                      <a:pt x="10838" y="6134"/>
                                      <a:pt x="10877" y="6150"/>
                                      <a:pt x="10922" y="6159"/>
                                    </a:cubicBezTo>
                                  </a:path>
                                  <a:path w="3980" h="551">
                                    <a:moveTo>
                                      <a:pt x="10626" y="6350"/>
                                    </a:moveTo>
                                    <a:cubicBezTo>
                                      <a:pt x="10696" y="6350"/>
                                      <a:pt x="10767" y="6350"/>
                                      <a:pt x="10837" y="6350"/>
                                    </a:cubicBezTo>
                                  </a:path>
                                  <a:path w="3980" h="551">
                                    <a:moveTo>
                                      <a:pt x="11070" y="6308"/>
                                    </a:moveTo>
                                    <a:cubicBezTo>
                                      <a:pt x="11049" y="6322"/>
                                      <a:pt x="10994" y="6361"/>
                                      <a:pt x="10985" y="6392"/>
                                    </a:cubicBezTo>
                                    <a:cubicBezTo>
                                      <a:pt x="10974" y="6431"/>
                                      <a:pt x="10963" y="6466"/>
                                      <a:pt x="10985" y="6498"/>
                                    </a:cubicBezTo>
                                    <a:cubicBezTo>
                                      <a:pt x="11009" y="6533"/>
                                      <a:pt x="11031" y="6540"/>
                                      <a:pt x="11070" y="6540"/>
                                    </a:cubicBezTo>
                                    <a:cubicBezTo>
                                      <a:pt x="11113" y="6540"/>
                                      <a:pt x="11145" y="6526"/>
                                      <a:pt x="11176" y="6498"/>
                                    </a:cubicBezTo>
                                    <a:cubicBezTo>
                                      <a:pt x="11195" y="6481"/>
                                      <a:pt x="11215" y="6417"/>
                                      <a:pt x="11197" y="6392"/>
                                    </a:cubicBezTo>
                                    <a:cubicBezTo>
                                      <a:pt x="11190" y="6382"/>
                                      <a:pt x="11167" y="6322"/>
                                      <a:pt x="11134" y="6308"/>
                                    </a:cubicBezTo>
                                    <a:cubicBezTo>
                                      <a:pt x="11106" y="6296"/>
                                      <a:pt x="11095" y="6291"/>
                                      <a:pt x="11070" y="6265"/>
                                    </a:cubicBezTo>
                                  </a:path>
                                  <a:path w="3980" h="551">
                                    <a:moveTo>
                                      <a:pt x="11536" y="6286"/>
                                    </a:moveTo>
                                    <a:cubicBezTo>
                                      <a:pt x="11473" y="6286"/>
                                      <a:pt x="11425" y="6298"/>
                                      <a:pt x="11366" y="6308"/>
                                    </a:cubicBezTo>
                                    <a:cubicBezTo>
                                      <a:pt x="11321" y="6316"/>
                                      <a:pt x="11288" y="6292"/>
                                      <a:pt x="11282" y="6350"/>
                                    </a:cubicBezTo>
                                    <a:cubicBezTo>
                                      <a:pt x="11277" y="6396"/>
                                      <a:pt x="11337" y="6413"/>
                                      <a:pt x="11366" y="6435"/>
                                    </a:cubicBezTo>
                                    <a:cubicBezTo>
                                      <a:pt x="11388" y="6452"/>
                                      <a:pt x="11441" y="6492"/>
                                      <a:pt x="11451" y="6498"/>
                                    </a:cubicBezTo>
                                    <a:cubicBezTo>
                                      <a:pt x="11472" y="6498"/>
                                      <a:pt x="11479" y="6498"/>
                                      <a:pt x="11472" y="6519"/>
                                    </a:cubicBezTo>
                                    <a:cubicBezTo>
                                      <a:pt x="11407" y="6519"/>
                                      <a:pt x="11358" y="6516"/>
                                      <a:pt x="11303" y="6498"/>
                                    </a:cubicBezTo>
                                    <a:cubicBezTo>
                                      <a:pt x="11296" y="6498"/>
                                      <a:pt x="11289" y="6498"/>
                                      <a:pt x="11282" y="6498"/>
                                    </a:cubicBezTo>
                                  </a:path>
                                  <a:path w="3980" h="551">
                                    <a:moveTo>
                                      <a:pt x="11769" y="6265"/>
                                    </a:moveTo>
                                    <a:cubicBezTo>
                                      <a:pt x="11726" y="6265"/>
                                      <a:pt x="11719" y="6274"/>
                                      <a:pt x="11684" y="6286"/>
                                    </a:cubicBezTo>
                                    <a:cubicBezTo>
                                      <a:pt x="11652" y="6297"/>
                                      <a:pt x="11634" y="6301"/>
                                      <a:pt x="11620" y="6308"/>
                                    </a:cubicBezTo>
                                    <a:cubicBezTo>
                                      <a:pt x="11599" y="6308"/>
                                      <a:pt x="11592" y="6308"/>
                                      <a:pt x="11599" y="6329"/>
                                    </a:cubicBezTo>
                                    <a:cubicBezTo>
                                      <a:pt x="11630" y="6370"/>
                                      <a:pt x="11641" y="6366"/>
                                      <a:pt x="11684" y="6392"/>
                                    </a:cubicBezTo>
                                    <a:cubicBezTo>
                                      <a:pt x="11704" y="6404"/>
                                      <a:pt x="11759" y="6456"/>
                                      <a:pt x="11769" y="6477"/>
                                    </a:cubicBezTo>
                                    <a:cubicBezTo>
                                      <a:pt x="11784" y="6510"/>
                                      <a:pt x="11751" y="6532"/>
                                      <a:pt x="11726" y="6540"/>
                                    </a:cubicBezTo>
                                    <a:cubicBezTo>
                                      <a:pt x="11696" y="6550"/>
                                      <a:pt x="11667" y="6506"/>
                                      <a:pt x="11642" y="6498"/>
                                    </a:cubicBezTo>
                                    <a:cubicBezTo>
                                      <a:pt x="11620" y="6498"/>
                                      <a:pt x="11613" y="6498"/>
                                      <a:pt x="11599" y="6498"/>
                                    </a:cubicBezTo>
                                  </a:path>
                                  <a:path w="3980" h="551">
                                    <a:moveTo>
                                      <a:pt x="11959" y="6392"/>
                                    </a:moveTo>
                                    <a:cubicBezTo>
                                      <a:pt x="11964" y="6428"/>
                                      <a:pt x="11968" y="6464"/>
                                      <a:pt x="11980" y="6498"/>
                                    </a:cubicBezTo>
                                    <a:cubicBezTo>
                                      <a:pt x="11987" y="6512"/>
                                      <a:pt x="11994" y="6526"/>
                                      <a:pt x="12001" y="6540"/>
                                    </a:cubicBezTo>
                                  </a:path>
                                  <a:path w="3980" h="551">
                                    <a:moveTo>
                                      <a:pt x="11917" y="6181"/>
                                    </a:moveTo>
                                    <a:cubicBezTo>
                                      <a:pt x="11887" y="6181"/>
                                      <a:pt x="11908" y="6174"/>
                                      <a:pt x="11917" y="6202"/>
                                    </a:cubicBezTo>
                                  </a:path>
                                  <a:path w="3980" h="551">
                                    <a:moveTo>
                                      <a:pt x="12150" y="6519"/>
                                    </a:moveTo>
                                    <a:cubicBezTo>
                                      <a:pt x="12180" y="6509"/>
                                      <a:pt x="12175" y="6473"/>
                                      <a:pt x="12213" y="6456"/>
                                    </a:cubicBezTo>
                                    <a:cubicBezTo>
                                      <a:pt x="12258" y="6436"/>
                                      <a:pt x="12280" y="6414"/>
                                      <a:pt x="12298" y="6371"/>
                                    </a:cubicBezTo>
                                    <a:cubicBezTo>
                                      <a:pt x="12329" y="6298"/>
                                      <a:pt x="12326" y="6227"/>
                                      <a:pt x="12319" y="6159"/>
                                    </a:cubicBezTo>
                                    <a:cubicBezTo>
                                      <a:pt x="12314" y="6111"/>
                                      <a:pt x="12305" y="6091"/>
                                      <a:pt x="12277" y="6054"/>
                                    </a:cubicBezTo>
                                    <a:cubicBezTo>
                                      <a:pt x="12225" y="6067"/>
                                      <a:pt x="12225" y="6076"/>
                                      <a:pt x="12192" y="6117"/>
                                    </a:cubicBezTo>
                                    <a:cubicBezTo>
                                      <a:pt x="12158" y="6158"/>
                                      <a:pt x="12171" y="6212"/>
                                      <a:pt x="12171" y="6265"/>
                                    </a:cubicBezTo>
                                    <a:cubicBezTo>
                                      <a:pt x="12171" y="6311"/>
                                      <a:pt x="12198" y="6401"/>
                                      <a:pt x="12234" y="6435"/>
                                    </a:cubicBezTo>
                                    <a:cubicBezTo>
                                      <a:pt x="12254" y="6453"/>
                                      <a:pt x="12337" y="6513"/>
                                      <a:pt x="12361" y="6519"/>
                                    </a:cubicBezTo>
                                    <a:cubicBezTo>
                                      <a:pt x="12410" y="6532"/>
                                      <a:pt x="12493" y="6526"/>
                                      <a:pt x="12531" y="6498"/>
                                    </a:cubicBezTo>
                                  </a:path>
                                  <a:path w="3980" h="551">
                                    <a:moveTo>
                                      <a:pt x="12742" y="6308"/>
                                    </a:moveTo>
                                    <a:cubicBezTo>
                                      <a:pt x="12742" y="6340"/>
                                      <a:pt x="12746" y="6390"/>
                                      <a:pt x="12763" y="6413"/>
                                    </a:cubicBezTo>
                                    <a:cubicBezTo>
                                      <a:pt x="12791" y="6451"/>
                                      <a:pt x="12830" y="6494"/>
                                      <a:pt x="12848" y="6540"/>
                                    </a:cubicBezTo>
                                    <a:cubicBezTo>
                                      <a:pt x="12858" y="6566"/>
                                      <a:pt x="12856" y="6629"/>
                                      <a:pt x="12869" y="6604"/>
                                    </a:cubicBezTo>
                                    <a:cubicBezTo>
                                      <a:pt x="12889" y="6565"/>
                                      <a:pt x="12835" y="6532"/>
                                      <a:pt x="12827" y="6498"/>
                                    </a:cubicBezTo>
                                    <a:cubicBezTo>
                                      <a:pt x="12810" y="6428"/>
                                      <a:pt x="12760" y="6377"/>
                                      <a:pt x="12742" y="6308"/>
                                    </a:cubicBezTo>
                                    <a:cubicBezTo>
                                      <a:pt x="12732" y="6268"/>
                                      <a:pt x="12722" y="6218"/>
                                      <a:pt x="12700" y="6181"/>
                                    </a:cubicBezTo>
                                    <a:cubicBezTo>
                                      <a:pt x="12681" y="6161"/>
                                      <a:pt x="12674" y="6157"/>
                                      <a:pt x="12679" y="6138"/>
                                    </a:cubicBezTo>
                                    <a:cubicBezTo>
                                      <a:pt x="12734" y="6138"/>
                                      <a:pt x="12776" y="6150"/>
                                      <a:pt x="12827" y="6159"/>
                                    </a:cubicBezTo>
                                    <a:cubicBezTo>
                                      <a:pt x="12871" y="6166"/>
                                      <a:pt x="13005" y="6181"/>
                                      <a:pt x="13039" y="6202"/>
                                    </a:cubicBezTo>
                                    <a:cubicBezTo>
                                      <a:pt x="13039" y="6209"/>
                                      <a:pt x="13039" y="6216"/>
                                      <a:pt x="13039" y="6223"/>
                                    </a:cubicBezTo>
                                  </a:path>
                                  <a:path w="3980" h="551">
                                    <a:moveTo>
                                      <a:pt x="12721" y="6435"/>
                                    </a:moveTo>
                                    <a:cubicBezTo>
                                      <a:pt x="12818" y="6435"/>
                                      <a:pt x="12906" y="6425"/>
                                      <a:pt x="12996" y="6413"/>
                                    </a:cubicBezTo>
                                    <a:cubicBezTo>
                                      <a:pt x="13017" y="6413"/>
                                      <a:pt x="13039" y="6413"/>
                                      <a:pt x="13060" y="6413"/>
                                    </a:cubicBezTo>
                                  </a:path>
                                  <a:path w="3980" h="551">
                                    <a:moveTo>
                                      <a:pt x="13187" y="6329"/>
                                    </a:moveTo>
                                    <a:cubicBezTo>
                                      <a:pt x="13152" y="6376"/>
                                      <a:pt x="13172" y="6368"/>
                                      <a:pt x="13187" y="6413"/>
                                    </a:cubicBezTo>
                                    <a:cubicBezTo>
                                      <a:pt x="13200" y="6452"/>
                                      <a:pt x="13202" y="6488"/>
                                      <a:pt x="13229" y="6519"/>
                                    </a:cubicBezTo>
                                    <a:cubicBezTo>
                                      <a:pt x="13250" y="6540"/>
                                      <a:pt x="13257" y="6547"/>
                                      <a:pt x="13271" y="6562"/>
                                    </a:cubicBezTo>
                                    <a:cubicBezTo>
                                      <a:pt x="13301" y="6552"/>
                                      <a:pt x="13302" y="6546"/>
                                      <a:pt x="13314" y="6519"/>
                                    </a:cubicBezTo>
                                    <a:cubicBezTo>
                                      <a:pt x="13343" y="6456"/>
                                      <a:pt x="13356" y="6444"/>
                                      <a:pt x="13356" y="6371"/>
                                    </a:cubicBezTo>
                                    <a:cubicBezTo>
                                      <a:pt x="13356" y="6325"/>
                                      <a:pt x="13354" y="6310"/>
                                      <a:pt x="13335" y="6265"/>
                                    </a:cubicBezTo>
                                  </a:path>
                                  <a:path w="3980" h="551">
                                    <a:moveTo>
                                      <a:pt x="13398" y="6392"/>
                                    </a:moveTo>
                                    <a:cubicBezTo>
                                      <a:pt x="13410" y="6426"/>
                                      <a:pt x="13440" y="6413"/>
                                      <a:pt x="13483" y="6413"/>
                                    </a:cubicBezTo>
                                    <a:cubicBezTo>
                                      <a:pt x="13525" y="6413"/>
                                      <a:pt x="13534" y="6403"/>
                                      <a:pt x="13568" y="6392"/>
                                    </a:cubicBezTo>
                                    <a:cubicBezTo>
                                      <a:pt x="13576" y="6389"/>
                                      <a:pt x="13614" y="6345"/>
                                      <a:pt x="13610" y="6329"/>
                                    </a:cubicBezTo>
                                    <a:cubicBezTo>
                                      <a:pt x="13603" y="6296"/>
                                      <a:pt x="13596" y="6263"/>
                                      <a:pt x="13568" y="6244"/>
                                    </a:cubicBezTo>
                                    <a:cubicBezTo>
                                      <a:pt x="13541" y="6226"/>
                                      <a:pt x="13480" y="6249"/>
                                      <a:pt x="13462" y="6265"/>
                                    </a:cubicBezTo>
                                    <a:cubicBezTo>
                                      <a:pt x="13405" y="6316"/>
                                      <a:pt x="13431" y="6341"/>
                                      <a:pt x="13441" y="6392"/>
                                    </a:cubicBezTo>
                                    <a:cubicBezTo>
                                      <a:pt x="13453" y="6455"/>
                                      <a:pt x="13475" y="6470"/>
                                      <a:pt x="13525" y="6519"/>
                                    </a:cubicBezTo>
                                    <a:cubicBezTo>
                                      <a:pt x="13560" y="6554"/>
                                      <a:pt x="13623" y="6582"/>
                                      <a:pt x="13674" y="6562"/>
                                    </a:cubicBezTo>
                                    <a:cubicBezTo>
                                      <a:pt x="13697" y="6553"/>
                                      <a:pt x="13784" y="6497"/>
                                      <a:pt x="13801" y="6477"/>
                                    </a:cubicBezTo>
                                    <a:cubicBezTo>
                                      <a:pt x="13835" y="6438"/>
                                      <a:pt x="13841" y="6355"/>
                                      <a:pt x="13843" y="6308"/>
                                    </a:cubicBezTo>
                                    <a:cubicBezTo>
                                      <a:pt x="13846" y="6242"/>
                                      <a:pt x="13857" y="6154"/>
                                      <a:pt x="13822" y="6096"/>
                                    </a:cubicBezTo>
                                    <a:cubicBezTo>
                                      <a:pt x="13797" y="6055"/>
                                      <a:pt x="13770" y="6053"/>
                                      <a:pt x="13737" y="6075"/>
                                    </a:cubicBezTo>
                                    <a:cubicBezTo>
                                      <a:pt x="13718" y="6087"/>
                                      <a:pt x="13698" y="6178"/>
                                      <a:pt x="13695" y="6202"/>
                                    </a:cubicBezTo>
                                    <a:cubicBezTo>
                                      <a:pt x="13687" y="6262"/>
                                      <a:pt x="13698" y="6338"/>
                                      <a:pt x="13716" y="6392"/>
                                    </a:cubicBezTo>
                                    <a:cubicBezTo>
                                      <a:pt x="13739" y="6463"/>
                                      <a:pt x="13768" y="6479"/>
                                      <a:pt x="13822" y="6519"/>
                                    </a:cubicBezTo>
                                    <a:cubicBezTo>
                                      <a:pt x="13851" y="6548"/>
                                      <a:pt x="13869" y="6555"/>
                                      <a:pt x="13906" y="6540"/>
                                    </a:cubicBezTo>
                                  </a:path>
                                  <a:path w="3980" h="551">
                                    <a:moveTo>
                                      <a:pt x="14118" y="6223"/>
                                    </a:moveTo>
                                    <a:cubicBezTo>
                                      <a:pt x="14078" y="6223"/>
                                      <a:pt x="14045" y="6241"/>
                                      <a:pt x="14033" y="6244"/>
                                    </a:cubicBezTo>
                                    <a:cubicBezTo>
                                      <a:pt x="14019" y="6244"/>
                                      <a:pt x="14005" y="6244"/>
                                      <a:pt x="13991" y="6244"/>
                                    </a:cubicBezTo>
                                    <a:cubicBezTo>
                                      <a:pt x="13991" y="6287"/>
                                      <a:pt x="13983" y="6317"/>
                                      <a:pt x="14012" y="6350"/>
                                    </a:cubicBezTo>
                                    <a:cubicBezTo>
                                      <a:pt x="14044" y="6386"/>
                                      <a:pt x="14083" y="6403"/>
                                      <a:pt x="14118" y="6435"/>
                                    </a:cubicBezTo>
                                    <a:cubicBezTo>
                                      <a:pt x="14147" y="6462"/>
                                      <a:pt x="14173" y="6483"/>
                                      <a:pt x="14182" y="6519"/>
                                    </a:cubicBezTo>
                                    <a:cubicBezTo>
                                      <a:pt x="14099" y="6519"/>
                                      <a:pt x="14020" y="6522"/>
                                      <a:pt x="13949" y="6498"/>
                                    </a:cubicBezTo>
                                    <a:cubicBezTo>
                                      <a:pt x="13942" y="6498"/>
                                      <a:pt x="13935" y="6498"/>
                                      <a:pt x="13928" y="6498"/>
                                    </a:cubicBezTo>
                                  </a:path>
                                  <a:path w="3980" h="551">
                                    <a:moveTo>
                                      <a:pt x="14372" y="6202"/>
                                    </a:moveTo>
                                    <a:cubicBezTo>
                                      <a:pt x="14372" y="6258"/>
                                      <a:pt x="14381" y="6297"/>
                                      <a:pt x="14393" y="6350"/>
                                    </a:cubicBezTo>
                                    <a:cubicBezTo>
                                      <a:pt x="14404" y="6399"/>
                                      <a:pt x="14439" y="6434"/>
                                      <a:pt x="14457" y="6477"/>
                                    </a:cubicBezTo>
                                    <a:cubicBezTo>
                                      <a:pt x="14470" y="6508"/>
                                      <a:pt x="14467" y="6487"/>
                                      <a:pt x="14478" y="6519"/>
                                    </a:cubicBezTo>
                                  </a:path>
                                  <a:path w="3980" h="551">
                                    <a:moveTo>
                                      <a:pt x="14266" y="6265"/>
                                    </a:moveTo>
                                    <a:cubicBezTo>
                                      <a:pt x="14224" y="6265"/>
                                      <a:pt x="14285" y="6285"/>
                                      <a:pt x="14309" y="6286"/>
                                    </a:cubicBezTo>
                                    <a:cubicBezTo>
                                      <a:pt x="14352" y="6289"/>
                                      <a:pt x="14413" y="6296"/>
                                      <a:pt x="14457" y="6308"/>
                                    </a:cubicBezTo>
                                    <a:cubicBezTo>
                                      <a:pt x="14500" y="6320"/>
                                      <a:pt x="14500" y="6329"/>
                                      <a:pt x="14541" y="632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562,6054" coordsize="3980,551" path="m10583,6244c10583,6287,10575,6318,10604,6350c10635,6384,10626,6409,10626,6456c10626,6465,10640,6556,10647,6562c10668,6579,10683,6583,10668,6540c10650,6489,10629,6442,10604,6392c10577,6338,10600,6296,10583,6244c10560,6176,10576,6186,10583,6117c10590,6045,10652,6087,10689,6096c10723,6105,10762,6104,10795,6117c10838,6134,10877,6150,10922,6159em10626,6350c10696,6350,10767,6350,10837,6350em11070,6308c11049,6322,10994,6361,10985,6392c10974,6431,10963,6466,10985,6498c11009,6533,11031,6540,11070,6540c11113,6540,11145,6526,11176,6498c11195,6481,11215,6417,11197,6392c11190,6382,11167,6322,11134,6308c11106,6296,11095,6291,11070,6265em11536,6286c11473,6286,11425,6298,11366,6308c11321,6316,11288,6292,11282,6350c11277,6396,11337,6413,11366,6435c11388,6452,11441,6492,11451,6498c11472,6498,11479,6498,11472,6519c11407,6519,11358,6516,11303,6498c11296,6498,11289,6498,11282,6498em11769,6265c11726,6265,11719,6274,11684,6286c11652,6297,11634,6301,11620,6308c11599,6308,11592,6308,11599,6329c11630,6370,11641,6366,11684,6392c11704,6404,11759,6456,11769,6477c11784,6510,11751,6532,11726,6540c11696,6550,11667,6506,11642,6498c11620,6498,11613,6498,11599,6498em11959,6392c11964,6428,11968,6464,11980,6498c11987,6512,11994,6526,12001,6540em11917,6181c11887,6181,11908,6174,11917,6202em12150,6519c12180,6509,12175,6473,12213,6456c12258,6436,12280,6414,12298,6371c12329,6298,12326,6227,12319,6159c12314,6111,12305,6091,12277,6054c12225,6067,12225,6076,12192,6117c12158,6158,12171,6212,12171,6265c12171,6311,12198,6401,12234,6435c12254,6453,12337,6513,12361,6519c12410,6532,12493,6526,12531,6498em12742,6308c12742,6340,12746,6390,12763,6413c12791,6451,12830,6494,12848,6540c12858,6566,12856,6629,12869,6604c12889,6565,12835,6532,12827,6498c12810,6428,12760,6377,12742,6308c12732,6268,12722,6218,12700,6181c12681,6161,12674,6157,12679,6138c12734,6138,12776,6150,12827,6159c12871,6166,13005,6181,13039,6202c13039,6209,13039,6216,13039,6223em12721,6435c12818,6435,12906,6425,12996,6413c13017,6413,13039,6413,13060,6413em13187,6329c13152,6376,13172,6368,13187,6413c13200,6452,13202,6488,13229,6519c13250,6540,13257,6547,13271,6562c13301,6552,13302,6546,13314,6519c13343,6456,13356,6444,13356,6371c13356,6325,13354,6310,13335,6265em13398,6392c13410,6426,13440,6413,13483,6413c13525,6413,13534,6403,13568,6392c13576,6389,13614,6345,13610,6329c13603,6296,13596,6263,13568,6244c13541,6226,13480,6249,13462,6265c13405,6316,13431,6341,13441,6392c13453,6455,13475,6470,13525,6519c13560,6554,13623,6582,13674,6562c13697,6553,13784,6497,13801,6477c13835,6438,13841,6355,13843,6308c13846,6242,13857,6154,13822,6096c13797,6055,13770,6053,13737,6075c13718,6087,13698,6178,13695,6202c13687,6262,13698,6338,13716,6392c13739,6463,13768,6479,13822,6519c13851,6548,13869,6555,13906,6540em14118,6223c14078,6223,14045,6241,14033,6244c14019,6244,14005,6244,13991,6244c13991,6287,13983,6317,14012,6350c14044,6386,14083,6403,14118,6435c14147,6462,14173,6483,14182,6519c14099,6519,14020,6522,13949,6498c13942,6498,13935,6498,13928,6498em14372,6202c14372,6258,14381,6297,14393,6350c14404,6399,14439,6434,14457,6477c14470,6508,14467,6487,14478,6519em14266,6265c14224,6265,14285,6285,14309,6286c14352,6289,14413,6296,14457,6308c14500,6320,14500,6329,14541,6329e" stroked="t" o:allowincell="t" style="position:absolute;margin-left:6pt;margin-top:8.1pt;width:112.75pt;height:15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80010</wp:posOffset>
                      </wp:positionV>
                      <wp:extent cx="945515" cy="381000"/>
                      <wp:effectExtent l="6985" t="10795" r="1270" b="698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3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1059">
                                    <a:moveTo>
                                      <a:pt x="19960" y="6075"/>
                                    </a:moveTo>
                                    <a:cubicBezTo>
                                      <a:pt x="20117" y="6075"/>
                                      <a:pt x="20282" y="6083"/>
                                      <a:pt x="20426" y="6096"/>
                                    </a:cubicBezTo>
                                    <a:cubicBezTo>
                                      <a:pt x="20479" y="6101"/>
                                      <a:pt x="20524" y="6112"/>
                                      <a:pt x="20574" y="6117"/>
                                    </a:cubicBezTo>
                                    <a:cubicBezTo>
                                      <a:pt x="20628" y="6123"/>
                                      <a:pt x="20700" y="6134"/>
                                      <a:pt x="20743" y="6138"/>
                                    </a:cubicBezTo>
                                    <a:cubicBezTo>
                                      <a:pt x="20867" y="6150"/>
                                      <a:pt x="21011" y="6149"/>
                                      <a:pt x="21124" y="6159"/>
                                    </a:cubicBezTo>
                                    <a:cubicBezTo>
                                      <a:pt x="21308" y="6176"/>
                                      <a:pt x="21497" y="6158"/>
                                      <a:pt x="21675" y="6181"/>
                                    </a:cubicBezTo>
                                    <a:cubicBezTo>
                                      <a:pt x="21731" y="6188"/>
                                      <a:pt x="21791" y="6195"/>
                                      <a:pt x="21844" y="6202"/>
                                    </a:cubicBezTo>
                                    <a:cubicBezTo>
                                      <a:pt x="22069" y="6230"/>
                                      <a:pt x="22314" y="6202"/>
                                      <a:pt x="22542" y="6202"/>
                                    </a:cubicBezTo>
                                    <a:cubicBezTo>
                                      <a:pt x="22516" y="6183"/>
                                      <a:pt x="22491" y="6173"/>
                                      <a:pt x="22479" y="6159"/>
                                    </a:cubicBezTo>
                                    <a:cubicBezTo>
                                      <a:pt x="22456" y="6132"/>
                                      <a:pt x="22452" y="6118"/>
                                      <a:pt x="22415" y="6096"/>
                                    </a:cubicBezTo>
                                    <a:cubicBezTo>
                                      <a:pt x="22383" y="6077"/>
                                      <a:pt x="22364" y="6054"/>
                                      <a:pt x="22331" y="6032"/>
                                    </a:cubicBezTo>
                                    <a:cubicBezTo>
                                      <a:pt x="22317" y="6022"/>
                                      <a:pt x="22264" y="5995"/>
                                      <a:pt x="22246" y="5990"/>
                                    </a:cubicBezTo>
                                    <a:cubicBezTo>
                                      <a:pt x="22182" y="5970"/>
                                      <a:pt x="22234" y="5980"/>
                                      <a:pt x="22246" y="5990"/>
                                    </a:cubicBezTo>
                                    <a:cubicBezTo>
                                      <a:pt x="22264" y="6005"/>
                                      <a:pt x="22294" y="6032"/>
                                      <a:pt x="22331" y="6054"/>
                                    </a:cubicBezTo>
                                    <a:cubicBezTo>
                                      <a:pt x="22365" y="6075"/>
                                      <a:pt x="22407" y="6099"/>
                                      <a:pt x="22437" y="6117"/>
                                    </a:cubicBezTo>
                                    <a:cubicBezTo>
                                      <a:pt x="22475" y="6140"/>
                                      <a:pt x="22505" y="6177"/>
                                      <a:pt x="22542" y="6202"/>
                                    </a:cubicBezTo>
                                    <a:cubicBezTo>
                                      <a:pt x="22575" y="6224"/>
                                      <a:pt x="22577" y="6209"/>
                                      <a:pt x="22564" y="6223"/>
                                    </a:cubicBezTo>
                                    <a:cubicBezTo>
                                      <a:pt x="22550" y="6238"/>
                                      <a:pt x="22526" y="6244"/>
                                      <a:pt x="22500" y="6265"/>
                                    </a:cubicBezTo>
                                    <a:cubicBezTo>
                                      <a:pt x="22491" y="6272"/>
                                      <a:pt x="22453" y="6307"/>
                                      <a:pt x="22437" y="6329"/>
                                    </a:cubicBezTo>
                                    <a:cubicBezTo>
                                      <a:pt x="22416" y="6358"/>
                                      <a:pt x="22409" y="6383"/>
                                      <a:pt x="22394" y="6413"/>
                                    </a:cubicBezTo>
                                  </a:path>
                                  <a:path w="2626" h="1059">
                                    <a:moveTo>
                                      <a:pt x="20447" y="6371"/>
                                    </a:moveTo>
                                    <a:cubicBezTo>
                                      <a:pt x="20447" y="6364"/>
                                      <a:pt x="20447" y="6357"/>
                                      <a:pt x="20447" y="6350"/>
                                    </a:cubicBezTo>
                                    <a:cubicBezTo>
                                      <a:pt x="20428" y="6356"/>
                                      <a:pt x="20410" y="6383"/>
                                      <a:pt x="20426" y="6413"/>
                                    </a:cubicBezTo>
                                    <a:cubicBezTo>
                                      <a:pt x="20445" y="6448"/>
                                      <a:pt x="20447" y="6455"/>
                                      <a:pt x="20447" y="6498"/>
                                    </a:cubicBezTo>
                                    <a:cubicBezTo>
                                      <a:pt x="20447" y="6547"/>
                                      <a:pt x="20447" y="6597"/>
                                      <a:pt x="20447" y="6646"/>
                                    </a:cubicBezTo>
                                    <a:cubicBezTo>
                                      <a:pt x="20480" y="6654"/>
                                      <a:pt x="20494" y="6667"/>
                                      <a:pt x="20532" y="6667"/>
                                    </a:cubicBezTo>
                                    <a:cubicBezTo>
                                      <a:pt x="20574" y="6667"/>
                                      <a:pt x="20582" y="6657"/>
                                      <a:pt x="20616" y="6646"/>
                                    </a:cubicBezTo>
                                    <a:cubicBezTo>
                                      <a:pt x="20637" y="6646"/>
                                      <a:pt x="20645" y="6646"/>
                                      <a:pt x="20659" y="6646"/>
                                    </a:cubicBezTo>
                                  </a:path>
                                  <a:path w="2626" h="1059">
                                    <a:moveTo>
                                      <a:pt x="20447" y="6477"/>
                                    </a:moveTo>
                                    <a:cubicBezTo>
                                      <a:pt x="20518" y="6477"/>
                                      <a:pt x="20588" y="6477"/>
                                      <a:pt x="20659" y="6477"/>
                                    </a:cubicBezTo>
                                  </a:path>
                                  <a:path w="2626" h="1059">
                                    <a:moveTo>
                                      <a:pt x="20468" y="6371"/>
                                    </a:moveTo>
                                    <a:cubicBezTo>
                                      <a:pt x="20468" y="6350"/>
                                      <a:pt x="20468" y="6343"/>
                                      <a:pt x="20447" y="6350"/>
                                    </a:cubicBezTo>
                                    <a:cubicBezTo>
                                      <a:pt x="20484" y="6322"/>
                                      <a:pt x="20504" y="6329"/>
                                      <a:pt x="20553" y="6329"/>
                                    </a:cubicBezTo>
                                    <a:cubicBezTo>
                                      <a:pt x="20574" y="6329"/>
                                      <a:pt x="20595" y="6329"/>
                                      <a:pt x="20616" y="6329"/>
                                    </a:cubicBezTo>
                                  </a:path>
                                  <a:path w="2626" h="1059">
                                    <a:moveTo>
                                      <a:pt x="20891" y="6498"/>
                                    </a:moveTo>
                                    <a:cubicBezTo>
                                      <a:pt x="20867" y="6467"/>
                                      <a:pt x="20841" y="6473"/>
                                      <a:pt x="20828" y="6456"/>
                                    </a:cubicBezTo>
                                    <a:cubicBezTo>
                                      <a:pt x="20800" y="6420"/>
                                      <a:pt x="20810" y="6441"/>
                                      <a:pt x="20764" y="6456"/>
                                    </a:cubicBezTo>
                                    <a:cubicBezTo>
                                      <a:pt x="20730" y="6467"/>
                                      <a:pt x="20726" y="6496"/>
                                      <a:pt x="20722" y="6540"/>
                                    </a:cubicBezTo>
                                    <a:cubicBezTo>
                                      <a:pt x="20719" y="6578"/>
                                      <a:pt x="20718" y="6597"/>
                                      <a:pt x="20743" y="6625"/>
                                    </a:cubicBezTo>
                                    <a:cubicBezTo>
                                      <a:pt x="20774" y="6660"/>
                                      <a:pt x="20756" y="6667"/>
                                      <a:pt x="20807" y="6667"/>
                                    </a:cubicBezTo>
                                    <a:cubicBezTo>
                                      <a:pt x="20840" y="6667"/>
                                      <a:pt x="20862" y="6662"/>
                                      <a:pt x="20870" y="6625"/>
                                    </a:cubicBezTo>
                                    <a:cubicBezTo>
                                      <a:pt x="20883" y="6564"/>
                                      <a:pt x="20863" y="6506"/>
                                      <a:pt x="20849" y="6477"/>
                                    </a:cubicBezTo>
                                    <a:cubicBezTo>
                                      <a:pt x="20826" y="6430"/>
                                      <a:pt x="20846" y="6514"/>
                                      <a:pt x="20849" y="6519"/>
                                    </a:cubicBezTo>
                                    <a:cubicBezTo>
                                      <a:pt x="20862" y="6543"/>
                                      <a:pt x="20870" y="6607"/>
                                      <a:pt x="20891" y="6625"/>
                                    </a:cubicBezTo>
                                    <a:cubicBezTo>
                                      <a:pt x="20908" y="6640"/>
                                      <a:pt x="20928" y="6662"/>
                                      <a:pt x="20955" y="6689"/>
                                    </a:cubicBezTo>
                                    <a:cubicBezTo>
                                      <a:pt x="20962" y="6696"/>
                                      <a:pt x="20969" y="6703"/>
                                      <a:pt x="20976" y="6710"/>
                                    </a:cubicBezTo>
                                  </a:path>
                                  <a:path w="2626" h="1059">
                                    <a:moveTo>
                                      <a:pt x="21082" y="6329"/>
                                    </a:moveTo>
                                    <a:cubicBezTo>
                                      <a:pt x="21082" y="6394"/>
                                      <a:pt x="21089" y="6437"/>
                                      <a:pt x="21103" y="6498"/>
                                    </a:cubicBezTo>
                                    <a:cubicBezTo>
                                      <a:pt x="21112" y="6537"/>
                                      <a:pt x="21120" y="6586"/>
                                      <a:pt x="21124" y="6625"/>
                                    </a:cubicBezTo>
                                    <a:cubicBezTo>
                                      <a:pt x="21126" y="6646"/>
                                      <a:pt x="21145" y="6738"/>
                                      <a:pt x="21145" y="6689"/>
                                    </a:cubicBezTo>
                                  </a:path>
                                  <a:path w="2626" h="1059">
                                    <a:moveTo>
                                      <a:pt x="20976" y="6519"/>
                                    </a:moveTo>
                                    <a:cubicBezTo>
                                      <a:pt x="21075" y="6519"/>
                                      <a:pt x="21173" y="6519"/>
                                      <a:pt x="21272" y="6519"/>
                                    </a:cubicBezTo>
                                  </a:path>
                                  <a:path w="2626" h="1059">
                                    <a:moveTo>
                                      <a:pt x="21336" y="6519"/>
                                    </a:moveTo>
                                    <a:cubicBezTo>
                                      <a:pt x="21336" y="6576"/>
                                      <a:pt x="21336" y="6632"/>
                                      <a:pt x="21336" y="6689"/>
                                    </a:cubicBezTo>
                                    <a:cubicBezTo>
                                      <a:pt x="21370" y="6700"/>
                                      <a:pt x="21344" y="6699"/>
                                      <a:pt x="21378" y="6710"/>
                                    </a:cubicBezTo>
                                  </a:path>
                                  <a:path w="2626" h="1059">
                                    <a:moveTo>
                                      <a:pt x="21463" y="6519"/>
                                    </a:moveTo>
                                    <a:cubicBezTo>
                                      <a:pt x="21463" y="6573"/>
                                      <a:pt x="21469" y="6602"/>
                                      <a:pt x="21484" y="6646"/>
                                    </a:cubicBezTo>
                                    <a:cubicBezTo>
                                      <a:pt x="21489" y="6662"/>
                                      <a:pt x="21484" y="6692"/>
                                      <a:pt x="21484" y="6710"/>
                                    </a:cubicBezTo>
                                    <a:cubicBezTo>
                                      <a:pt x="21503" y="6704"/>
                                      <a:pt x="21522" y="6676"/>
                                      <a:pt x="21505" y="6646"/>
                                    </a:cubicBezTo>
                                    <a:cubicBezTo>
                                      <a:pt x="21489" y="6617"/>
                                      <a:pt x="21468" y="6559"/>
                                      <a:pt x="21484" y="6519"/>
                                    </a:cubicBezTo>
                                    <a:cubicBezTo>
                                      <a:pt x="21497" y="6488"/>
                                      <a:pt x="21508" y="6431"/>
                                      <a:pt x="21548" y="6413"/>
                                    </a:cubicBezTo>
                                    <a:cubicBezTo>
                                      <a:pt x="21587" y="6395"/>
                                      <a:pt x="21601" y="6462"/>
                                      <a:pt x="21611" y="6477"/>
                                    </a:cubicBezTo>
                                    <a:cubicBezTo>
                                      <a:pt x="21634" y="6511"/>
                                      <a:pt x="21649" y="6560"/>
                                      <a:pt x="21653" y="6604"/>
                                    </a:cubicBezTo>
                                    <a:cubicBezTo>
                                      <a:pt x="21656" y="6635"/>
                                      <a:pt x="21669" y="6659"/>
                                      <a:pt x="21675" y="6689"/>
                                    </a:cubicBezTo>
                                  </a:path>
                                  <a:path w="2626" h="1059">
                                    <a:moveTo>
                                      <a:pt x="21929" y="6498"/>
                                    </a:moveTo>
                                    <a:cubicBezTo>
                                      <a:pt x="21908" y="6467"/>
                                      <a:pt x="21878" y="6467"/>
                                      <a:pt x="21844" y="6498"/>
                                    </a:cubicBezTo>
                                    <a:cubicBezTo>
                                      <a:pt x="21809" y="6529"/>
                                      <a:pt x="21802" y="6560"/>
                                      <a:pt x="21802" y="6604"/>
                                    </a:cubicBezTo>
                                    <a:cubicBezTo>
                                      <a:pt x="21802" y="6662"/>
                                      <a:pt x="21838" y="6652"/>
                                      <a:pt x="21865" y="6646"/>
                                    </a:cubicBezTo>
                                    <a:cubicBezTo>
                                      <a:pt x="21890" y="6640"/>
                                      <a:pt x="21903" y="6615"/>
                                      <a:pt x="21907" y="6583"/>
                                    </a:cubicBezTo>
                                    <a:cubicBezTo>
                                      <a:pt x="21912" y="6539"/>
                                      <a:pt x="21889" y="6490"/>
                                      <a:pt x="21929" y="6477"/>
                                    </a:cubicBezTo>
                                    <a:cubicBezTo>
                                      <a:pt x="21929" y="6421"/>
                                      <a:pt x="21929" y="6509"/>
                                      <a:pt x="21929" y="6519"/>
                                    </a:cubicBezTo>
                                    <a:cubicBezTo>
                                      <a:pt x="21929" y="6569"/>
                                      <a:pt x="21950" y="6619"/>
                                      <a:pt x="21971" y="6667"/>
                                    </a:cubicBezTo>
                                    <a:cubicBezTo>
                                      <a:pt x="21999" y="6732"/>
                                      <a:pt x="22006" y="6796"/>
                                      <a:pt x="22034" y="6858"/>
                                    </a:cubicBezTo>
                                    <a:cubicBezTo>
                                      <a:pt x="22059" y="6914"/>
                                      <a:pt x="22066" y="6937"/>
                                      <a:pt x="22056" y="6985"/>
                                    </a:cubicBezTo>
                                    <a:cubicBezTo>
                                      <a:pt x="22049" y="7020"/>
                                      <a:pt x="22030" y="7044"/>
                                      <a:pt x="21992" y="7048"/>
                                    </a:cubicBezTo>
                                    <a:cubicBezTo>
                                      <a:pt x="21934" y="7054"/>
                                      <a:pt x="21896" y="7036"/>
                                      <a:pt x="21844" y="7027"/>
                                    </a:cubicBezTo>
                                    <a:cubicBezTo>
                                      <a:pt x="21787" y="7018"/>
                                      <a:pt x="21769" y="7004"/>
                                      <a:pt x="21738" y="6964"/>
                                    </a:cubicBezTo>
                                    <a:cubicBezTo>
                                      <a:pt x="21705" y="6921"/>
                                      <a:pt x="21744" y="6890"/>
                                      <a:pt x="21780" y="6858"/>
                                    </a:cubicBezTo>
                                    <a:cubicBezTo>
                                      <a:pt x="21823" y="6820"/>
                                      <a:pt x="21878" y="6799"/>
                                      <a:pt x="21929" y="6773"/>
                                    </a:cubicBezTo>
                                    <a:cubicBezTo>
                                      <a:pt x="21988" y="6744"/>
                                      <a:pt x="22040" y="6736"/>
                                      <a:pt x="22098" y="6710"/>
                                    </a:cubicBezTo>
                                    <a:cubicBezTo>
                                      <a:pt x="22138" y="6692"/>
                                      <a:pt x="22172" y="6670"/>
                                      <a:pt x="22204" y="664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960,5990" coordsize="2626,1059" path="m19960,6075c20117,6075,20282,6083,20426,6096c20479,6101,20524,6112,20574,6117c20628,6123,20700,6134,20743,6138c20867,6150,21011,6149,21124,6159c21308,6176,21497,6158,21675,6181c21731,6188,21791,6195,21844,6202c22069,6230,22314,6202,22542,6202c22516,6183,22491,6173,22479,6159c22456,6132,22452,6118,22415,6096c22383,6077,22364,6054,22331,6032c22317,6022,22264,5995,22246,5990c22182,5970,22234,5980,22246,5990c22264,6005,22294,6032,22331,6054c22365,6075,22407,6099,22437,6117c22475,6140,22505,6177,22542,6202c22575,6224,22577,6209,22564,6223c22550,6238,22526,6244,22500,6265c22491,6272,22453,6307,22437,6329c22416,6358,22409,6383,22394,6413em20447,6371c20447,6364,20447,6357,20447,6350c20428,6356,20410,6383,20426,6413c20445,6448,20447,6455,20447,6498c20447,6547,20447,6597,20447,6646c20480,6654,20494,6667,20532,6667c20574,6667,20582,6657,20616,6646c20637,6646,20645,6646,20659,6646em20447,6477c20518,6477,20588,6477,20659,6477em20468,6371c20468,6350,20468,6343,20447,6350c20484,6322,20504,6329,20553,6329c20574,6329,20595,6329,20616,6329em20891,6498c20867,6467,20841,6473,20828,6456c20800,6420,20810,6441,20764,6456c20730,6467,20726,6496,20722,6540c20719,6578,20718,6597,20743,6625c20774,6660,20756,6667,20807,6667c20840,6667,20862,6662,20870,6625c20883,6564,20863,6506,20849,6477c20826,6430,20846,6514,20849,6519c20862,6543,20870,6607,20891,6625c20908,6640,20928,6662,20955,6689c20962,6696,20969,6703,20976,6710em21082,6329c21082,6394,21089,6437,21103,6498c21112,6537,21120,6586,21124,6625c21126,6646,21145,6738,21145,6689em20976,6519c21075,6519,21173,6519,21272,6519em21336,6519c21336,6576,21336,6632,21336,6689c21370,6700,21344,6699,21378,6710em21463,6519c21463,6573,21469,6602,21484,6646c21489,6662,21484,6692,21484,6710c21503,6704,21522,6676,21505,6646c21489,6617,21468,6559,21484,6519c21497,6488,21508,6431,21548,6413c21587,6395,21601,6462,21611,6477c21634,6511,21649,6560,21653,6604c21656,6635,21669,6659,21675,6689em21929,6498c21908,6467,21878,6467,21844,6498c21809,6529,21802,6560,21802,6604c21802,6662,21838,6652,21865,6646c21890,6640,21903,6615,21907,6583c21912,6539,21889,6490,21929,6477c21929,6421,21929,6509,21929,6519c21929,6569,21950,6619,21971,6667c21999,6732,22006,6796,22034,6858c22059,6914,22066,6937,22056,6985c22049,7020,22030,7044,21992,7048c21934,7054,21896,7036,21844,7027c21787,7018,21769,7004,21738,6964c21705,6921,21744,6890,21780,6858c21823,6820,21878,6799,21929,6773c21988,6744,22040,6736,22098,6710c22138,6692,22172,6670,22204,6646e" stroked="t" o:allowincell="t" style="position:absolute;margin-left:272.4pt;margin-top:6.3pt;width:74.4pt;height:29.9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24460</wp:posOffset>
                      </wp:positionV>
                      <wp:extent cx="1120140" cy="365760"/>
                      <wp:effectExtent l="6985" t="6985" r="762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2" h="1017">
                                    <a:moveTo>
                                      <a:pt x="17441" y="6731"/>
                                    </a:moveTo>
                                    <a:cubicBezTo>
                                      <a:pt x="17404" y="6740"/>
                                      <a:pt x="17397" y="6761"/>
                                      <a:pt x="17378" y="6794"/>
                                    </a:cubicBezTo>
                                    <a:cubicBezTo>
                                      <a:pt x="17343" y="6855"/>
                                      <a:pt x="17316" y="6919"/>
                                      <a:pt x="17293" y="6985"/>
                                    </a:cubicBezTo>
                                    <a:cubicBezTo>
                                      <a:pt x="17262" y="7076"/>
                                      <a:pt x="17251" y="7143"/>
                                      <a:pt x="17251" y="7239"/>
                                    </a:cubicBezTo>
                                    <a:cubicBezTo>
                                      <a:pt x="17251" y="7313"/>
                                      <a:pt x="17250" y="7365"/>
                                      <a:pt x="17293" y="7429"/>
                                    </a:cubicBezTo>
                                    <a:cubicBezTo>
                                      <a:pt x="17308" y="7451"/>
                                      <a:pt x="17373" y="7503"/>
                                      <a:pt x="17399" y="7514"/>
                                    </a:cubicBezTo>
                                    <a:cubicBezTo>
                                      <a:pt x="17420" y="7514"/>
                                      <a:pt x="17427" y="7514"/>
                                      <a:pt x="17441" y="7514"/>
                                    </a:cubicBezTo>
                                  </a:path>
                                  <a:path w="3112" h="1017">
                                    <a:moveTo>
                                      <a:pt x="17716" y="6943"/>
                                    </a:moveTo>
                                    <a:cubicBezTo>
                                      <a:pt x="17661" y="6954"/>
                                      <a:pt x="17640" y="6979"/>
                                      <a:pt x="17611" y="7027"/>
                                    </a:cubicBezTo>
                                    <a:cubicBezTo>
                                      <a:pt x="17574" y="7088"/>
                                      <a:pt x="17568" y="7128"/>
                                      <a:pt x="17568" y="7197"/>
                                    </a:cubicBezTo>
                                    <a:cubicBezTo>
                                      <a:pt x="17568" y="7245"/>
                                      <a:pt x="17569" y="7306"/>
                                      <a:pt x="17589" y="7345"/>
                                    </a:cubicBezTo>
                                    <a:cubicBezTo>
                                      <a:pt x="17603" y="7372"/>
                                      <a:pt x="17687" y="7419"/>
                                      <a:pt x="17716" y="7429"/>
                                    </a:cubicBezTo>
                                    <a:cubicBezTo>
                                      <a:pt x="17738" y="7436"/>
                                      <a:pt x="17777" y="7429"/>
                                      <a:pt x="17801" y="7429"/>
                                    </a:cubicBezTo>
                                  </a:path>
                                  <a:path w="3112" h="1017">
                                    <a:moveTo>
                                      <a:pt x="18034" y="7175"/>
                                    </a:moveTo>
                                    <a:cubicBezTo>
                                      <a:pt x="18000" y="7164"/>
                                      <a:pt x="18026" y="7165"/>
                                      <a:pt x="17992" y="7154"/>
                                    </a:cubicBezTo>
                                    <a:cubicBezTo>
                                      <a:pt x="17965" y="7162"/>
                                      <a:pt x="17956" y="7171"/>
                                      <a:pt x="17928" y="7197"/>
                                    </a:cubicBezTo>
                                    <a:cubicBezTo>
                                      <a:pt x="17898" y="7224"/>
                                      <a:pt x="17872" y="7284"/>
                                      <a:pt x="17865" y="7324"/>
                                    </a:cubicBezTo>
                                    <a:cubicBezTo>
                                      <a:pt x="17855" y="7383"/>
                                      <a:pt x="17873" y="7426"/>
                                      <a:pt x="17907" y="7472"/>
                                    </a:cubicBezTo>
                                    <a:cubicBezTo>
                                      <a:pt x="17924" y="7496"/>
                                      <a:pt x="17985" y="7512"/>
                                      <a:pt x="18013" y="7514"/>
                                    </a:cubicBezTo>
                                    <a:cubicBezTo>
                                      <a:pt x="18057" y="7517"/>
                                      <a:pt x="18087" y="7521"/>
                                      <a:pt x="18119" y="7493"/>
                                    </a:cubicBezTo>
                                    <a:cubicBezTo>
                                      <a:pt x="18148" y="7468"/>
                                      <a:pt x="18140" y="7444"/>
                                      <a:pt x="18140" y="7408"/>
                                    </a:cubicBezTo>
                                    <a:cubicBezTo>
                                      <a:pt x="18093" y="7408"/>
                                      <a:pt x="18090" y="7400"/>
                                      <a:pt x="18055" y="7408"/>
                                    </a:cubicBezTo>
                                    <a:cubicBezTo>
                                      <a:pt x="18033" y="7413"/>
                                      <a:pt x="17981" y="7412"/>
                                      <a:pt x="17970" y="7429"/>
                                    </a:cubicBezTo>
                                    <a:cubicBezTo>
                                      <a:pt x="17970" y="7451"/>
                                      <a:pt x="17970" y="7458"/>
                                      <a:pt x="17970" y="7472"/>
                                    </a:cubicBezTo>
                                  </a:path>
                                  <a:path w="3112" h="1017">
                                    <a:moveTo>
                                      <a:pt x="18224" y="6858"/>
                                    </a:moveTo>
                                    <a:cubicBezTo>
                                      <a:pt x="18224" y="6915"/>
                                      <a:pt x="18236" y="6932"/>
                                      <a:pt x="18246" y="6985"/>
                                    </a:cubicBezTo>
                                    <a:cubicBezTo>
                                      <a:pt x="18256" y="7042"/>
                                      <a:pt x="18249" y="7099"/>
                                      <a:pt x="18267" y="7154"/>
                                    </a:cubicBezTo>
                                    <a:cubicBezTo>
                                      <a:pt x="18286" y="7212"/>
                                      <a:pt x="18304" y="7263"/>
                                      <a:pt x="18309" y="7324"/>
                                    </a:cubicBezTo>
                                    <a:cubicBezTo>
                                      <a:pt x="18312" y="7362"/>
                                      <a:pt x="18296" y="7376"/>
                                      <a:pt x="18330" y="7387"/>
                                    </a:cubicBezTo>
                                  </a:path>
                                  <a:path w="3112" h="1017">
                                    <a:moveTo>
                                      <a:pt x="18415" y="6858"/>
                                    </a:moveTo>
                                    <a:cubicBezTo>
                                      <a:pt x="18415" y="6917"/>
                                      <a:pt x="18427" y="6948"/>
                                      <a:pt x="18436" y="7006"/>
                                    </a:cubicBezTo>
                                    <a:cubicBezTo>
                                      <a:pt x="18444" y="7056"/>
                                      <a:pt x="18454" y="7104"/>
                                      <a:pt x="18457" y="7154"/>
                                    </a:cubicBezTo>
                                    <a:cubicBezTo>
                                      <a:pt x="18460" y="7210"/>
                                      <a:pt x="18485" y="7237"/>
                                      <a:pt x="18500" y="7281"/>
                                    </a:cubicBezTo>
                                    <a:cubicBezTo>
                                      <a:pt x="18512" y="7315"/>
                                      <a:pt x="18510" y="7289"/>
                                      <a:pt x="18521" y="7324"/>
                                    </a:cubicBezTo>
                                  </a:path>
                                  <a:path w="3112" h="1017">
                                    <a:moveTo>
                                      <a:pt x="18267" y="7133"/>
                                    </a:moveTo>
                                    <a:cubicBezTo>
                                      <a:pt x="18297" y="7088"/>
                                      <a:pt x="18335" y="7131"/>
                                      <a:pt x="18394" y="7112"/>
                                    </a:cubicBezTo>
                                    <a:cubicBezTo>
                                      <a:pt x="18415" y="7091"/>
                                      <a:pt x="18422" y="7084"/>
                                      <a:pt x="18436" y="7112"/>
                                    </a:cubicBezTo>
                                  </a:path>
                                  <a:path w="3112" h="1017">
                                    <a:moveTo>
                                      <a:pt x="18732" y="7218"/>
                                    </a:moveTo>
                                    <a:cubicBezTo>
                                      <a:pt x="18732" y="7267"/>
                                      <a:pt x="18740" y="7284"/>
                                      <a:pt x="18754" y="7324"/>
                                    </a:cubicBezTo>
                                    <a:cubicBezTo>
                                      <a:pt x="18762" y="7347"/>
                                      <a:pt x="18769" y="7363"/>
                                      <a:pt x="18775" y="7387"/>
                                    </a:cubicBezTo>
                                    <a:cubicBezTo>
                                      <a:pt x="18796" y="7387"/>
                                      <a:pt x="18803" y="7387"/>
                                      <a:pt x="18796" y="7408"/>
                                    </a:cubicBezTo>
                                  </a:path>
                                  <a:path w="3112" h="1017">
                                    <a:moveTo>
                                      <a:pt x="18838" y="7154"/>
                                    </a:moveTo>
                                    <a:cubicBezTo>
                                      <a:pt x="18838" y="7114"/>
                                      <a:pt x="18837" y="7096"/>
                                      <a:pt x="18881" y="7091"/>
                                    </a:cubicBezTo>
                                    <a:cubicBezTo>
                                      <a:pt x="18922" y="7087"/>
                                      <a:pt x="18956" y="7086"/>
                                      <a:pt x="18986" y="7112"/>
                                    </a:cubicBezTo>
                                    <a:cubicBezTo>
                                      <a:pt x="19019" y="7141"/>
                                      <a:pt x="19008" y="7176"/>
                                      <a:pt x="19008" y="7218"/>
                                    </a:cubicBezTo>
                                    <a:cubicBezTo>
                                      <a:pt x="19008" y="7269"/>
                                      <a:pt x="18983" y="7260"/>
                                      <a:pt x="18965" y="7302"/>
                                    </a:cubicBezTo>
                                    <a:cubicBezTo>
                                      <a:pt x="18955" y="7325"/>
                                      <a:pt x="18963" y="7376"/>
                                      <a:pt x="18986" y="7387"/>
                                    </a:cubicBezTo>
                                    <a:cubicBezTo>
                                      <a:pt x="19013" y="7400"/>
                                      <a:pt x="19037" y="7408"/>
                                      <a:pt x="19071" y="7408"/>
                                    </a:cubicBezTo>
                                    <a:cubicBezTo>
                                      <a:pt x="19092" y="7408"/>
                                      <a:pt x="19158" y="7398"/>
                                      <a:pt x="19177" y="7387"/>
                                    </a:cubicBezTo>
                                    <a:cubicBezTo>
                                      <a:pt x="19198" y="7366"/>
                                      <a:pt x="19205" y="7359"/>
                                      <a:pt x="19219" y="7345"/>
                                    </a:cubicBezTo>
                                  </a:path>
                                  <a:path w="3112" h="1017">
                                    <a:moveTo>
                                      <a:pt x="19431" y="6710"/>
                                    </a:moveTo>
                                    <a:cubicBezTo>
                                      <a:pt x="19389" y="6710"/>
                                      <a:pt x="19380" y="6720"/>
                                      <a:pt x="19346" y="6731"/>
                                    </a:cubicBezTo>
                                    <a:cubicBezTo>
                                      <a:pt x="19313" y="6742"/>
                                      <a:pt x="19290" y="6797"/>
                                      <a:pt x="19283" y="6837"/>
                                    </a:cubicBezTo>
                                    <a:cubicBezTo>
                                      <a:pt x="19270" y="6909"/>
                                      <a:pt x="19271" y="6937"/>
                                      <a:pt x="19283" y="7006"/>
                                    </a:cubicBezTo>
                                    <a:cubicBezTo>
                                      <a:pt x="19290" y="7047"/>
                                      <a:pt x="19326" y="7104"/>
                                      <a:pt x="19367" y="7133"/>
                                    </a:cubicBezTo>
                                    <a:cubicBezTo>
                                      <a:pt x="19419" y="7170"/>
                                      <a:pt x="19477" y="7175"/>
                                      <a:pt x="19537" y="7175"/>
                                    </a:cubicBezTo>
                                    <a:cubicBezTo>
                                      <a:pt x="19623" y="7175"/>
                                      <a:pt x="19591" y="7170"/>
                                      <a:pt x="19621" y="7112"/>
                                    </a:cubicBezTo>
                                    <a:cubicBezTo>
                                      <a:pt x="19652" y="7053"/>
                                      <a:pt x="19650" y="7027"/>
                                      <a:pt x="19643" y="6964"/>
                                    </a:cubicBezTo>
                                    <a:cubicBezTo>
                                      <a:pt x="19637" y="6909"/>
                                      <a:pt x="19624" y="6815"/>
                                      <a:pt x="19579" y="6773"/>
                                    </a:cubicBezTo>
                                    <a:cubicBezTo>
                                      <a:pt x="19546" y="6742"/>
                                      <a:pt x="19474" y="6702"/>
                                      <a:pt x="19431" y="6689"/>
                                    </a:cubicBezTo>
                                    <a:cubicBezTo>
                                      <a:pt x="19414" y="6684"/>
                                      <a:pt x="19385" y="6689"/>
                                      <a:pt x="19367" y="6689"/>
                                    </a:cubicBezTo>
                                  </a:path>
                                  <a:path w="3112" h="1017">
                                    <a:moveTo>
                                      <a:pt x="19918" y="7048"/>
                                    </a:moveTo>
                                    <a:cubicBezTo>
                                      <a:pt x="19876" y="7048"/>
                                      <a:pt x="19848" y="7063"/>
                                      <a:pt x="19833" y="7070"/>
                                    </a:cubicBezTo>
                                    <a:cubicBezTo>
                                      <a:pt x="19807" y="7082"/>
                                      <a:pt x="19777" y="7099"/>
                                      <a:pt x="19770" y="7133"/>
                                    </a:cubicBezTo>
                                    <a:cubicBezTo>
                                      <a:pt x="19760" y="7180"/>
                                      <a:pt x="19757" y="7310"/>
                                      <a:pt x="19791" y="7345"/>
                                    </a:cubicBezTo>
                                    <a:cubicBezTo>
                                      <a:pt x="19828" y="7383"/>
                                      <a:pt x="19854" y="7387"/>
                                      <a:pt x="19918" y="7387"/>
                                    </a:cubicBezTo>
                                    <a:cubicBezTo>
                                      <a:pt x="19957" y="7387"/>
                                      <a:pt x="19972" y="7392"/>
                                      <a:pt x="20002" y="7366"/>
                                    </a:cubicBezTo>
                                    <a:cubicBezTo>
                                      <a:pt x="20020" y="7350"/>
                                      <a:pt x="20039" y="7307"/>
                                      <a:pt x="20024" y="7281"/>
                                    </a:cubicBezTo>
                                    <a:cubicBezTo>
                                      <a:pt x="20003" y="7245"/>
                                      <a:pt x="19976" y="7239"/>
                                      <a:pt x="19939" y="7239"/>
                                    </a:cubicBezTo>
                                    <a:cubicBezTo>
                                      <a:pt x="19897" y="7239"/>
                                      <a:pt x="19871" y="7235"/>
                                      <a:pt x="19833" y="7260"/>
                                    </a:cubicBezTo>
                                    <a:cubicBezTo>
                                      <a:pt x="19811" y="7275"/>
                                      <a:pt x="19794" y="7321"/>
                                      <a:pt x="19791" y="7345"/>
                                    </a:cubicBezTo>
                                    <a:cubicBezTo>
                                      <a:pt x="19788" y="7376"/>
                                      <a:pt x="19812" y="7393"/>
                                      <a:pt x="19812" y="7429"/>
                                    </a:cubicBezTo>
                                  </a:path>
                                  <a:path w="3112" h="1017">
                                    <a:moveTo>
                                      <a:pt x="20002" y="6519"/>
                                    </a:moveTo>
                                    <a:cubicBezTo>
                                      <a:pt x="20031" y="6556"/>
                                      <a:pt x="20017" y="6583"/>
                                      <a:pt x="20045" y="6625"/>
                                    </a:cubicBezTo>
                                    <a:cubicBezTo>
                                      <a:pt x="20086" y="6686"/>
                                      <a:pt x="20157" y="6732"/>
                                      <a:pt x="20193" y="6794"/>
                                    </a:cubicBezTo>
                                    <a:cubicBezTo>
                                      <a:pt x="20233" y="6864"/>
                                      <a:pt x="20286" y="6952"/>
                                      <a:pt x="20320" y="7027"/>
                                    </a:cubicBezTo>
                                    <a:cubicBezTo>
                                      <a:pt x="20347" y="7086"/>
                                      <a:pt x="20374" y="7217"/>
                                      <a:pt x="20362" y="7281"/>
                                    </a:cubicBezTo>
                                    <a:cubicBezTo>
                                      <a:pt x="20353" y="7332"/>
                                      <a:pt x="20335" y="7390"/>
                                      <a:pt x="20299" y="7429"/>
                                    </a:cubicBezTo>
                                    <a:cubicBezTo>
                                      <a:pt x="20285" y="7444"/>
                                      <a:pt x="20200" y="7503"/>
                                      <a:pt x="20193" y="7514"/>
                                    </a:cubicBezTo>
                                    <a:cubicBezTo>
                                      <a:pt x="20193" y="7521"/>
                                      <a:pt x="20193" y="7528"/>
                                      <a:pt x="20193" y="753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251,6519" coordsize="3112,1017" path="m17441,6731c17404,6740,17397,6761,17378,6794c17343,6855,17316,6919,17293,6985c17262,7076,17251,7143,17251,7239c17251,7313,17250,7365,17293,7429c17308,7451,17373,7503,17399,7514c17420,7514,17427,7514,17441,7514em17716,6943c17661,6954,17640,6979,17611,7027c17574,7088,17568,7128,17568,7197c17568,7245,17569,7306,17589,7345c17603,7372,17687,7419,17716,7429c17738,7436,17777,7429,17801,7429em18034,7175c18000,7164,18026,7165,17992,7154c17965,7162,17956,7171,17928,7197c17898,7224,17872,7284,17865,7324c17855,7383,17873,7426,17907,7472c17924,7496,17985,7512,18013,7514c18057,7517,18087,7521,18119,7493c18148,7468,18140,7444,18140,7408c18093,7408,18090,7400,18055,7408c18033,7413,17981,7412,17970,7429c17970,7451,17970,7458,17970,7472em18224,6858c18224,6915,18236,6932,18246,6985c18256,7042,18249,7099,18267,7154c18286,7212,18304,7263,18309,7324c18312,7362,18296,7376,18330,7387em18415,6858c18415,6917,18427,6948,18436,7006c18444,7056,18454,7104,18457,7154c18460,7210,18485,7237,18500,7281c18512,7315,18510,7289,18521,7324em18267,7133c18297,7088,18335,7131,18394,7112c18415,7091,18422,7084,18436,7112em18732,7218c18732,7267,18740,7284,18754,7324c18762,7347,18769,7363,18775,7387c18796,7387,18803,7387,18796,7408em18838,7154c18838,7114,18837,7096,18881,7091c18922,7087,18956,7086,18986,7112c19019,7141,19008,7176,19008,7218c19008,7269,18983,7260,18965,7302c18955,7325,18963,7376,18986,7387c19013,7400,19037,7408,19071,7408c19092,7408,19158,7398,19177,7387c19198,7366,19205,7359,19219,7345em19431,6710c19389,6710,19380,6720,19346,6731c19313,6742,19290,6797,19283,6837c19270,6909,19271,6937,19283,7006c19290,7047,19326,7104,19367,7133c19419,7170,19477,7175,19537,7175c19623,7175,19591,7170,19621,7112c19652,7053,19650,7027,19643,6964c19637,6909,19624,6815,19579,6773c19546,6742,19474,6702,19431,6689c19414,6684,19385,6689,19367,6689em19918,7048c19876,7048,19848,7063,19833,7070c19807,7082,19777,7099,19770,7133c19760,7180,19757,7310,19791,7345c19828,7383,19854,7387,19918,7387c19957,7387,19972,7392,20002,7366c20020,7350,20039,7307,20024,7281c20003,7245,19976,7239,19939,7239c19897,7239,19871,7235,19833,7260c19811,7275,19794,7321,19791,7345c19788,7376,19812,7393,19812,7429em20002,6519c20031,6556,20017,6583,20045,6625c20086,6686,20157,6732,20193,6794c20233,6864,20286,6952,20320,7027c20347,7086,20374,7217,20362,7281c20353,7332,20335,7390,20299,7429c20285,7444,20200,7503,20193,7514c20193,7521,20193,7528,20193,7535e" stroked="t" o:allowincell="t" style="position:absolute;margin-left:195.6pt;margin-top:9.8pt;width:88.15pt;height:28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947160</wp:posOffset>
                      </wp:positionH>
                      <wp:positionV relativeFrom="paragraph">
                        <wp:posOffset>63500</wp:posOffset>
                      </wp:positionV>
                      <wp:extent cx="8255" cy="7620"/>
                      <wp:effectExtent l="8255" t="6985" r="5715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21336" y="6350"/>
                                    </a:moveTo>
                                    <a:cubicBezTo>
                                      <a:pt x="21315" y="6350"/>
                                      <a:pt x="21308" y="6350"/>
                                      <a:pt x="21315" y="637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1315,6350" coordsize="22,22" path="m21336,6350c21315,6350,21308,6350,21315,6371e" stroked="t" o:allowincell="t" style="position:absolute;margin-left:310.8pt;margin-top:5pt;width:0.6pt;height:0.5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541520</wp:posOffset>
                      </wp:positionH>
                      <wp:positionV relativeFrom="paragraph">
                        <wp:posOffset>24130</wp:posOffset>
                      </wp:positionV>
                      <wp:extent cx="1151255" cy="358140"/>
                      <wp:effectExtent l="8890" t="6350" r="635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7" h="996">
                                    <a:moveTo>
                                      <a:pt x="23177" y="6689"/>
                                    </a:moveTo>
                                    <a:cubicBezTo>
                                      <a:pt x="23131" y="6712"/>
                                      <a:pt x="23141" y="6747"/>
                                      <a:pt x="23114" y="6794"/>
                                    </a:cubicBezTo>
                                    <a:cubicBezTo>
                                      <a:pt x="23068" y="6874"/>
                                      <a:pt x="23037" y="6939"/>
                                      <a:pt x="23008" y="7027"/>
                                    </a:cubicBezTo>
                                    <a:cubicBezTo>
                                      <a:pt x="22983" y="7104"/>
                                      <a:pt x="22947" y="7175"/>
                                      <a:pt x="22966" y="7260"/>
                                    </a:cubicBezTo>
                                    <a:cubicBezTo>
                                      <a:pt x="22982" y="7331"/>
                                      <a:pt x="23022" y="7379"/>
                                      <a:pt x="23072" y="7429"/>
                                    </a:cubicBezTo>
                                    <a:cubicBezTo>
                                      <a:pt x="23109" y="7466"/>
                                      <a:pt x="23150" y="7488"/>
                                      <a:pt x="23199" y="7493"/>
                                    </a:cubicBezTo>
                                    <a:cubicBezTo>
                                      <a:pt x="23223" y="7493"/>
                                      <a:pt x="23232" y="7491"/>
                                      <a:pt x="23241" y="7472"/>
                                    </a:cubicBezTo>
                                  </a:path>
                                  <a:path w="3197" h="996">
                                    <a:moveTo>
                                      <a:pt x="23558" y="6816"/>
                                    </a:moveTo>
                                    <a:cubicBezTo>
                                      <a:pt x="23515" y="6816"/>
                                      <a:pt x="23516" y="6821"/>
                                      <a:pt x="23495" y="6858"/>
                                    </a:cubicBezTo>
                                    <a:cubicBezTo>
                                      <a:pt x="23464" y="6912"/>
                                      <a:pt x="23438" y="6971"/>
                                      <a:pt x="23410" y="7027"/>
                                    </a:cubicBezTo>
                                    <a:cubicBezTo>
                                      <a:pt x="23390" y="7068"/>
                                      <a:pt x="23371" y="7151"/>
                                      <a:pt x="23389" y="7197"/>
                                    </a:cubicBezTo>
                                    <a:cubicBezTo>
                                      <a:pt x="23398" y="7219"/>
                                      <a:pt x="23479" y="7293"/>
                                      <a:pt x="23495" y="7302"/>
                                    </a:cubicBezTo>
                                    <a:cubicBezTo>
                                      <a:pt x="23523" y="7318"/>
                                      <a:pt x="23606" y="7337"/>
                                      <a:pt x="23643" y="7324"/>
                                    </a:cubicBezTo>
                                    <a:cubicBezTo>
                                      <a:pt x="23664" y="7317"/>
                                      <a:pt x="23738" y="7303"/>
                                      <a:pt x="23749" y="7281"/>
                                    </a:cubicBezTo>
                                    <a:cubicBezTo>
                                      <a:pt x="23749" y="7274"/>
                                      <a:pt x="23749" y="7267"/>
                                      <a:pt x="23749" y="7260"/>
                                    </a:cubicBezTo>
                                  </a:path>
                                  <a:path w="3197" h="996">
                                    <a:moveTo>
                                      <a:pt x="24024" y="7070"/>
                                    </a:moveTo>
                                    <a:cubicBezTo>
                                      <a:pt x="24020" y="7056"/>
                                      <a:pt x="23991" y="7014"/>
                                      <a:pt x="23961" y="7027"/>
                                    </a:cubicBezTo>
                                    <a:cubicBezTo>
                                      <a:pt x="23933" y="7039"/>
                                      <a:pt x="23894" y="7063"/>
                                      <a:pt x="23876" y="7091"/>
                                    </a:cubicBezTo>
                                    <a:cubicBezTo>
                                      <a:pt x="23860" y="7116"/>
                                      <a:pt x="23831" y="7215"/>
                                      <a:pt x="23834" y="7239"/>
                                    </a:cubicBezTo>
                                    <a:cubicBezTo>
                                      <a:pt x="23838" y="7273"/>
                                      <a:pt x="23869" y="7346"/>
                                      <a:pt x="23897" y="7366"/>
                                    </a:cubicBezTo>
                                    <a:cubicBezTo>
                                      <a:pt x="23911" y="7376"/>
                                      <a:pt x="23987" y="7412"/>
                                      <a:pt x="24003" y="7408"/>
                                    </a:cubicBezTo>
                                    <a:cubicBezTo>
                                      <a:pt x="24050" y="7395"/>
                                      <a:pt x="24094" y="7391"/>
                                      <a:pt x="24109" y="7345"/>
                                    </a:cubicBezTo>
                                    <a:cubicBezTo>
                                      <a:pt x="24109" y="7338"/>
                                      <a:pt x="24109" y="7331"/>
                                      <a:pt x="24109" y="7324"/>
                                    </a:cubicBezTo>
                                    <a:cubicBezTo>
                                      <a:pt x="24084" y="7304"/>
                                      <a:pt x="24057" y="7283"/>
                                      <a:pt x="24024" y="7281"/>
                                    </a:cubicBezTo>
                                    <a:cubicBezTo>
                                      <a:pt x="23966" y="7277"/>
                                      <a:pt x="23957" y="7285"/>
                                      <a:pt x="23918" y="7324"/>
                                    </a:cubicBezTo>
                                    <a:cubicBezTo>
                                      <a:pt x="23895" y="7348"/>
                                      <a:pt x="23884" y="7377"/>
                                      <a:pt x="23876" y="7408"/>
                                    </a:cubicBezTo>
                                  </a:path>
                                  <a:path w="3197" h="996">
                                    <a:moveTo>
                                      <a:pt x="24151" y="6731"/>
                                    </a:moveTo>
                                    <a:cubicBezTo>
                                      <a:pt x="24151" y="6793"/>
                                      <a:pt x="24163" y="6843"/>
                                      <a:pt x="24172" y="6900"/>
                                    </a:cubicBezTo>
                                    <a:cubicBezTo>
                                      <a:pt x="24184" y="6975"/>
                                      <a:pt x="24222" y="7038"/>
                                      <a:pt x="24236" y="7112"/>
                                    </a:cubicBezTo>
                                    <a:cubicBezTo>
                                      <a:pt x="24247" y="7168"/>
                                      <a:pt x="24274" y="7206"/>
                                      <a:pt x="24278" y="7260"/>
                                    </a:cubicBezTo>
                                    <a:cubicBezTo>
                                      <a:pt x="24278" y="7281"/>
                                      <a:pt x="24278" y="7288"/>
                                      <a:pt x="24278" y="7302"/>
                                    </a:cubicBezTo>
                                  </a:path>
                                  <a:path w="3197" h="996">
                                    <a:moveTo>
                                      <a:pt x="24426" y="6731"/>
                                    </a:moveTo>
                                    <a:cubicBezTo>
                                      <a:pt x="24426" y="6833"/>
                                      <a:pt x="24435" y="6931"/>
                                      <a:pt x="24447" y="7027"/>
                                    </a:cubicBezTo>
                                    <a:cubicBezTo>
                                      <a:pt x="24455" y="7094"/>
                                      <a:pt x="24442" y="7176"/>
                                      <a:pt x="24469" y="7239"/>
                                    </a:cubicBezTo>
                                    <a:cubicBezTo>
                                      <a:pt x="24487" y="7281"/>
                                      <a:pt x="24511" y="7272"/>
                                      <a:pt x="24511" y="7324"/>
                                    </a:cubicBezTo>
                                  </a:path>
                                  <a:path w="3197" h="996">
                                    <a:moveTo>
                                      <a:pt x="24215" y="7048"/>
                                    </a:moveTo>
                                    <a:cubicBezTo>
                                      <a:pt x="24271" y="7048"/>
                                      <a:pt x="24311" y="7061"/>
                                      <a:pt x="24363" y="7070"/>
                                    </a:cubicBezTo>
                                    <a:cubicBezTo>
                                      <a:pt x="24388" y="7074"/>
                                      <a:pt x="24421" y="7070"/>
                                      <a:pt x="24447" y="7070"/>
                                    </a:cubicBezTo>
                                  </a:path>
                                  <a:path w="3197" h="996">
                                    <a:moveTo>
                                      <a:pt x="24659" y="7112"/>
                                    </a:moveTo>
                                    <a:cubicBezTo>
                                      <a:pt x="24659" y="7162"/>
                                      <a:pt x="24672" y="7200"/>
                                      <a:pt x="24680" y="7239"/>
                                    </a:cubicBezTo>
                                    <a:cubicBezTo>
                                      <a:pt x="24688" y="7274"/>
                                      <a:pt x="24698" y="7313"/>
                                      <a:pt x="24701" y="7345"/>
                                    </a:cubicBezTo>
                                    <a:cubicBezTo>
                                      <a:pt x="24705" y="7382"/>
                                      <a:pt x="24689" y="7376"/>
                                      <a:pt x="24723" y="7387"/>
                                    </a:cubicBezTo>
                                  </a:path>
                                  <a:path w="3197" h="996">
                                    <a:moveTo>
                                      <a:pt x="24765" y="7112"/>
                                    </a:moveTo>
                                    <a:cubicBezTo>
                                      <a:pt x="24775" y="7070"/>
                                      <a:pt x="24785" y="7070"/>
                                      <a:pt x="24828" y="7070"/>
                                    </a:cubicBezTo>
                                    <a:cubicBezTo>
                                      <a:pt x="24860" y="7070"/>
                                      <a:pt x="24917" y="7056"/>
                                      <a:pt x="24934" y="7091"/>
                                    </a:cubicBezTo>
                                    <a:cubicBezTo>
                                      <a:pt x="24952" y="7126"/>
                                      <a:pt x="24934" y="7192"/>
                                      <a:pt x="24913" y="7218"/>
                                    </a:cubicBezTo>
                                    <a:cubicBezTo>
                                      <a:pt x="24893" y="7243"/>
                                      <a:pt x="24835" y="7289"/>
                                      <a:pt x="24828" y="7302"/>
                                    </a:cubicBezTo>
                                    <a:cubicBezTo>
                                      <a:pt x="24814" y="7327"/>
                                      <a:pt x="24807" y="7355"/>
                                      <a:pt x="24807" y="7387"/>
                                    </a:cubicBezTo>
                                    <a:cubicBezTo>
                                      <a:pt x="24916" y="7387"/>
                                      <a:pt x="25029" y="7395"/>
                                      <a:pt x="25125" y="7366"/>
                                    </a:cubicBezTo>
                                    <a:cubicBezTo>
                                      <a:pt x="25132" y="7366"/>
                                      <a:pt x="25139" y="7366"/>
                                      <a:pt x="25146" y="7366"/>
                                    </a:cubicBezTo>
                                  </a:path>
                                  <a:path w="3197" h="996">
                                    <a:moveTo>
                                      <a:pt x="25252" y="6731"/>
                                    </a:moveTo>
                                    <a:cubicBezTo>
                                      <a:pt x="25213" y="6731"/>
                                      <a:pt x="25190" y="6737"/>
                                      <a:pt x="25167" y="6773"/>
                                    </a:cubicBezTo>
                                    <a:cubicBezTo>
                                      <a:pt x="25138" y="6819"/>
                                      <a:pt x="25113" y="6868"/>
                                      <a:pt x="25104" y="6921"/>
                                    </a:cubicBezTo>
                                    <a:cubicBezTo>
                                      <a:pt x="25093" y="6985"/>
                                      <a:pt x="25100" y="7055"/>
                                      <a:pt x="25125" y="7112"/>
                                    </a:cubicBezTo>
                                    <a:cubicBezTo>
                                      <a:pt x="25153" y="7176"/>
                                      <a:pt x="25169" y="7207"/>
                                      <a:pt x="25231" y="7239"/>
                                    </a:cubicBezTo>
                                    <a:cubicBezTo>
                                      <a:pt x="25282" y="7266"/>
                                      <a:pt x="25329" y="7272"/>
                                      <a:pt x="25379" y="7239"/>
                                    </a:cubicBezTo>
                                    <a:cubicBezTo>
                                      <a:pt x="25431" y="7204"/>
                                      <a:pt x="25425" y="7162"/>
                                      <a:pt x="25442" y="7112"/>
                                    </a:cubicBezTo>
                                    <a:cubicBezTo>
                                      <a:pt x="25465" y="7043"/>
                                      <a:pt x="25460" y="6993"/>
                                      <a:pt x="25442" y="6921"/>
                                    </a:cubicBezTo>
                                    <a:cubicBezTo>
                                      <a:pt x="25422" y="6839"/>
                                      <a:pt x="25364" y="6794"/>
                                      <a:pt x="25294" y="6752"/>
                                    </a:cubicBezTo>
                                    <a:cubicBezTo>
                                      <a:pt x="25253" y="6728"/>
                                      <a:pt x="25198" y="6673"/>
                                      <a:pt x="25146" y="6689"/>
                                    </a:cubicBezTo>
                                    <a:cubicBezTo>
                                      <a:pt x="25139" y="6696"/>
                                      <a:pt x="25132" y="6703"/>
                                      <a:pt x="25125" y="6710"/>
                                    </a:cubicBezTo>
                                  </a:path>
                                  <a:path w="3197" h="996">
                                    <a:moveTo>
                                      <a:pt x="25696" y="7048"/>
                                    </a:moveTo>
                                    <a:cubicBezTo>
                                      <a:pt x="25664" y="7048"/>
                                      <a:pt x="25635" y="7055"/>
                                      <a:pt x="25612" y="7070"/>
                                    </a:cubicBezTo>
                                    <a:cubicBezTo>
                                      <a:pt x="25586" y="7087"/>
                                      <a:pt x="25555" y="7167"/>
                                      <a:pt x="25548" y="7197"/>
                                    </a:cubicBezTo>
                                    <a:cubicBezTo>
                                      <a:pt x="25535" y="7255"/>
                                      <a:pt x="25564" y="7300"/>
                                      <a:pt x="25590" y="7345"/>
                                    </a:cubicBezTo>
                                    <a:cubicBezTo>
                                      <a:pt x="25613" y="7385"/>
                                      <a:pt x="25656" y="7425"/>
                                      <a:pt x="25696" y="7451"/>
                                    </a:cubicBezTo>
                                    <a:cubicBezTo>
                                      <a:pt x="25720" y="7467"/>
                                      <a:pt x="25792" y="7489"/>
                                      <a:pt x="25823" y="7472"/>
                                    </a:cubicBezTo>
                                    <a:cubicBezTo>
                                      <a:pt x="25860" y="7451"/>
                                      <a:pt x="25866" y="7424"/>
                                      <a:pt x="25866" y="7387"/>
                                    </a:cubicBezTo>
                                    <a:cubicBezTo>
                                      <a:pt x="25866" y="7364"/>
                                      <a:pt x="25810" y="7334"/>
                                      <a:pt x="25781" y="7324"/>
                                    </a:cubicBezTo>
                                    <a:cubicBezTo>
                                      <a:pt x="25741" y="7311"/>
                                      <a:pt x="25705" y="7336"/>
                                      <a:pt x="25675" y="7345"/>
                                    </a:cubicBezTo>
                                    <a:cubicBezTo>
                                      <a:pt x="25641" y="7355"/>
                                      <a:pt x="25616" y="7368"/>
                                      <a:pt x="25612" y="7408"/>
                                    </a:cubicBezTo>
                                    <a:cubicBezTo>
                                      <a:pt x="25612" y="7415"/>
                                      <a:pt x="25612" y="7422"/>
                                      <a:pt x="25612" y="7429"/>
                                    </a:cubicBezTo>
                                  </a:path>
                                  <a:path w="3197" h="996">
                                    <a:moveTo>
                                      <a:pt x="25781" y="6646"/>
                                    </a:moveTo>
                                    <a:cubicBezTo>
                                      <a:pt x="25773" y="6646"/>
                                      <a:pt x="25757" y="6667"/>
                                      <a:pt x="25781" y="6689"/>
                                    </a:cubicBezTo>
                                    <a:cubicBezTo>
                                      <a:pt x="25834" y="6738"/>
                                      <a:pt x="25888" y="6809"/>
                                      <a:pt x="25929" y="6879"/>
                                    </a:cubicBezTo>
                                    <a:cubicBezTo>
                                      <a:pt x="25990" y="6985"/>
                                      <a:pt x="26052" y="7083"/>
                                      <a:pt x="26098" y="7197"/>
                                    </a:cubicBezTo>
                                    <a:cubicBezTo>
                                      <a:pt x="26130" y="7275"/>
                                      <a:pt x="26159" y="7367"/>
                                      <a:pt x="26162" y="7451"/>
                                    </a:cubicBezTo>
                                    <a:cubicBezTo>
                                      <a:pt x="26164" y="7511"/>
                                      <a:pt x="26153" y="7585"/>
                                      <a:pt x="26098" y="7620"/>
                                    </a:cubicBezTo>
                                    <a:cubicBezTo>
                                      <a:pt x="26075" y="7635"/>
                                      <a:pt x="26045" y="7641"/>
                                      <a:pt x="26014" y="764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2966,6646" coordsize="3197,996" path="m23177,6689c23131,6712,23141,6747,23114,6794c23068,6874,23037,6939,23008,7027c22983,7104,22947,7175,22966,7260c22982,7331,23022,7379,23072,7429c23109,7466,23150,7488,23199,7493c23223,7493,23232,7491,23241,7472em23558,6816c23515,6816,23516,6821,23495,6858c23464,6912,23438,6971,23410,7027c23390,7068,23371,7151,23389,7197c23398,7219,23479,7293,23495,7302c23523,7318,23606,7337,23643,7324c23664,7317,23738,7303,23749,7281c23749,7274,23749,7267,23749,7260em24024,7070c24020,7056,23991,7014,23961,7027c23933,7039,23894,7063,23876,7091c23860,7116,23831,7215,23834,7239c23838,7273,23869,7346,23897,7366c23911,7376,23987,7412,24003,7408c24050,7395,24094,7391,24109,7345c24109,7338,24109,7331,24109,7324c24084,7304,24057,7283,24024,7281c23966,7277,23957,7285,23918,7324c23895,7348,23884,7377,23876,7408em24151,6731c24151,6793,24163,6843,24172,6900c24184,6975,24222,7038,24236,7112c24247,7168,24274,7206,24278,7260c24278,7281,24278,7288,24278,7302em24426,6731c24426,6833,24435,6931,24447,7027c24455,7094,24442,7176,24469,7239c24487,7281,24511,7272,24511,7324em24215,7048c24271,7048,24311,7061,24363,7070c24388,7074,24421,7070,24447,7070em24659,7112c24659,7162,24672,7200,24680,7239c24688,7274,24698,7313,24701,7345c24705,7382,24689,7376,24723,7387em24765,7112c24775,7070,24785,7070,24828,7070c24860,7070,24917,7056,24934,7091c24952,7126,24934,7192,24913,7218c24893,7243,24835,7289,24828,7302c24814,7327,24807,7355,24807,7387c24916,7387,25029,7395,25125,7366c25132,7366,25139,7366,25146,7366em25252,6731c25213,6731,25190,6737,25167,6773c25138,6819,25113,6868,25104,6921c25093,6985,25100,7055,25125,7112c25153,7176,25169,7207,25231,7239c25282,7266,25329,7272,25379,7239c25431,7204,25425,7162,25442,7112c25465,7043,25460,6993,25442,6921c25422,6839,25364,6794,25294,6752c25253,6728,25198,6673,25146,6689c25139,6696,25132,6703,25125,6710em25696,7048c25664,7048,25635,7055,25612,7070c25586,7087,25555,7167,25548,7197c25535,7255,25564,7300,25590,7345c25613,7385,25656,7425,25696,7451c25720,7467,25792,7489,25823,7472c25860,7451,25866,7424,25866,7387c25866,7364,25810,7334,25781,7324c25741,7311,25705,7336,25675,7345c25641,7355,25616,7368,25612,7408c25612,7415,25612,7422,25612,7429em25781,6646c25773,6646,25757,6667,25781,6689c25834,6738,25888,6809,25929,6879c25990,6985,26052,7083,26098,7197c26130,7275,26159,7367,26162,7451c26164,7511,26153,7585,26098,7620c26075,7635,26045,7641,26014,7641e" stroked="t" o:allowincell="t" style="position:absolute;margin-left:357.6pt;margin-top:1.9pt;width:90.6pt;height:28.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21590</wp:posOffset>
                      </wp:positionV>
                      <wp:extent cx="635" cy="635"/>
                      <wp:effectExtent l="6985" t="6985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25590" y="7451"/>
                                    </a:moveTo>
                                    <a:lnTo>
                                      <a:pt x="25590" y="7451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5590,7451" coordsize="1,1" path="m25590,7451l25590,7451e" stroked="t" o:allowincell="t" style="position:absolute;margin-left:432pt;margin-top:1.7pt;width:0pt;height:0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970"/>
        <w:gridCol w:w="92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rocesses to Include in Your Diagra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Diagr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38430</wp:posOffset>
                      </wp:positionV>
                      <wp:extent cx="304800" cy="259715"/>
                      <wp:effectExtent l="6350" t="6985" r="6350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1">
                                    <a:moveTo>
                                      <a:pt x="4953" y="10668"/>
                                    </a:moveTo>
                                    <a:cubicBezTo>
                                      <a:pt x="4939" y="10682"/>
                                      <a:pt x="4914" y="10706"/>
                                      <a:pt x="4889" y="10731"/>
                                    </a:cubicBezTo>
                                    <a:cubicBezTo>
                                      <a:pt x="4859" y="10762"/>
                                      <a:pt x="4832" y="10809"/>
                                      <a:pt x="4784" y="10837"/>
                                    </a:cubicBezTo>
                                    <a:cubicBezTo>
                                      <a:pt x="4726" y="10871"/>
                                      <a:pt x="4698" y="10931"/>
                                      <a:pt x="4635" y="10964"/>
                                    </a:cubicBezTo>
                                    <a:cubicBezTo>
                                      <a:pt x="4567" y="10999"/>
                                      <a:pt x="4507" y="11023"/>
                                      <a:pt x="4445" y="11070"/>
                                    </a:cubicBezTo>
                                    <a:cubicBezTo>
                                      <a:pt x="4417" y="11091"/>
                                      <a:pt x="4381" y="11092"/>
                                      <a:pt x="4381" y="11134"/>
                                    </a:cubicBezTo>
                                    <a:cubicBezTo>
                                      <a:pt x="4381" y="11174"/>
                                      <a:pt x="4435" y="11165"/>
                                      <a:pt x="4466" y="11176"/>
                                    </a:cubicBezTo>
                                    <a:cubicBezTo>
                                      <a:pt x="4532" y="11199"/>
                                      <a:pt x="4590" y="11222"/>
                                      <a:pt x="4657" y="11239"/>
                                    </a:cubicBezTo>
                                    <a:cubicBezTo>
                                      <a:pt x="4732" y="11258"/>
                                      <a:pt x="4797" y="11296"/>
                                      <a:pt x="4868" y="11324"/>
                                    </a:cubicBezTo>
                                    <a:cubicBezTo>
                                      <a:pt x="4943" y="11353"/>
                                      <a:pt x="5030" y="11338"/>
                                      <a:pt x="5101" y="11366"/>
                                    </a:cubicBezTo>
                                    <a:cubicBezTo>
                                      <a:pt x="5142" y="11382"/>
                                      <a:pt x="5178" y="11388"/>
                                      <a:pt x="5228" y="1138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381,10668" coordsize="848,721" path="m4953,10668c4939,10682,4914,10706,4889,10731c4859,10762,4832,10809,4784,10837c4726,10871,4698,10931,4635,10964c4567,10999,4507,11023,4445,11070c4417,11091,4381,11092,4381,11134c4381,11174,4435,11165,4466,11176c4532,11199,4590,11222,4657,11239c4732,11258,4797,11296,4868,11324c4943,11353,5030,11338,5101,11366c5142,11382,5178,11388,5228,11388e" stroked="t" o:allowincell="t" style="position:absolute;margin-left:88.2pt;margin-top:10.9pt;width:23.95pt;height:20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222250</wp:posOffset>
                      </wp:positionV>
                      <wp:extent cx="198755" cy="236855"/>
                      <wp:effectExtent l="7620" t="8255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657">
                                    <a:moveTo>
                                      <a:pt x="3683" y="11091"/>
                                    </a:moveTo>
                                    <a:cubicBezTo>
                                      <a:pt x="3719" y="11127"/>
                                      <a:pt x="3749" y="11147"/>
                                      <a:pt x="3789" y="11176"/>
                                    </a:cubicBezTo>
                                    <a:cubicBezTo>
                                      <a:pt x="3835" y="11210"/>
                                      <a:pt x="3885" y="11235"/>
                                      <a:pt x="3937" y="11261"/>
                                    </a:cubicBezTo>
                                    <a:cubicBezTo>
                                      <a:pt x="3977" y="11281"/>
                                      <a:pt x="4032" y="11303"/>
                                      <a:pt x="4064" y="11324"/>
                                    </a:cubicBezTo>
                                    <a:cubicBezTo>
                                      <a:pt x="4085" y="11345"/>
                                      <a:pt x="4092" y="11352"/>
                                      <a:pt x="4106" y="11324"/>
                                    </a:cubicBezTo>
                                  </a:path>
                                  <a:path w="551" h="657">
                                    <a:moveTo>
                                      <a:pt x="4022" y="10901"/>
                                    </a:moveTo>
                                    <a:cubicBezTo>
                                      <a:pt x="4003" y="10901"/>
                                      <a:pt x="4006" y="10883"/>
                                      <a:pt x="4000" y="10943"/>
                                    </a:cubicBezTo>
                                    <a:cubicBezTo>
                                      <a:pt x="3994" y="11008"/>
                                      <a:pt x="3979" y="11064"/>
                                      <a:pt x="3979" y="11134"/>
                                    </a:cubicBezTo>
                                    <a:cubicBezTo>
                                      <a:pt x="3979" y="11225"/>
                                      <a:pt x="3966" y="11302"/>
                                      <a:pt x="3958" y="11388"/>
                                    </a:cubicBezTo>
                                    <a:cubicBezTo>
                                      <a:pt x="3953" y="11444"/>
                                      <a:pt x="3987" y="11491"/>
                                      <a:pt x="4000" y="11536"/>
                                    </a:cubicBezTo>
                                    <a:cubicBezTo>
                                      <a:pt x="4000" y="11543"/>
                                      <a:pt x="4000" y="11550"/>
                                      <a:pt x="4000" y="11557"/>
                                    </a:cubicBezTo>
                                  </a:path>
                                  <a:path w="551" h="657">
                                    <a:moveTo>
                                      <a:pt x="3852" y="10922"/>
                                    </a:moveTo>
                                    <a:cubicBezTo>
                                      <a:pt x="3852" y="10982"/>
                                      <a:pt x="3846" y="10997"/>
                                      <a:pt x="3852" y="11049"/>
                                    </a:cubicBezTo>
                                    <a:cubicBezTo>
                                      <a:pt x="3860" y="11120"/>
                                      <a:pt x="3887" y="11183"/>
                                      <a:pt x="3916" y="11239"/>
                                    </a:cubicBezTo>
                                    <a:cubicBezTo>
                                      <a:pt x="3950" y="11306"/>
                                      <a:pt x="3993" y="11396"/>
                                      <a:pt x="4043" y="11451"/>
                                    </a:cubicBezTo>
                                    <a:cubicBezTo>
                                      <a:pt x="4063" y="11473"/>
                                      <a:pt x="4085" y="11494"/>
                                      <a:pt x="4106" y="11515"/>
                                    </a:cubicBezTo>
                                  </a:path>
                                  <a:path w="551" h="657">
                                    <a:moveTo>
                                      <a:pt x="4191" y="11112"/>
                                    </a:moveTo>
                                    <a:cubicBezTo>
                                      <a:pt x="4144" y="11144"/>
                                      <a:pt x="4122" y="11168"/>
                                      <a:pt x="4064" y="11197"/>
                                    </a:cubicBezTo>
                                    <a:cubicBezTo>
                                      <a:pt x="3997" y="11230"/>
                                      <a:pt x="3913" y="11283"/>
                                      <a:pt x="3852" y="11324"/>
                                    </a:cubicBezTo>
                                    <a:cubicBezTo>
                                      <a:pt x="3800" y="11359"/>
                                      <a:pt x="3749" y="11406"/>
                                      <a:pt x="3704" y="11451"/>
                                    </a:cubicBezTo>
                                    <a:cubicBezTo>
                                      <a:pt x="3680" y="11475"/>
                                      <a:pt x="3669" y="11482"/>
                                      <a:pt x="3641" y="1147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641,10901" coordsize="551,657" path="m3683,11091c3719,11127,3749,11147,3789,11176c3835,11210,3885,11235,3937,11261c3977,11281,4032,11303,4064,11324c4085,11345,4092,11352,4106,11324em4022,10901c4003,10901,4006,10883,4000,10943c3994,11008,3979,11064,3979,11134c3979,11225,3966,11302,3958,11388c3953,11444,3987,11491,4000,11536c4000,11543,4000,11550,4000,11557em3852,10922c3852,10982,3846,10997,3852,11049c3860,11120,3887,11183,3916,11239c3950,11306,3993,11396,4043,11451c4063,11473,4085,11494,4106,11515em4191,11112c4144,11144,4122,11168,4064,11197c3997,11230,3913,11283,3852,11324c3800,11359,3749,11406,3704,11451c3680,11475,3669,11482,3641,11472e" stroked="t" o:allowincell="t" style="position:absolute;margin-left:67.2pt;margin-top:17.5pt;width:15.6pt;height:18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702310</wp:posOffset>
                      </wp:positionV>
                      <wp:extent cx="175260" cy="220980"/>
                      <wp:effectExtent l="6985" t="6350" r="635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615">
                                    <a:moveTo>
                                      <a:pt x="3619" y="12298"/>
                                    </a:moveTo>
                                    <a:cubicBezTo>
                                      <a:pt x="3610" y="12270"/>
                                      <a:pt x="3589" y="12277"/>
                                      <a:pt x="3619" y="12277"/>
                                    </a:cubicBezTo>
                                    <a:cubicBezTo>
                                      <a:pt x="3596" y="12285"/>
                                      <a:pt x="3579" y="12320"/>
                                      <a:pt x="3619" y="12340"/>
                                    </a:cubicBezTo>
                                    <a:cubicBezTo>
                                      <a:pt x="3655" y="12357"/>
                                      <a:pt x="3647" y="12282"/>
                                      <a:pt x="3641" y="12277"/>
                                    </a:cubicBezTo>
                                    <a:cubicBezTo>
                                      <a:pt x="3611" y="12254"/>
                                      <a:pt x="3601" y="12306"/>
                                      <a:pt x="3598" y="12319"/>
                                    </a:cubicBezTo>
                                    <a:cubicBezTo>
                                      <a:pt x="3615" y="12325"/>
                                      <a:pt x="3651" y="12324"/>
                                      <a:pt x="3619" y="12298"/>
                                    </a:cubicBezTo>
                                    <a:cubicBezTo>
                                      <a:pt x="3598" y="12298"/>
                                      <a:pt x="3591" y="12298"/>
                                      <a:pt x="3598" y="12277"/>
                                    </a:cubicBezTo>
                                  </a:path>
                                  <a:path w="488" h="615">
                                    <a:moveTo>
                                      <a:pt x="3852" y="12255"/>
                                    </a:moveTo>
                                    <a:cubicBezTo>
                                      <a:pt x="3796" y="12255"/>
                                      <a:pt x="3866" y="12255"/>
                                      <a:pt x="3873" y="12255"/>
                                    </a:cubicBezTo>
                                    <a:cubicBezTo>
                                      <a:pt x="3863" y="12226"/>
                                      <a:pt x="3840" y="12236"/>
                                      <a:pt x="3831" y="12255"/>
                                    </a:cubicBezTo>
                                    <a:cubicBezTo>
                                      <a:pt x="3810" y="12298"/>
                                      <a:pt x="3915" y="12270"/>
                                      <a:pt x="3852" y="12234"/>
                                    </a:cubicBezTo>
                                    <a:cubicBezTo>
                                      <a:pt x="3828" y="12234"/>
                                      <a:pt x="3819" y="12236"/>
                                      <a:pt x="3810" y="12255"/>
                                    </a:cubicBezTo>
                                  </a:path>
                                  <a:path w="488" h="615">
                                    <a:moveTo>
                                      <a:pt x="3471" y="12552"/>
                                    </a:moveTo>
                                    <a:cubicBezTo>
                                      <a:pt x="3471" y="12591"/>
                                      <a:pt x="3466" y="12606"/>
                                      <a:pt x="3492" y="12636"/>
                                    </a:cubicBezTo>
                                    <a:cubicBezTo>
                                      <a:pt x="3519" y="12666"/>
                                      <a:pt x="3533" y="12705"/>
                                      <a:pt x="3556" y="12742"/>
                                    </a:cubicBezTo>
                                    <a:cubicBezTo>
                                      <a:pt x="3587" y="12791"/>
                                      <a:pt x="3592" y="12806"/>
                                      <a:pt x="3641" y="12827"/>
                                    </a:cubicBezTo>
                                    <a:cubicBezTo>
                                      <a:pt x="3705" y="12854"/>
                                      <a:pt x="3709" y="12844"/>
                                      <a:pt x="3768" y="12827"/>
                                    </a:cubicBezTo>
                                    <a:cubicBezTo>
                                      <a:pt x="3823" y="12811"/>
                                      <a:pt x="3842" y="12792"/>
                                      <a:pt x="3873" y="12742"/>
                                    </a:cubicBezTo>
                                    <a:cubicBezTo>
                                      <a:pt x="3900" y="12698"/>
                                      <a:pt x="3919" y="12661"/>
                                      <a:pt x="3937" y="12615"/>
                                    </a:cubicBezTo>
                                    <a:cubicBezTo>
                                      <a:pt x="3955" y="12570"/>
                                      <a:pt x="3958" y="12556"/>
                                      <a:pt x="3958" y="1250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471,12234" coordsize="488,615" path="m3619,12298c3610,12270,3589,12277,3619,12277c3596,12285,3579,12320,3619,12340c3655,12357,3647,12282,3641,12277c3611,12254,3601,12306,3598,12319c3615,12325,3651,12324,3619,12298c3598,12298,3591,12298,3598,12277em3852,12255c3796,12255,3866,12255,3873,12255c3863,12226,3840,12236,3831,12255c3810,12298,3915,12270,3852,12234c3828,12234,3819,12236,3810,12255em3471,12552c3471,12591,3466,12606,3492,12636c3519,12666,3533,12705,3556,12742c3587,12791,3592,12806,3641,12827c3705,12854,3709,12844,3768,12827c3823,12811,3842,12792,3873,12742c3900,12698,3919,12661,3937,12615c3955,12570,3958,12556,3958,12509e" stroked="t" o:allowincell="t" style="position:absolute;margin-left:62.4pt;margin-top:55.3pt;width:13.75pt;height:17.3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572770</wp:posOffset>
                      </wp:positionV>
                      <wp:extent cx="366395" cy="328295"/>
                      <wp:effectExtent l="8255" t="6985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912">
                                    <a:moveTo>
                                      <a:pt x="4995" y="11874"/>
                                    </a:moveTo>
                                    <a:cubicBezTo>
                                      <a:pt x="4981" y="11888"/>
                                      <a:pt x="4957" y="11913"/>
                                      <a:pt x="4932" y="11938"/>
                                    </a:cubicBezTo>
                                    <a:cubicBezTo>
                                      <a:pt x="4879" y="11991"/>
                                      <a:pt x="4849" y="12022"/>
                                      <a:pt x="4784" y="12044"/>
                                    </a:cubicBezTo>
                                    <a:cubicBezTo>
                                      <a:pt x="4735" y="12061"/>
                                      <a:pt x="4702" y="12108"/>
                                      <a:pt x="4657" y="12128"/>
                                    </a:cubicBezTo>
                                    <a:cubicBezTo>
                                      <a:pt x="4603" y="12153"/>
                                      <a:pt x="4534" y="12169"/>
                                      <a:pt x="4487" y="12192"/>
                                    </a:cubicBezTo>
                                    <a:cubicBezTo>
                                      <a:pt x="4442" y="12214"/>
                                      <a:pt x="4408" y="12257"/>
                                      <a:pt x="4360" y="12277"/>
                                    </a:cubicBezTo>
                                    <a:cubicBezTo>
                                      <a:pt x="4323" y="12292"/>
                                      <a:pt x="4288" y="12300"/>
                                      <a:pt x="4254" y="12319"/>
                                    </a:cubicBezTo>
                                    <a:cubicBezTo>
                                      <a:pt x="4224" y="12336"/>
                                      <a:pt x="4208" y="12344"/>
                                      <a:pt x="4191" y="12361"/>
                                    </a:cubicBezTo>
                                    <a:cubicBezTo>
                                      <a:pt x="4170" y="12361"/>
                                      <a:pt x="4163" y="12361"/>
                                      <a:pt x="4170" y="12382"/>
                                    </a:cubicBezTo>
                                    <a:cubicBezTo>
                                      <a:pt x="4184" y="12400"/>
                                      <a:pt x="4182" y="12427"/>
                                      <a:pt x="4212" y="12446"/>
                                    </a:cubicBezTo>
                                    <a:cubicBezTo>
                                      <a:pt x="4236" y="12462"/>
                                      <a:pt x="4289" y="12501"/>
                                      <a:pt x="4318" y="12509"/>
                                    </a:cubicBezTo>
                                    <a:cubicBezTo>
                                      <a:pt x="4357" y="12519"/>
                                      <a:pt x="4382" y="12546"/>
                                      <a:pt x="4424" y="12552"/>
                                    </a:cubicBezTo>
                                    <a:cubicBezTo>
                                      <a:pt x="4482" y="12561"/>
                                      <a:pt x="4501" y="12564"/>
                                      <a:pt x="4551" y="12594"/>
                                    </a:cubicBezTo>
                                    <a:cubicBezTo>
                                      <a:pt x="4581" y="12612"/>
                                      <a:pt x="4622" y="12618"/>
                                      <a:pt x="4657" y="12636"/>
                                    </a:cubicBezTo>
                                    <a:cubicBezTo>
                                      <a:pt x="4690" y="12653"/>
                                      <a:pt x="4728" y="12644"/>
                                      <a:pt x="4762" y="12658"/>
                                    </a:cubicBezTo>
                                    <a:cubicBezTo>
                                      <a:pt x="4807" y="12676"/>
                                      <a:pt x="4842" y="12687"/>
                                      <a:pt x="4889" y="12700"/>
                                    </a:cubicBezTo>
                                    <a:cubicBezTo>
                                      <a:pt x="4931" y="12712"/>
                                      <a:pt x="4957" y="12736"/>
                                      <a:pt x="4995" y="12742"/>
                                    </a:cubicBezTo>
                                    <a:cubicBezTo>
                                      <a:pt x="5034" y="12748"/>
                                      <a:pt x="5069" y="12743"/>
                                      <a:pt x="5101" y="12763"/>
                                    </a:cubicBezTo>
                                    <a:cubicBezTo>
                                      <a:pt x="5138" y="12787"/>
                                      <a:pt x="5142" y="12779"/>
                                      <a:pt x="5186" y="1278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170,11874" coordsize="1017,912" path="m4995,11874c4981,11888,4957,11913,4932,11938c4879,11991,4849,12022,4784,12044c4735,12061,4702,12108,4657,12128c4603,12153,4534,12169,4487,12192c4442,12214,4408,12257,4360,12277c4323,12292,4288,12300,4254,12319c4224,12336,4208,12344,4191,12361c4170,12361,4163,12361,4170,12382c4184,12400,4182,12427,4212,12446c4236,12462,4289,12501,4318,12509c4357,12519,4382,12546,4424,12552c4482,12561,4501,12564,4551,12594c4581,12612,4622,12618,4657,12636c4690,12653,4728,12644,4762,12658c4807,12676,4842,12687,4889,12700c4931,12712,4957,12736,4995,12742c5034,12748,5069,12743,5101,12763c5138,12787,5142,12779,5186,12785e" stroked="t" o:allowincell="t" style="position:absolute;margin-left:82.2pt;margin-top:45.1pt;width:28.8pt;height:25.8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Nitrogen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itrogen Fixation (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itrification (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enitrification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mmonification / Decomposition 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lant absorption of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imal consumption of plants and other anim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imal excretion (aka urination)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92710</wp:posOffset>
                      </wp:positionV>
                      <wp:extent cx="373380" cy="243840"/>
                      <wp:effectExtent l="7620" t="8890" r="6350" b="825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678">
                                    <a:moveTo>
                                      <a:pt x="15557" y="10668"/>
                                    </a:moveTo>
                                    <a:cubicBezTo>
                                      <a:pt x="15511" y="10683"/>
                                      <a:pt x="15546" y="10698"/>
                                      <a:pt x="15557" y="10731"/>
                                    </a:cubicBezTo>
                                    <a:cubicBezTo>
                                      <a:pt x="15571" y="10773"/>
                                      <a:pt x="15572" y="10858"/>
                                      <a:pt x="15579" y="10901"/>
                                    </a:cubicBezTo>
                                    <a:cubicBezTo>
                                      <a:pt x="15593" y="10984"/>
                                      <a:pt x="15675" y="11095"/>
                                      <a:pt x="15600" y="11134"/>
                                    </a:cubicBezTo>
                                    <a:cubicBezTo>
                                      <a:pt x="15593" y="11134"/>
                                      <a:pt x="15586" y="11134"/>
                                      <a:pt x="15579" y="11134"/>
                                    </a:cubicBezTo>
                                    <a:cubicBezTo>
                                      <a:pt x="15607" y="11086"/>
                                      <a:pt x="15594" y="11038"/>
                                      <a:pt x="15600" y="10985"/>
                                    </a:cubicBezTo>
                                    <a:cubicBezTo>
                                      <a:pt x="15607" y="10926"/>
                                      <a:pt x="15597" y="10878"/>
                                      <a:pt x="15600" y="10816"/>
                                    </a:cubicBezTo>
                                    <a:cubicBezTo>
                                      <a:pt x="15604" y="10725"/>
                                      <a:pt x="15600" y="10648"/>
                                      <a:pt x="15621" y="10562"/>
                                    </a:cubicBezTo>
                                    <a:cubicBezTo>
                                      <a:pt x="15626" y="10542"/>
                                      <a:pt x="15655" y="10525"/>
                                      <a:pt x="15684" y="10541"/>
                                    </a:cubicBezTo>
                                    <a:cubicBezTo>
                                      <a:pt x="15729" y="10565"/>
                                      <a:pt x="15748" y="10626"/>
                                      <a:pt x="15769" y="10668"/>
                                    </a:cubicBezTo>
                                    <a:cubicBezTo>
                                      <a:pt x="15804" y="10738"/>
                                      <a:pt x="15825" y="10808"/>
                                      <a:pt x="15854" y="10880"/>
                                    </a:cubicBezTo>
                                    <a:cubicBezTo>
                                      <a:pt x="15878" y="10938"/>
                                      <a:pt x="15921" y="10998"/>
                                      <a:pt x="15938" y="11049"/>
                                    </a:cubicBezTo>
                                    <a:cubicBezTo>
                                      <a:pt x="15951" y="11089"/>
                                      <a:pt x="15971" y="11137"/>
                                      <a:pt x="15981" y="11176"/>
                                    </a:cubicBezTo>
                                  </a:path>
                                  <a:path w="1038" h="678">
                                    <a:moveTo>
                                      <a:pt x="15600" y="10943"/>
                                    </a:moveTo>
                                    <a:cubicBezTo>
                                      <a:pt x="15696" y="10943"/>
                                      <a:pt x="15792" y="10939"/>
                                      <a:pt x="15875" y="10964"/>
                                    </a:cubicBezTo>
                                    <a:cubicBezTo>
                                      <a:pt x="15896" y="10964"/>
                                      <a:pt x="15903" y="10964"/>
                                      <a:pt x="15917" y="10964"/>
                                    </a:cubicBezTo>
                                  </a:path>
                                  <a:path w="1038" h="678">
                                    <a:moveTo>
                                      <a:pt x="16087" y="10922"/>
                                    </a:moveTo>
                                    <a:cubicBezTo>
                                      <a:pt x="16080" y="10929"/>
                                      <a:pt x="16072" y="10936"/>
                                      <a:pt x="16065" y="10943"/>
                                    </a:cubicBezTo>
                                    <a:cubicBezTo>
                                      <a:pt x="16112" y="10958"/>
                                      <a:pt x="16066" y="10969"/>
                                      <a:pt x="16087" y="11007"/>
                                    </a:cubicBezTo>
                                    <a:cubicBezTo>
                                      <a:pt x="16110" y="11049"/>
                                      <a:pt x="16113" y="11074"/>
                                      <a:pt x="16150" y="11112"/>
                                    </a:cubicBezTo>
                                    <a:cubicBezTo>
                                      <a:pt x="16157" y="11119"/>
                                      <a:pt x="16164" y="11127"/>
                                      <a:pt x="16171" y="11134"/>
                                    </a:cubicBezTo>
                                  </a:path>
                                  <a:path w="1038" h="678">
                                    <a:moveTo>
                                      <a:pt x="15536" y="11176"/>
                                    </a:moveTo>
                                    <a:cubicBezTo>
                                      <a:pt x="15536" y="11074"/>
                                      <a:pt x="15539" y="10971"/>
                                      <a:pt x="15557" y="10880"/>
                                    </a:cubicBezTo>
                                    <a:cubicBezTo>
                                      <a:pt x="15568" y="10825"/>
                                      <a:pt x="15561" y="10782"/>
                                      <a:pt x="15579" y="10731"/>
                                    </a:cubicBezTo>
                                    <a:cubicBezTo>
                                      <a:pt x="15596" y="10683"/>
                                      <a:pt x="15601" y="10624"/>
                                      <a:pt x="15621" y="10583"/>
                                    </a:cubicBezTo>
                                    <a:cubicBezTo>
                                      <a:pt x="15641" y="10542"/>
                                      <a:pt x="15683" y="10563"/>
                                      <a:pt x="15706" y="10583"/>
                                    </a:cubicBezTo>
                                    <a:cubicBezTo>
                                      <a:pt x="15737" y="10610"/>
                                      <a:pt x="15727" y="10660"/>
                                      <a:pt x="15748" y="10689"/>
                                    </a:cubicBezTo>
                                    <a:cubicBezTo>
                                      <a:pt x="15787" y="10742"/>
                                      <a:pt x="15834" y="10791"/>
                                      <a:pt x="15854" y="10858"/>
                                    </a:cubicBezTo>
                                    <a:cubicBezTo>
                                      <a:pt x="15870" y="10909"/>
                                      <a:pt x="15887" y="10982"/>
                                      <a:pt x="15917" y="11028"/>
                                    </a:cubicBezTo>
                                    <a:cubicBezTo>
                                      <a:pt x="15937" y="11058"/>
                                      <a:pt x="15956" y="11098"/>
                                      <a:pt x="15960" y="11134"/>
                                    </a:cubicBezTo>
                                    <a:cubicBezTo>
                                      <a:pt x="15963" y="11161"/>
                                      <a:pt x="15975" y="11171"/>
                                      <a:pt x="15981" y="11197"/>
                                    </a:cubicBezTo>
                                  </a:path>
                                  <a:path w="1038" h="678">
                                    <a:moveTo>
                                      <a:pt x="16298" y="10985"/>
                                    </a:moveTo>
                                    <a:cubicBezTo>
                                      <a:pt x="16277" y="10985"/>
                                      <a:pt x="16270" y="10985"/>
                                      <a:pt x="16256" y="10985"/>
                                    </a:cubicBezTo>
                                    <a:cubicBezTo>
                                      <a:pt x="16289" y="10996"/>
                                      <a:pt x="16278" y="11019"/>
                                      <a:pt x="16298" y="11049"/>
                                    </a:cubicBezTo>
                                    <a:cubicBezTo>
                                      <a:pt x="16319" y="11080"/>
                                      <a:pt x="16351" y="11099"/>
                                      <a:pt x="16362" y="11134"/>
                                    </a:cubicBezTo>
                                    <a:cubicBezTo>
                                      <a:pt x="16372" y="11163"/>
                                      <a:pt x="16361" y="11240"/>
                                      <a:pt x="16383" y="11218"/>
                                    </a:cubicBezTo>
                                    <a:cubicBezTo>
                                      <a:pt x="16403" y="11198"/>
                                      <a:pt x="16363" y="11152"/>
                                      <a:pt x="16362" y="11134"/>
                                    </a:cubicBezTo>
                                    <a:cubicBezTo>
                                      <a:pt x="16358" y="11079"/>
                                      <a:pt x="16341" y="11041"/>
                                      <a:pt x="16341" y="10985"/>
                                    </a:cubicBezTo>
                                    <a:cubicBezTo>
                                      <a:pt x="16341" y="10955"/>
                                      <a:pt x="16345" y="10878"/>
                                      <a:pt x="16362" y="10858"/>
                                    </a:cubicBezTo>
                                    <a:cubicBezTo>
                                      <a:pt x="16380" y="10836"/>
                                      <a:pt x="16418" y="10818"/>
                                      <a:pt x="16446" y="10816"/>
                                    </a:cubicBezTo>
                                    <a:cubicBezTo>
                                      <a:pt x="16489" y="10812"/>
                                      <a:pt x="16497" y="10826"/>
                                      <a:pt x="16531" y="10837"/>
                                    </a:cubicBezTo>
                                    <a:cubicBezTo>
                                      <a:pt x="16565" y="10848"/>
                                      <a:pt x="16539" y="10847"/>
                                      <a:pt x="16573" y="108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536,10541" coordsize="1038,678" path="m15557,10668c15511,10683,15546,10698,15557,10731c15571,10773,15572,10858,15579,10901c15593,10984,15675,11095,15600,11134c15593,11134,15586,11134,15579,11134c15607,11086,15594,11038,15600,10985c15607,10926,15597,10878,15600,10816c15604,10725,15600,10648,15621,10562c15626,10542,15655,10525,15684,10541c15729,10565,15748,10626,15769,10668c15804,10738,15825,10808,15854,10880c15878,10938,15921,10998,15938,11049c15951,11089,15971,11137,15981,11176em15600,10943c15696,10943,15792,10939,15875,10964c15896,10964,15903,10964,15917,10964em16087,10922c16080,10929,16072,10936,16065,10943c16112,10958,16066,10969,16087,11007c16110,11049,16113,11074,16150,11112c16157,11119,16164,11127,16171,11134em15536,11176c15536,11074,15539,10971,15557,10880c15568,10825,15561,10782,15579,10731c15596,10683,15601,10624,15621,10583c15641,10542,15683,10563,15706,10583c15737,10610,15727,10660,15748,10689c15787,10742,15834,10791,15854,10858c15870,10909,15887,10982,15917,11028c15937,11058,15956,11098,15960,11134c15963,11161,15975,11171,15981,11197em16298,10985c16277,10985,16270,10985,16256,10985c16289,10996,16278,11019,16298,11049c16319,11080,16351,11099,16362,11134c16372,11163,16361,11240,16383,11218c16403,11198,16363,11152,16362,11134c16358,11079,16341,11041,16341,10985c16341,10955,16345,10878,16362,10858c16380,10836,16418,10818,16446,10816c16489,10812,16497,10826,16531,10837c16565,10848,16539,10847,16573,10858e" stroked="t" o:allowincell="t" style="position:absolute;margin-left:147pt;margin-top:7.3pt;width:29.35pt;height:19.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69850</wp:posOffset>
                      </wp:positionV>
                      <wp:extent cx="541655" cy="396240"/>
                      <wp:effectExtent l="5715" t="6350" r="8255" b="63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4" h="1102">
                                    <a:moveTo>
                                      <a:pt x="17081" y="10477"/>
                                    </a:moveTo>
                                    <a:cubicBezTo>
                                      <a:pt x="17059" y="10507"/>
                                      <a:pt x="17053" y="10530"/>
                                      <a:pt x="17039" y="10562"/>
                                    </a:cubicBezTo>
                                    <a:cubicBezTo>
                                      <a:pt x="17011" y="10627"/>
                                      <a:pt x="16978" y="10686"/>
                                      <a:pt x="16954" y="10753"/>
                                    </a:cubicBezTo>
                                    <a:cubicBezTo>
                                      <a:pt x="16920" y="10852"/>
                                      <a:pt x="16912" y="10950"/>
                                      <a:pt x="16891" y="11049"/>
                                    </a:cubicBezTo>
                                    <a:cubicBezTo>
                                      <a:pt x="16872" y="11136"/>
                                      <a:pt x="16867" y="11215"/>
                                      <a:pt x="16891" y="11303"/>
                                    </a:cubicBezTo>
                                    <a:cubicBezTo>
                                      <a:pt x="16905" y="11355"/>
                                      <a:pt x="16939" y="11394"/>
                                      <a:pt x="16976" y="11430"/>
                                    </a:cubicBezTo>
                                    <a:cubicBezTo>
                                      <a:pt x="16995" y="11449"/>
                                      <a:pt x="16999" y="11456"/>
                                      <a:pt x="17018" y="11451"/>
                                    </a:cubicBezTo>
                                  </a:path>
                                  <a:path w="1504" h="1102">
                                    <a:moveTo>
                                      <a:pt x="17187" y="10837"/>
                                    </a:moveTo>
                                    <a:cubicBezTo>
                                      <a:pt x="17187" y="10933"/>
                                      <a:pt x="17194" y="11022"/>
                                      <a:pt x="17208" y="11112"/>
                                    </a:cubicBezTo>
                                    <a:cubicBezTo>
                                      <a:pt x="17215" y="11154"/>
                                      <a:pt x="17208" y="11333"/>
                                      <a:pt x="17208" y="11303"/>
                                    </a:cubicBezTo>
                                    <a:cubicBezTo>
                                      <a:pt x="17208" y="11235"/>
                                      <a:pt x="17195" y="11178"/>
                                      <a:pt x="17187" y="11112"/>
                                    </a:cubicBezTo>
                                    <a:cubicBezTo>
                                      <a:pt x="17179" y="11042"/>
                                      <a:pt x="17170" y="10970"/>
                                      <a:pt x="17166" y="10901"/>
                                    </a:cubicBezTo>
                                    <a:cubicBezTo>
                                      <a:pt x="17163" y="10847"/>
                                      <a:pt x="17145" y="10808"/>
                                      <a:pt x="17145" y="10753"/>
                                    </a:cubicBezTo>
                                    <a:cubicBezTo>
                                      <a:pt x="17154" y="10781"/>
                                      <a:pt x="17168" y="10800"/>
                                      <a:pt x="17187" y="10837"/>
                                    </a:cubicBezTo>
                                    <a:cubicBezTo>
                                      <a:pt x="17224" y="10908"/>
                                      <a:pt x="17253" y="10978"/>
                                      <a:pt x="17293" y="11049"/>
                                    </a:cubicBezTo>
                                    <a:cubicBezTo>
                                      <a:pt x="17323" y="11103"/>
                                      <a:pt x="17353" y="11178"/>
                                      <a:pt x="17399" y="11218"/>
                                    </a:cubicBezTo>
                                    <a:cubicBezTo>
                                      <a:pt x="17438" y="11252"/>
                                      <a:pt x="17487" y="11274"/>
                                      <a:pt x="17526" y="11303"/>
                                    </a:cubicBezTo>
                                    <a:cubicBezTo>
                                      <a:pt x="17562" y="11276"/>
                                      <a:pt x="17585" y="11273"/>
                                      <a:pt x="17589" y="11218"/>
                                    </a:cubicBezTo>
                                    <a:cubicBezTo>
                                      <a:pt x="17594" y="11142"/>
                                      <a:pt x="17593" y="11107"/>
                                      <a:pt x="17589" y="11028"/>
                                    </a:cubicBezTo>
                                    <a:cubicBezTo>
                                      <a:pt x="17586" y="10965"/>
                                      <a:pt x="17571" y="10895"/>
                                      <a:pt x="17547" y="10837"/>
                                    </a:cubicBezTo>
                                    <a:cubicBezTo>
                                      <a:pt x="17531" y="10798"/>
                                      <a:pt x="17528" y="10783"/>
                                      <a:pt x="17505" y="10753"/>
                                    </a:cubicBezTo>
                                  </a:path>
                                  <a:path w="1504" h="1102">
                                    <a:moveTo>
                                      <a:pt x="17716" y="11261"/>
                                    </a:moveTo>
                                    <a:cubicBezTo>
                                      <a:pt x="17716" y="11226"/>
                                      <a:pt x="17721" y="11193"/>
                                      <a:pt x="17759" y="11176"/>
                                    </a:cubicBezTo>
                                    <a:cubicBezTo>
                                      <a:pt x="17797" y="11159"/>
                                      <a:pt x="17872" y="11174"/>
                                      <a:pt x="17907" y="11197"/>
                                    </a:cubicBezTo>
                                    <a:cubicBezTo>
                                      <a:pt x="17947" y="11224"/>
                                      <a:pt x="17968" y="11282"/>
                                      <a:pt x="17970" y="11324"/>
                                    </a:cubicBezTo>
                                    <a:cubicBezTo>
                                      <a:pt x="17973" y="11372"/>
                                      <a:pt x="17971" y="11420"/>
                                      <a:pt x="17928" y="11451"/>
                                    </a:cubicBezTo>
                                    <a:cubicBezTo>
                                      <a:pt x="17874" y="11489"/>
                                      <a:pt x="17826" y="11510"/>
                                      <a:pt x="17759" y="11515"/>
                                    </a:cubicBezTo>
                                    <a:cubicBezTo>
                                      <a:pt x="17722" y="11518"/>
                                      <a:pt x="17707" y="11508"/>
                                      <a:pt x="17695" y="11472"/>
                                    </a:cubicBezTo>
                                    <a:cubicBezTo>
                                      <a:pt x="17695" y="11465"/>
                                      <a:pt x="17695" y="11458"/>
                                      <a:pt x="17695" y="11451"/>
                                    </a:cubicBezTo>
                                    <a:cubicBezTo>
                                      <a:pt x="17738" y="11440"/>
                                      <a:pt x="17750" y="11430"/>
                                      <a:pt x="17801" y="11430"/>
                                    </a:cubicBezTo>
                                    <a:cubicBezTo>
                                      <a:pt x="17863" y="11430"/>
                                      <a:pt x="17912" y="11462"/>
                                      <a:pt x="17970" y="11472"/>
                                    </a:cubicBezTo>
                                    <a:cubicBezTo>
                                      <a:pt x="18016" y="11480"/>
                                      <a:pt x="18072" y="11472"/>
                                      <a:pt x="18119" y="11472"/>
                                    </a:cubicBezTo>
                                  </a:path>
                                  <a:path w="1504" h="1102">
                                    <a:moveTo>
                                      <a:pt x="17780" y="10541"/>
                                    </a:moveTo>
                                    <a:cubicBezTo>
                                      <a:pt x="17819" y="10564"/>
                                      <a:pt x="17846" y="10577"/>
                                      <a:pt x="17886" y="10604"/>
                                    </a:cubicBezTo>
                                    <a:cubicBezTo>
                                      <a:pt x="17947" y="10644"/>
                                      <a:pt x="18018" y="10663"/>
                                      <a:pt x="18076" y="10710"/>
                                    </a:cubicBezTo>
                                    <a:cubicBezTo>
                                      <a:pt x="18176" y="10791"/>
                                      <a:pt x="18277" y="10895"/>
                                      <a:pt x="18330" y="11007"/>
                                    </a:cubicBezTo>
                                    <a:cubicBezTo>
                                      <a:pt x="18364" y="11078"/>
                                      <a:pt x="18392" y="11158"/>
                                      <a:pt x="18373" y="11239"/>
                                    </a:cubicBezTo>
                                    <a:cubicBezTo>
                                      <a:pt x="18359" y="11299"/>
                                      <a:pt x="18334" y="11374"/>
                                      <a:pt x="18309" y="11430"/>
                                    </a:cubicBezTo>
                                    <a:cubicBezTo>
                                      <a:pt x="18286" y="11482"/>
                                      <a:pt x="18264" y="11518"/>
                                      <a:pt x="18224" y="11557"/>
                                    </a:cubicBezTo>
                                    <a:cubicBezTo>
                                      <a:pt x="18217" y="11564"/>
                                      <a:pt x="18210" y="11571"/>
                                      <a:pt x="18203" y="1157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870,10477" coordsize="1504,1102" path="m17081,10477c17059,10507,17053,10530,17039,10562c17011,10627,16978,10686,16954,10753c16920,10852,16912,10950,16891,11049c16872,11136,16867,11215,16891,11303c16905,11355,16939,11394,16976,11430c16995,11449,16999,11456,17018,11451em17187,10837c17187,10933,17194,11022,17208,11112c17215,11154,17208,11333,17208,11303c17208,11235,17195,11178,17187,11112c17179,11042,17170,10970,17166,10901c17163,10847,17145,10808,17145,10753c17154,10781,17168,10800,17187,10837c17224,10908,17253,10978,17293,11049c17323,11103,17353,11178,17399,11218c17438,11252,17487,11274,17526,11303c17562,11276,17585,11273,17589,11218c17594,11142,17593,11107,17589,11028c17586,10965,17571,10895,17547,10837c17531,10798,17528,10783,17505,10753em17716,11261c17716,11226,17721,11193,17759,11176c17797,11159,17872,11174,17907,11197c17947,11224,17968,11282,17970,11324c17973,11372,17971,11420,17928,11451c17874,11489,17826,11510,17759,11515c17722,11518,17707,11508,17695,11472c17695,11465,17695,11458,17695,11451c17738,11440,17750,11430,17801,11430c17863,11430,17912,11462,17970,11472c18016,11480,18072,11472,18119,11472em17780,10541c17819,10564,17846,10577,17886,10604c17947,10644,18018,10663,18076,10710c18176,10791,18277,10895,18330,11007c18364,11078,18392,11158,18373,11239c18359,11299,18334,11374,18309,11430c18286,11482,18264,11518,18224,11557c18217,11564,18210,11571,18203,11578e" stroked="t" o:allowincell="t" style="position:absolute;margin-left:184.8pt;margin-top:5.5pt;width:42.6pt;height:31.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-7620</wp:posOffset>
                      </wp:positionV>
                      <wp:extent cx="153035" cy="1242060"/>
                      <wp:effectExtent l="6985" t="6350" r="5715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51">
                                    <a:moveTo>
                                      <a:pt x="16044" y="10668"/>
                                    </a:moveTo>
                                    <a:cubicBezTo>
                                      <a:pt x="16044" y="10675"/>
                                      <a:pt x="16044" y="10682"/>
                                      <a:pt x="16044" y="10689"/>
                                    </a:cubicBezTo>
                                  </a:path>
                                  <a:path w="425" h="3451">
                                    <a:moveTo>
                                      <a:pt x="16468" y="14118"/>
                                    </a:moveTo>
                                    <a:cubicBezTo>
                                      <a:pt x="16461" y="14118"/>
                                      <a:pt x="16453" y="14118"/>
                                      <a:pt x="16446" y="141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044,10668" coordsize="425,3451" path="m16044,10668c16044,10675,16044,10682,16044,10689em16468,14118c16461,14118,16453,14118,16446,14118e" stroked="t" o:allowincell="t" style="position:absolute;margin-left:161.4pt;margin-top:-0.6pt;width:12pt;height:97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21590</wp:posOffset>
                      </wp:positionV>
                      <wp:extent cx="944880" cy="213360"/>
                      <wp:effectExtent l="6350" t="6350" r="6350" b="63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593">
                                    <a:moveTo>
                                      <a:pt x="20426" y="11726"/>
                                    </a:moveTo>
                                    <a:cubicBezTo>
                                      <a:pt x="20426" y="11733"/>
                                      <a:pt x="20426" y="11740"/>
                                      <a:pt x="20426" y="11747"/>
                                    </a:cubicBezTo>
                                  </a:path>
                                  <a:path w="2625" h="593">
                                    <a:moveTo>
                                      <a:pt x="21907" y="11515"/>
                                    </a:moveTo>
                                    <a:lnTo>
                                      <a:pt x="21907" y="11515"/>
                                    </a:lnTo>
                                    <a:lnTo>
                                      <a:pt x="21907" y="11515"/>
                                    </a:lnTo>
                                  </a:path>
                                  <a:path w="2625" h="593">
                                    <a:moveTo>
                                      <a:pt x="23050" y="11197"/>
                                    </a:moveTo>
                                    <a:cubicBezTo>
                                      <a:pt x="23050" y="11163"/>
                                      <a:pt x="23039" y="11186"/>
                                      <a:pt x="23029" y="1115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426,11155" coordsize="2625,593" path="m20426,11726c20426,11733,20426,11740,20426,11747em21907,11515l21907,11515l21907,11515em23050,11197c23050,11163,23039,11186,23029,11155e" stroked="t" o:allowincell="t" style="position:absolute;margin-left:285.6pt;margin-top:1.7pt;width:74.35pt;height:16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3970</wp:posOffset>
                      </wp:positionV>
                      <wp:extent cx="2194560" cy="678180"/>
                      <wp:effectExtent l="6350" t="6350" r="6350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7" h="1884">
                                    <a:moveTo>
                                      <a:pt x="18923" y="13017"/>
                                    </a:moveTo>
                                    <a:cubicBezTo>
                                      <a:pt x="18915" y="13007"/>
                                      <a:pt x="18886" y="12975"/>
                                      <a:pt x="18881" y="12954"/>
                                    </a:cubicBezTo>
                                    <a:cubicBezTo>
                                      <a:pt x="18871" y="12913"/>
                                      <a:pt x="18875" y="12920"/>
                                      <a:pt x="18859" y="12890"/>
                                    </a:cubicBezTo>
                                    <a:cubicBezTo>
                                      <a:pt x="18844" y="12863"/>
                                      <a:pt x="18848" y="12835"/>
                                      <a:pt x="18838" y="12806"/>
                                    </a:cubicBezTo>
                                    <a:cubicBezTo>
                                      <a:pt x="18828" y="12775"/>
                                      <a:pt x="18802" y="12731"/>
                                      <a:pt x="18796" y="12700"/>
                                    </a:cubicBezTo>
                                    <a:cubicBezTo>
                                      <a:pt x="18788" y="12656"/>
                                      <a:pt x="18785" y="12634"/>
                                      <a:pt x="18754" y="12594"/>
                                    </a:cubicBezTo>
                                    <a:cubicBezTo>
                                      <a:pt x="18729" y="12561"/>
                                      <a:pt x="18724" y="12526"/>
                                      <a:pt x="18711" y="12488"/>
                                    </a:cubicBezTo>
                                    <a:cubicBezTo>
                                      <a:pt x="18700" y="12457"/>
                                      <a:pt x="18676" y="12411"/>
                                      <a:pt x="18669" y="12382"/>
                                    </a:cubicBezTo>
                                    <a:cubicBezTo>
                                      <a:pt x="18659" y="12340"/>
                                      <a:pt x="18668" y="12313"/>
                                      <a:pt x="18648" y="12277"/>
                                    </a:cubicBezTo>
                                    <a:cubicBezTo>
                                      <a:pt x="18631" y="12247"/>
                                      <a:pt x="18590" y="12203"/>
                                      <a:pt x="18584" y="12171"/>
                                    </a:cubicBezTo>
                                    <a:cubicBezTo>
                                      <a:pt x="18577" y="12129"/>
                                      <a:pt x="18579" y="12101"/>
                                      <a:pt x="18563" y="12065"/>
                                    </a:cubicBezTo>
                                    <a:cubicBezTo>
                                      <a:pt x="18554" y="12045"/>
                                      <a:pt x="18532" y="11994"/>
                                      <a:pt x="18521" y="11980"/>
                                    </a:cubicBezTo>
                                    <a:cubicBezTo>
                                      <a:pt x="18496" y="11948"/>
                                      <a:pt x="18475" y="11930"/>
                                      <a:pt x="18457" y="11896"/>
                                    </a:cubicBezTo>
                                    <a:cubicBezTo>
                                      <a:pt x="18439" y="11861"/>
                                      <a:pt x="18419" y="11823"/>
                                      <a:pt x="18394" y="11790"/>
                                    </a:cubicBezTo>
                                    <a:cubicBezTo>
                                      <a:pt x="18381" y="11773"/>
                                      <a:pt x="18386" y="11764"/>
                                      <a:pt x="18373" y="11747"/>
                                    </a:cubicBezTo>
                                    <a:cubicBezTo>
                                      <a:pt x="18340" y="11788"/>
                                      <a:pt x="18329" y="11802"/>
                                      <a:pt x="18309" y="11853"/>
                                    </a:cubicBezTo>
                                    <a:cubicBezTo>
                                      <a:pt x="18291" y="11899"/>
                                      <a:pt x="18270" y="11935"/>
                                      <a:pt x="18246" y="11980"/>
                                    </a:cubicBezTo>
                                    <a:cubicBezTo>
                                      <a:pt x="18229" y="12011"/>
                                      <a:pt x="18220" y="12027"/>
                                      <a:pt x="18203" y="12044"/>
                                    </a:cubicBezTo>
                                    <a:cubicBezTo>
                                      <a:pt x="18220" y="12014"/>
                                      <a:pt x="18231" y="11988"/>
                                      <a:pt x="18246" y="11959"/>
                                    </a:cubicBezTo>
                                    <a:cubicBezTo>
                                      <a:pt x="18261" y="11930"/>
                                      <a:pt x="18270" y="11904"/>
                                      <a:pt x="18288" y="11874"/>
                                    </a:cubicBezTo>
                                    <a:cubicBezTo>
                                      <a:pt x="18298" y="11857"/>
                                      <a:pt x="18298" y="11802"/>
                                      <a:pt x="18309" y="11790"/>
                                    </a:cubicBezTo>
                                    <a:cubicBezTo>
                                      <a:pt x="18341" y="11752"/>
                                      <a:pt x="18358" y="11786"/>
                                      <a:pt x="18394" y="11769"/>
                                    </a:cubicBezTo>
                                    <a:cubicBezTo>
                                      <a:pt x="18433" y="11750"/>
                                      <a:pt x="18399" y="11757"/>
                                      <a:pt x="18457" y="11769"/>
                                    </a:cubicBezTo>
                                    <a:cubicBezTo>
                                      <a:pt x="18500" y="11778"/>
                                      <a:pt x="18543" y="11788"/>
                                      <a:pt x="18584" y="11790"/>
                                    </a:cubicBezTo>
                                    <a:cubicBezTo>
                                      <a:pt x="18625" y="11792"/>
                                      <a:pt x="18660" y="11807"/>
                                      <a:pt x="18690" y="11811"/>
                                    </a:cubicBezTo>
                                    <a:cubicBezTo>
                                      <a:pt x="18746" y="11818"/>
                                      <a:pt x="18761" y="11811"/>
                                      <a:pt x="18817" y="11811"/>
                                    </a:cubicBezTo>
                                  </a:path>
                                  <a:path w="6097" h="1884">
                                    <a:moveTo>
                                      <a:pt x="19135" y="12065"/>
                                    </a:moveTo>
                                    <a:cubicBezTo>
                                      <a:pt x="19128" y="12065"/>
                                      <a:pt x="19120" y="12065"/>
                                      <a:pt x="19113" y="12065"/>
                                    </a:cubicBezTo>
                                    <a:cubicBezTo>
                                      <a:pt x="19121" y="12095"/>
                                      <a:pt x="19136" y="12141"/>
                                      <a:pt x="19156" y="12171"/>
                                    </a:cubicBezTo>
                                    <a:cubicBezTo>
                                      <a:pt x="19189" y="12221"/>
                                      <a:pt x="19196" y="12270"/>
                                      <a:pt x="19219" y="12319"/>
                                    </a:cubicBezTo>
                                    <a:cubicBezTo>
                                      <a:pt x="19235" y="12354"/>
                                      <a:pt x="19271" y="12390"/>
                                      <a:pt x="19283" y="12425"/>
                                    </a:cubicBezTo>
                                    <a:cubicBezTo>
                                      <a:pt x="19283" y="12449"/>
                                      <a:pt x="19285" y="12458"/>
                                      <a:pt x="19304" y="12467"/>
                                    </a:cubicBezTo>
                                  </a:path>
                                  <a:path w="6097" h="1884">
                                    <a:moveTo>
                                      <a:pt x="18986" y="12107"/>
                                    </a:moveTo>
                                    <a:cubicBezTo>
                                      <a:pt x="19026" y="12094"/>
                                      <a:pt x="19007" y="12086"/>
                                      <a:pt x="19071" y="12086"/>
                                    </a:cubicBezTo>
                                    <a:cubicBezTo>
                                      <a:pt x="19151" y="12086"/>
                                      <a:pt x="19230" y="12076"/>
                                      <a:pt x="19304" y="12107"/>
                                    </a:cubicBezTo>
                                    <a:cubicBezTo>
                                      <a:pt x="19352" y="12127"/>
                                      <a:pt x="19446" y="12141"/>
                                      <a:pt x="19473" y="12192"/>
                                    </a:cubicBezTo>
                                    <a:cubicBezTo>
                                      <a:pt x="19495" y="12233"/>
                                      <a:pt x="19500" y="12299"/>
                                      <a:pt x="19473" y="12340"/>
                                    </a:cubicBezTo>
                                    <a:cubicBezTo>
                                      <a:pt x="19438" y="12392"/>
                                      <a:pt x="19416" y="12410"/>
                                      <a:pt x="19367" y="12446"/>
                                    </a:cubicBezTo>
                                    <a:cubicBezTo>
                                      <a:pt x="19348" y="12465"/>
                                      <a:pt x="19344" y="12472"/>
                                      <a:pt x="19325" y="12467"/>
                                    </a:cubicBezTo>
                                  </a:path>
                                  <a:path w="6097" h="1884">
                                    <a:moveTo>
                                      <a:pt x="19621" y="12361"/>
                                    </a:moveTo>
                                    <a:cubicBezTo>
                                      <a:pt x="19671" y="12361"/>
                                      <a:pt x="19666" y="12345"/>
                                      <a:pt x="19706" y="12319"/>
                                    </a:cubicBezTo>
                                    <a:cubicBezTo>
                                      <a:pt x="19758" y="12285"/>
                                      <a:pt x="19752" y="12265"/>
                                      <a:pt x="19791" y="12213"/>
                                    </a:cubicBezTo>
                                    <a:cubicBezTo>
                                      <a:pt x="19813" y="12184"/>
                                      <a:pt x="19825" y="12147"/>
                                      <a:pt x="19812" y="12107"/>
                                    </a:cubicBezTo>
                                    <a:cubicBezTo>
                                      <a:pt x="19801" y="12073"/>
                                      <a:pt x="19754" y="12010"/>
                                      <a:pt x="19706" y="12044"/>
                                    </a:cubicBezTo>
                                    <a:cubicBezTo>
                                      <a:pt x="19684" y="12059"/>
                                      <a:pt x="19685" y="12124"/>
                                      <a:pt x="19685" y="12150"/>
                                    </a:cubicBezTo>
                                    <a:cubicBezTo>
                                      <a:pt x="19685" y="12188"/>
                                      <a:pt x="19672" y="12231"/>
                                      <a:pt x="19706" y="12255"/>
                                    </a:cubicBezTo>
                                    <a:cubicBezTo>
                                      <a:pt x="19725" y="12269"/>
                                      <a:pt x="19791" y="12334"/>
                                      <a:pt x="19812" y="12340"/>
                                    </a:cubicBezTo>
                                    <a:cubicBezTo>
                                      <a:pt x="19858" y="12353"/>
                                      <a:pt x="19926" y="12339"/>
                                      <a:pt x="19960" y="12319"/>
                                    </a:cubicBezTo>
                                  </a:path>
                                  <a:path w="6097" h="1884">
                                    <a:moveTo>
                                      <a:pt x="19981" y="12086"/>
                                    </a:moveTo>
                                    <a:cubicBezTo>
                                      <a:pt x="19981" y="12131"/>
                                      <a:pt x="19991" y="12139"/>
                                      <a:pt x="20024" y="12171"/>
                                    </a:cubicBezTo>
                                    <a:cubicBezTo>
                                      <a:pt x="20047" y="12194"/>
                                      <a:pt x="20095" y="12247"/>
                                      <a:pt x="20108" y="12277"/>
                                    </a:cubicBezTo>
                                    <a:cubicBezTo>
                                      <a:pt x="20108" y="12301"/>
                                      <a:pt x="20110" y="12310"/>
                                      <a:pt x="20129" y="12319"/>
                                    </a:cubicBezTo>
                                    <a:cubicBezTo>
                                      <a:pt x="20134" y="12316"/>
                                      <a:pt x="20145" y="12272"/>
                                      <a:pt x="20129" y="12234"/>
                                    </a:cubicBezTo>
                                    <a:cubicBezTo>
                                      <a:pt x="20106" y="12178"/>
                                      <a:pt x="20090" y="12132"/>
                                      <a:pt x="20087" y="12065"/>
                                    </a:cubicBezTo>
                                    <a:cubicBezTo>
                                      <a:pt x="20085" y="12017"/>
                                      <a:pt x="20076" y="11974"/>
                                      <a:pt x="20108" y="11938"/>
                                    </a:cubicBezTo>
                                    <a:cubicBezTo>
                                      <a:pt x="20126" y="11918"/>
                                      <a:pt x="20134" y="11875"/>
                                      <a:pt x="20172" y="11896"/>
                                    </a:cubicBezTo>
                                    <a:cubicBezTo>
                                      <a:pt x="20196" y="11909"/>
                                      <a:pt x="20239" y="11975"/>
                                      <a:pt x="20256" y="12001"/>
                                    </a:cubicBezTo>
                                    <a:cubicBezTo>
                                      <a:pt x="20273" y="12027"/>
                                      <a:pt x="20333" y="12101"/>
                                      <a:pt x="20341" y="12128"/>
                                    </a:cubicBezTo>
                                    <a:cubicBezTo>
                                      <a:pt x="20354" y="12175"/>
                                      <a:pt x="20343" y="12179"/>
                                      <a:pt x="20383" y="12192"/>
                                    </a:cubicBezTo>
                                  </a:path>
                                  <a:path w="6097" h="1884">
                                    <a:moveTo>
                                      <a:pt x="20426" y="11980"/>
                                    </a:moveTo>
                                    <a:cubicBezTo>
                                      <a:pt x="20426" y="12012"/>
                                      <a:pt x="20434" y="12060"/>
                                      <a:pt x="20447" y="12086"/>
                                    </a:cubicBezTo>
                                    <a:cubicBezTo>
                                      <a:pt x="20459" y="12111"/>
                                      <a:pt x="20510" y="12180"/>
                                      <a:pt x="20532" y="12192"/>
                                    </a:cubicBezTo>
                                    <a:cubicBezTo>
                                      <a:pt x="20539" y="12192"/>
                                      <a:pt x="20546" y="12192"/>
                                      <a:pt x="20553" y="12192"/>
                                    </a:cubicBezTo>
                                  </a:path>
                                  <a:path w="6097" h="1884">
                                    <a:moveTo>
                                      <a:pt x="20637" y="11472"/>
                                    </a:moveTo>
                                    <a:cubicBezTo>
                                      <a:pt x="20626" y="11517"/>
                                      <a:pt x="20616" y="11545"/>
                                      <a:pt x="20616" y="11599"/>
                                    </a:cubicBezTo>
                                    <a:cubicBezTo>
                                      <a:pt x="20616" y="11664"/>
                                      <a:pt x="20645" y="11748"/>
                                      <a:pt x="20659" y="11811"/>
                                    </a:cubicBezTo>
                                    <a:cubicBezTo>
                                      <a:pt x="20674" y="11878"/>
                                      <a:pt x="20683" y="11959"/>
                                      <a:pt x="20701" y="12023"/>
                                    </a:cubicBezTo>
                                    <a:cubicBezTo>
                                      <a:pt x="20717" y="12082"/>
                                      <a:pt x="20748" y="12102"/>
                                      <a:pt x="20786" y="12128"/>
                                    </a:cubicBezTo>
                                    <a:cubicBezTo>
                                      <a:pt x="20826" y="12155"/>
                                      <a:pt x="20842" y="12160"/>
                                      <a:pt x="20891" y="12128"/>
                                    </a:cubicBezTo>
                                    <a:cubicBezTo>
                                      <a:pt x="20936" y="12098"/>
                                      <a:pt x="20960" y="12052"/>
                                      <a:pt x="20997" y="12023"/>
                                    </a:cubicBezTo>
                                    <a:cubicBezTo>
                                      <a:pt x="21018" y="12023"/>
                                      <a:pt x="21025" y="12023"/>
                                      <a:pt x="21018" y="12001"/>
                                    </a:cubicBezTo>
                                  </a:path>
                                  <a:path w="6097" h="1884">
                                    <a:moveTo>
                                      <a:pt x="20553" y="12001"/>
                                    </a:moveTo>
                                    <a:cubicBezTo>
                                      <a:pt x="20585" y="11990"/>
                                      <a:pt x="20584" y="11972"/>
                                      <a:pt x="20637" y="11959"/>
                                    </a:cubicBezTo>
                                    <a:cubicBezTo>
                                      <a:pt x="20675" y="11950"/>
                                      <a:pt x="20729" y="11921"/>
                                      <a:pt x="20764" y="11896"/>
                                    </a:cubicBezTo>
                                    <a:cubicBezTo>
                                      <a:pt x="20798" y="11872"/>
                                      <a:pt x="20838" y="11874"/>
                                      <a:pt x="20870" y="11853"/>
                                    </a:cubicBezTo>
                                    <a:cubicBezTo>
                                      <a:pt x="20919" y="11821"/>
                                      <a:pt x="20904" y="11847"/>
                                      <a:pt x="20955" y="11853"/>
                                    </a:cubicBezTo>
                                    <a:cubicBezTo>
                                      <a:pt x="21017" y="11860"/>
                                      <a:pt x="20997" y="11898"/>
                                      <a:pt x="21018" y="11938"/>
                                    </a:cubicBezTo>
                                    <a:cubicBezTo>
                                      <a:pt x="21031" y="11964"/>
                                      <a:pt x="21063" y="12002"/>
                                      <a:pt x="21082" y="12023"/>
                                    </a:cubicBezTo>
                                    <a:cubicBezTo>
                                      <a:pt x="21105" y="12049"/>
                                      <a:pt x="21124" y="12099"/>
                                      <a:pt x="21124" y="12065"/>
                                    </a:cubicBezTo>
                                    <a:cubicBezTo>
                                      <a:pt x="21124" y="12025"/>
                                      <a:pt x="21110" y="12011"/>
                                      <a:pt x="21103" y="11980"/>
                                    </a:cubicBezTo>
                                    <a:cubicBezTo>
                                      <a:pt x="21092" y="11930"/>
                                      <a:pt x="21082" y="11885"/>
                                      <a:pt x="21082" y="11832"/>
                                    </a:cubicBezTo>
                                    <a:cubicBezTo>
                                      <a:pt x="21082" y="11771"/>
                                      <a:pt x="21098" y="11739"/>
                                      <a:pt x="21103" y="11684"/>
                                    </a:cubicBezTo>
                                    <a:cubicBezTo>
                                      <a:pt x="21107" y="11639"/>
                                      <a:pt x="21145" y="11624"/>
                                      <a:pt x="21188" y="11620"/>
                                    </a:cubicBezTo>
                                    <a:cubicBezTo>
                                      <a:pt x="21232" y="11615"/>
                                      <a:pt x="21238" y="11630"/>
                                      <a:pt x="21272" y="11642"/>
                                    </a:cubicBezTo>
                                    <a:cubicBezTo>
                                      <a:pt x="21294" y="11642"/>
                                      <a:pt x="21301" y="11642"/>
                                      <a:pt x="21294" y="11663"/>
                                    </a:cubicBezTo>
                                  </a:path>
                                  <a:path w="6097" h="1884">
                                    <a:moveTo>
                                      <a:pt x="21336" y="11769"/>
                                    </a:moveTo>
                                    <a:cubicBezTo>
                                      <a:pt x="21361" y="11812"/>
                                      <a:pt x="21387" y="11848"/>
                                      <a:pt x="21399" y="11896"/>
                                    </a:cubicBezTo>
                                    <a:cubicBezTo>
                                      <a:pt x="21407" y="11930"/>
                                      <a:pt x="21432" y="11949"/>
                                      <a:pt x="21442" y="11980"/>
                                    </a:cubicBezTo>
                                    <a:cubicBezTo>
                                      <a:pt x="21442" y="11987"/>
                                      <a:pt x="21442" y="11994"/>
                                      <a:pt x="21442" y="12001"/>
                                    </a:cubicBezTo>
                                  </a:path>
                                  <a:path w="6097" h="1884">
                                    <a:moveTo>
                                      <a:pt x="21357" y="11430"/>
                                    </a:moveTo>
                                    <a:cubicBezTo>
                                      <a:pt x="21325" y="11430"/>
                                      <a:pt x="21363" y="11411"/>
                                      <a:pt x="21336" y="11451"/>
                                    </a:cubicBezTo>
                                  </a:path>
                                  <a:path w="6097" h="1884">
                                    <a:moveTo>
                                      <a:pt x="21653" y="12001"/>
                                    </a:moveTo>
                                    <a:cubicBezTo>
                                      <a:pt x="21660" y="12008"/>
                                      <a:pt x="21668" y="12016"/>
                                      <a:pt x="21675" y="12023"/>
                                    </a:cubicBezTo>
                                    <a:cubicBezTo>
                                      <a:pt x="21675" y="11973"/>
                                      <a:pt x="21664" y="11943"/>
                                      <a:pt x="21653" y="11896"/>
                                    </a:cubicBezTo>
                                    <a:cubicBezTo>
                                      <a:pt x="21639" y="11839"/>
                                      <a:pt x="21624" y="11783"/>
                                      <a:pt x="21611" y="11726"/>
                                    </a:cubicBezTo>
                                    <a:cubicBezTo>
                                      <a:pt x="21595" y="11657"/>
                                      <a:pt x="21590" y="11607"/>
                                      <a:pt x="21590" y="11536"/>
                                    </a:cubicBezTo>
                                    <a:cubicBezTo>
                                      <a:pt x="21590" y="11510"/>
                                      <a:pt x="21604" y="11420"/>
                                      <a:pt x="21632" y="11409"/>
                                    </a:cubicBezTo>
                                    <a:cubicBezTo>
                                      <a:pt x="21681" y="11391"/>
                                      <a:pt x="21737" y="11423"/>
                                      <a:pt x="21780" y="11430"/>
                                    </a:cubicBezTo>
                                    <a:cubicBezTo>
                                      <a:pt x="21837" y="11439"/>
                                      <a:pt x="21844" y="11451"/>
                                      <a:pt x="21886" y="11493"/>
                                    </a:cubicBezTo>
                                  </a:path>
                                  <a:path w="6097" h="1884">
                                    <a:moveTo>
                                      <a:pt x="21505" y="11747"/>
                                    </a:moveTo>
                                    <a:cubicBezTo>
                                      <a:pt x="21514" y="11719"/>
                                      <a:pt x="21549" y="11708"/>
                                      <a:pt x="21590" y="11705"/>
                                    </a:cubicBezTo>
                                    <a:cubicBezTo>
                                      <a:pt x="21665" y="11700"/>
                                      <a:pt x="21738" y="11714"/>
                                      <a:pt x="21802" y="11726"/>
                                    </a:cubicBezTo>
                                    <a:cubicBezTo>
                                      <a:pt x="21872" y="11739"/>
                                      <a:pt x="21859" y="11759"/>
                                      <a:pt x="21907" y="11811"/>
                                    </a:cubicBezTo>
                                    <a:cubicBezTo>
                                      <a:pt x="21934" y="11840"/>
                                      <a:pt x="21967" y="11879"/>
                                      <a:pt x="21971" y="11917"/>
                                    </a:cubicBezTo>
                                    <a:cubicBezTo>
                                      <a:pt x="21971" y="11941"/>
                                      <a:pt x="21973" y="11950"/>
                                      <a:pt x="21992" y="11959"/>
                                    </a:cubicBezTo>
                                  </a:path>
                                  <a:path w="6097" h="1884">
                                    <a:moveTo>
                                      <a:pt x="22288" y="11578"/>
                                    </a:moveTo>
                                    <a:cubicBezTo>
                                      <a:pt x="22272" y="11566"/>
                                      <a:pt x="22226" y="11526"/>
                                      <a:pt x="22204" y="11536"/>
                                    </a:cubicBezTo>
                                    <a:cubicBezTo>
                                      <a:pt x="22162" y="11555"/>
                                      <a:pt x="22134" y="11563"/>
                                      <a:pt x="22098" y="11599"/>
                                    </a:cubicBezTo>
                                    <a:cubicBezTo>
                                      <a:pt x="22058" y="11639"/>
                                      <a:pt x="22056" y="11672"/>
                                      <a:pt x="22056" y="11726"/>
                                    </a:cubicBezTo>
                                    <a:cubicBezTo>
                                      <a:pt x="22056" y="11791"/>
                                      <a:pt x="22053" y="11808"/>
                                      <a:pt x="22098" y="11853"/>
                                    </a:cubicBezTo>
                                    <a:cubicBezTo>
                                      <a:pt x="22138" y="11893"/>
                                      <a:pt x="22146" y="11912"/>
                                      <a:pt x="22204" y="11917"/>
                                    </a:cubicBezTo>
                                    <a:cubicBezTo>
                                      <a:pt x="22248" y="11921"/>
                                      <a:pt x="22294" y="11874"/>
                                      <a:pt x="22331" y="11853"/>
                                    </a:cubicBezTo>
                                  </a:path>
                                  <a:path w="6097" h="1884">
                                    <a:moveTo>
                                      <a:pt x="22437" y="11493"/>
                                    </a:moveTo>
                                    <a:cubicBezTo>
                                      <a:pt x="22411" y="11502"/>
                                      <a:pt x="22388" y="11516"/>
                                      <a:pt x="22373" y="11557"/>
                                    </a:cubicBezTo>
                                    <a:cubicBezTo>
                                      <a:pt x="22355" y="11606"/>
                                      <a:pt x="22352" y="11651"/>
                                      <a:pt x="22352" y="11705"/>
                                    </a:cubicBezTo>
                                    <a:cubicBezTo>
                                      <a:pt x="22352" y="11739"/>
                                      <a:pt x="22380" y="11778"/>
                                      <a:pt x="22394" y="11790"/>
                                    </a:cubicBezTo>
                                    <a:cubicBezTo>
                                      <a:pt x="22404" y="11799"/>
                                      <a:pt x="22462" y="11832"/>
                                      <a:pt x="22479" y="11811"/>
                                    </a:cubicBezTo>
                                    <a:cubicBezTo>
                                      <a:pt x="22493" y="11793"/>
                                      <a:pt x="22517" y="11726"/>
                                      <a:pt x="22521" y="11705"/>
                                    </a:cubicBezTo>
                                    <a:cubicBezTo>
                                      <a:pt x="22532" y="11650"/>
                                      <a:pt x="22511" y="11606"/>
                                      <a:pt x="22500" y="11557"/>
                                    </a:cubicBezTo>
                                    <a:cubicBezTo>
                                      <a:pt x="22493" y="11527"/>
                                      <a:pt x="22479" y="11441"/>
                                      <a:pt x="22479" y="11472"/>
                                    </a:cubicBezTo>
                                    <a:cubicBezTo>
                                      <a:pt x="22479" y="11523"/>
                                      <a:pt x="22478" y="11551"/>
                                      <a:pt x="22500" y="11599"/>
                                    </a:cubicBezTo>
                                    <a:cubicBezTo>
                                      <a:pt x="22528" y="11658"/>
                                      <a:pt x="22571" y="11681"/>
                                      <a:pt x="22606" y="11726"/>
                                    </a:cubicBezTo>
                                    <a:cubicBezTo>
                                      <a:pt x="22643" y="11773"/>
                                      <a:pt x="22629" y="11790"/>
                                      <a:pt x="22691" y="11790"/>
                                    </a:cubicBezTo>
                                    <a:cubicBezTo>
                                      <a:pt x="22759" y="11790"/>
                                      <a:pt x="22759" y="11803"/>
                                      <a:pt x="22796" y="11747"/>
                                    </a:cubicBezTo>
                                  </a:path>
                                  <a:path w="6097" h="1884">
                                    <a:moveTo>
                                      <a:pt x="22775" y="11155"/>
                                    </a:moveTo>
                                    <a:cubicBezTo>
                                      <a:pt x="22764" y="11187"/>
                                      <a:pt x="22754" y="11173"/>
                                      <a:pt x="22754" y="11218"/>
                                    </a:cubicBezTo>
                                    <a:cubicBezTo>
                                      <a:pt x="22754" y="11264"/>
                                      <a:pt x="22765" y="11340"/>
                                      <a:pt x="22775" y="11388"/>
                                    </a:cubicBezTo>
                                    <a:cubicBezTo>
                                      <a:pt x="22789" y="11457"/>
                                      <a:pt x="22801" y="11531"/>
                                      <a:pt x="22818" y="11599"/>
                                    </a:cubicBezTo>
                                    <a:cubicBezTo>
                                      <a:pt x="22838" y="11679"/>
                                      <a:pt x="22865" y="11721"/>
                                      <a:pt x="22923" y="11769"/>
                                    </a:cubicBezTo>
                                    <a:cubicBezTo>
                                      <a:pt x="22947" y="11789"/>
                                      <a:pt x="22995" y="11807"/>
                                      <a:pt x="23029" y="11790"/>
                                    </a:cubicBezTo>
                                    <a:cubicBezTo>
                                      <a:pt x="23064" y="11772"/>
                                      <a:pt x="23077" y="11729"/>
                                      <a:pt x="23093" y="11705"/>
                                    </a:cubicBezTo>
                                    <a:cubicBezTo>
                                      <a:pt x="23100" y="11698"/>
                                      <a:pt x="23107" y="11691"/>
                                      <a:pt x="23114" y="11684"/>
                                    </a:cubicBezTo>
                                  </a:path>
                                  <a:path w="6097" h="1884">
                                    <a:moveTo>
                                      <a:pt x="22669" y="11515"/>
                                    </a:moveTo>
                                    <a:cubicBezTo>
                                      <a:pt x="22713" y="11488"/>
                                      <a:pt x="22766" y="11477"/>
                                      <a:pt x="22818" y="11451"/>
                                    </a:cubicBezTo>
                                    <a:cubicBezTo>
                                      <a:pt x="22867" y="11427"/>
                                      <a:pt x="22919" y="11408"/>
                                      <a:pt x="22966" y="11388"/>
                                    </a:cubicBezTo>
                                    <a:cubicBezTo>
                                      <a:pt x="23005" y="11372"/>
                                      <a:pt x="23034" y="11356"/>
                                      <a:pt x="23050" y="11388"/>
                                    </a:cubicBezTo>
                                    <a:cubicBezTo>
                                      <a:pt x="23066" y="11421"/>
                                      <a:pt x="23060" y="11480"/>
                                      <a:pt x="23072" y="11515"/>
                                    </a:cubicBezTo>
                                    <a:cubicBezTo>
                                      <a:pt x="23090" y="11570"/>
                                      <a:pt x="23095" y="11618"/>
                                      <a:pt x="23135" y="11663"/>
                                    </a:cubicBezTo>
                                    <a:cubicBezTo>
                                      <a:pt x="23158" y="11689"/>
                                      <a:pt x="23168" y="11698"/>
                                      <a:pt x="23199" y="11705"/>
                                    </a:cubicBezTo>
                                  </a:path>
                                  <a:path w="6097" h="1884">
                                    <a:moveTo>
                                      <a:pt x="23410" y="11261"/>
                                    </a:moveTo>
                                    <a:cubicBezTo>
                                      <a:pt x="23360" y="11267"/>
                                      <a:pt x="23295" y="11277"/>
                                      <a:pt x="23262" y="11324"/>
                                    </a:cubicBezTo>
                                    <a:cubicBezTo>
                                      <a:pt x="23223" y="11379"/>
                                      <a:pt x="23220" y="11429"/>
                                      <a:pt x="23220" y="11493"/>
                                    </a:cubicBezTo>
                                    <a:cubicBezTo>
                                      <a:pt x="23220" y="11547"/>
                                      <a:pt x="23242" y="11628"/>
                                      <a:pt x="23304" y="11642"/>
                                    </a:cubicBezTo>
                                    <a:cubicBezTo>
                                      <a:pt x="23349" y="11652"/>
                                      <a:pt x="23398" y="11646"/>
                                      <a:pt x="23431" y="11620"/>
                                    </a:cubicBezTo>
                                    <a:cubicBezTo>
                                      <a:pt x="23476" y="11584"/>
                                      <a:pt x="23492" y="11525"/>
                                      <a:pt x="23495" y="11472"/>
                                    </a:cubicBezTo>
                                    <a:cubicBezTo>
                                      <a:pt x="23498" y="11418"/>
                                      <a:pt x="23475" y="11351"/>
                                      <a:pt x="23453" y="11303"/>
                                    </a:cubicBezTo>
                                    <a:cubicBezTo>
                                      <a:pt x="23436" y="11267"/>
                                      <a:pt x="23360" y="11190"/>
                                      <a:pt x="23389" y="11218"/>
                                    </a:cubicBezTo>
                                    <a:cubicBezTo>
                                      <a:pt x="23433" y="11260"/>
                                      <a:pt x="23453" y="11320"/>
                                      <a:pt x="23495" y="11366"/>
                                    </a:cubicBezTo>
                                    <a:cubicBezTo>
                                      <a:pt x="23539" y="11414"/>
                                      <a:pt x="23586" y="11461"/>
                                      <a:pt x="23622" y="11515"/>
                                    </a:cubicBezTo>
                                    <a:cubicBezTo>
                                      <a:pt x="23650" y="11557"/>
                                      <a:pt x="23671" y="11585"/>
                                      <a:pt x="23707" y="11620"/>
                                    </a:cubicBezTo>
                                    <a:cubicBezTo>
                                      <a:pt x="23707" y="11494"/>
                                      <a:pt x="23678" y="11332"/>
                                      <a:pt x="23728" y="11218"/>
                                    </a:cubicBezTo>
                                    <a:cubicBezTo>
                                      <a:pt x="23728" y="11194"/>
                                      <a:pt x="23730" y="11185"/>
                                      <a:pt x="23749" y="11176"/>
                                    </a:cubicBezTo>
                                    <a:cubicBezTo>
                                      <a:pt x="23781" y="11199"/>
                                      <a:pt x="23809" y="11219"/>
                                      <a:pt x="23834" y="11261"/>
                                    </a:cubicBezTo>
                                    <a:cubicBezTo>
                                      <a:pt x="23866" y="11313"/>
                                      <a:pt x="23893" y="11391"/>
                                      <a:pt x="23939" y="11430"/>
                                    </a:cubicBezTo>
                                    <a:cubicBezTo>
                                      <a:pt x="23983" y="11468"/>
                                      <a:pt x="24016" y="11490"/>
                                      <a:pt x="24066" y="11515"/>
                                    </a:cubicBezTo>
                                    <a:cubicBezTo>
                                      <a:pt x="24115" y="11540"/>
                                      <a:pt x="24168" y="11524"/>
                                      <a:pt x="24215" y="11493"/>
                                    </a:cubicBezTo>
                                    <a:cubicBezTo>
                                      <a:pt x="24261" y="11463"/>
                                      <a:pt x="24266" y="11409"/>
                                      <a:pt x="24278" y="11366"/>
                                    </a:cubicBezTo>
                                    <a:cubicBezTo>
                                      <a:pt x="24297" y="11297"/>
                                      <a:pt x="24299" y="11247"/>
                                      <a:pt x="24299" y="11176"/>
                                    </a:cubicBezTo>
                                    <a:cubicBezTo>
                                      <a:pt x="24299" y="11155"/>
                                      <a:pt x="24299" y="11148"/>
                                      <a:pt x="24299" y="11134"/>
                                    </a:cubicBezTo>
                                  </a:path>
                                  <a:path w="6097" h="1884">
                                    <a:moveTo>
                                      <a:pt x="21950" y="11282"/>
                                    </a:moveTo>
                                    <a:cubicBezTo>
                                      <a:pt x="21931" y="11301"/>
                                      <a:pt x="21921" y="11308"/>
                                      <a:pt x="21950" y="11303"/>
                                    </a:cubicBezTo>
                                    <a:cubicBezTo>
                                      <a:pt x="21981" y="11287"/>
                                      <a:pt x="21940" y="11269"/>
                                      <a:pt x="21929" y="1130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203,11134" coordsize="6097,1884" path="m18923,13017c18915,13007,18886,12975,18881,12954c18871,12913,18875,12920,18859,12890c18844,12863,18848,12835,18838,12806c18828,12775,18802,12731,18796,12700c18788,12656,18785,12634,18754,12594c18729,12561,18724,12526,18711,12488c18700,12457,18676,12411,18669,12382c18659,12340,18668,12313,18648,12277c18631,12247,18590,12203,18584,12171c18577,12129,18579,12101,18563,12065c18554,12045,18532,11994,18521,11980c18496,11948,18475,11930,18457,11896c18439,11861,18419,11823,18394,11790c18381,11773,18386,11764,18373,11747c18340,11788,18329,11802,18309,11853c18291,11899,18270,11935,18246,11980c18229,12011,18220,12027,18203,12044c18220,12014,18231,11988,18246,11959c18261,11930,18270,11904,18288,11874c18298,11857,18298,11802,18309,11790c18341,11752,18358,11786,18394,11769c18433,11750,18399,11757,18457,11769c18500,11778,18543,11788,18584,11790c18625,11792,18660,11807,18690,11811c18746,11818,18761,11811,18817,11811em19135,12065c19128,12065,19120,12065,19113,12065c19121,12095,19136,12141,19156,12171c19189,12221,19196,12270,19219,12319c19235,12354,19271,12390,19283,12425c19283,12449,19285,12458,19304,12467em18986,12107c19026,12094,19007,12086,19071,12086c19151,12086,19230,12076,19304,12107c19352,12127,19446,12141,19473,12192c19495,12233,19500,12299,19473,12340c19438,12392,19416,12410,19367,12446c19348,12465,19344,12472,19325,12467em19621,12361c19671,12361,19666,12345,19706,12319c19758,12285,19752,12265,19791,12213c19813,12184,19825,12147,19812,12107c19801,12073,19754,12010,19706,12044c19684,12059,19685,12124,19685,12150c19685,12188,19672,12231,19706,12255c19725,12269,19791,12334,19812,12340c19858,12353,19926,12339,19960,12319em19981,12086c19981,12131,19991,12139,20024,12171c20047,12194,20095,12247,20108,12277c20108,12301,20110,12310,20129,12319c20134,12316,20145,12272,20129,12234c20106,12178,20090,12132,20087,12065c20085,12017,20076,11974,20108,11938c20126,11918,20134,11875,20172,11896c20196,11909,20239,11975,20256,12001c20273,12027,20333,12101,20341,12128c20354,12175,20343,12179,20383,12192em20426,11980c20426,12012,20434,12060,20447,12086c20459,12111,20510,12180,20532,12192c20539,12192,20546,12192,20553,12192em20637,11472c20626,11517,20616,11545,20616,11599c20616,11664,20645,11748,20659,11811c20674,11878,20683,11959,20701,12023c20717,12082,20748,12102,20786,12128c20826,12155,20842,12160,20891,12128c20936,12098,20960,12052,20997,12023c21018,12023,21025,12023,21018,12001em20553,12001c20585,11990,20584,11972,20637,11959c20675,11950,20729,11921,20764,11896c20798,11872,20838,11874,20870,11853c20919,11821,20904,11847,20955,11853c21017,11860,20997,11898,21018,11938c21031,11964,21063,12002,21082,12023c21105,12049,21124,12099,21124,12065c21124,12025,21110,12011,21103,11980c21092,11930,21082,11885,21082,11832c21082,11771,21098,11739,21103,11684c21107,11639,21145,11624,21188,11620c21232,11615,21238,11630,21272,11642c21294,11642,21301,11642,21294,11663em21336,11769c21361,11812,21387,11848,21399,11896c21407,11930,21432,11949,21442,11980c21442,11987,21442,11994,21442,12001em21357,11430c21325,11430,21363,11411,21336,11451em21653,12001c21660,12008,21668,12016,21675,12023c21675,11973,21664,11943,21653,11896c21639,11839,21624,11783,21611,11726c21595,11657,21590,11607,21590,11536c21590,11510,21604,11420,21632,11409c21681,11391,21737,11423,21780,11430c21837,11439,21844,11451,21886,11493em21505,11747c21514,11719,21549,11708,21590,11705c21665,11700,21738,11714,21802,11726c21872,11739,21859,11759,21907,11811c21934,11840,21967,11879,21971,11917c21971,11941,21973,11950,21992,11959em22288,11578c22272,11566,22226,11526,22204,11536c22162,11555,22134,11563,22098,11599c22058,11639,22056,11672,22056,11726c22056,11791,22053,11808,22098,11853c22138,11893,22146,11912,22204,11917c22248,11921,22294,11874,22331,11853em22437,11493c22411,11502,22388,11516,22373,11557c22355,11606,22352,11651,22352,11705c22352,11739,22380,11778,22394,11790c22404,11799,22462,11832,22479,11811c22493,11793,22517,11726,22521,11705c22532,11650,22511,11606,22500,11557c22493,11527,22479,11441,22479,11472c22479,11523,22478,11551,22500,11599c22528,11658,22571,11681,22606,11726c22643,11773,22629,11790,22691,11790c22759,11790,22759,11803,22796,11747em22775,11155c22764,11187,22754,11173,22754,11218c22754,11264,22765,11340,22775,11388c22789,11457,22801,11531,22818,11599c22838,11679,22865,11721,22923,11769c22947,11789,22995,11807,23029,11790c23064,11772,23077,11729,23093,11705c23100,11698,23107,11691,23114,11684em22669,11515c22713,11488,22766,11477,22818,11451c22867,11427,22919,11408,22966,11388c23005,11372,23034,11356,23050,11388c23066,11421,23060,11480,23072,11515c23090,11570,23095,11618,23135,11663c23158,11689,23168,11698,23199,11705em23410,11261c23360,11267,23295,11277,23262,11324c23223,11379,23220,11429,23220,11493c23220,11547,23242,11628,23304,11642c23349,11652,23398,11646,23431,11620c23476,11584,23492,11525,23495,11472c23498,11418,23475,11351,23453,11303c23436,11267,23360,11190,23389,11218c23433,11260,23453,11320,23495,11366c23539,11414,23586,11461,23622,11515c23650,11557,23671,11585,23707,11620c23707,11494,23678,11332,23728,11218c23728,11194,23730,11185,23749,11176c23781,11199,23809,11219,23834,11261c23866,11313,23893,11391,23939,11430c23983,11468,24016,11490,24066,11515c24115,11540,24168,11524,24215,11493c24261,11463,24266,11409,24278,11366c24297,11297,24299,11247,24299,11176c24299,11155,24299,11148,24299,11134em21950,11282c21931,11301,21921,11308,21950,11303c21981,11287,21940,11269,21929,11303e" stroked="t" o:allowincell="t" style="position:absolute;margin-left:222.6pt;margin-top:1.1pt;width:172.75pt;height:53.3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28270</wp:posOffset>
                      </wp:positionV>
                      <wp:extent cx="1287780" cy="259715"/>
                      <wp:effectExtent l="8255" t="6985" r="698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72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721">
                                    <a:moveTo>
                                      <a:pt x="11874" y="11684"/>
                                    </a:moveTo>
                                    <a:cubicBezTo>
                                      <a:pt x="11874" y="11677"/>
                                      <a:pt x="11874" y="11670"/>
                                      <a:pt x="11874" y="11663"/>
                                    </a:cubicBezTo>
                                    <a:cubicBezTo>
                                      <a:pt x="11842" y="11674"/>
                                      <a:pt x="11853" y="11688"/>
                                      <a:pt x="11853" y="11726"/>
                                    </a:cubicBezTo>
                                    <a:cubicBezTo>
                                      <a:pt x="11853" y="11881"/>
                                      <a:pt x="12013" y="12102"/>
                                      <a:pt x="11874" y="12171"/>
                                    </a:cubicBezTo>
                                    <a:cubicBezTo>
                                      <a:pt x="11867" y="12171"/>
                                      <a:pt x="11860" y="12171"/>
                                      <a:pt x="11853" y="12171"/>
                                    </a:cubicBezTo>
                                    <a:cubicBezTo>
                                      <a:pt x="11853" y="12034"/>
                                      <a:pt x="11852" y="11900"/>
                                      <a:pt x="11832" y="11769"/>
                                    </a:cubicBezTo>
                                    <a:cubicBezTo>
                                      <a:pt x="11823" y="11709"/>
                                      <a:pt x="11832" y="11639"/>
                                      <a:pt x="11832" y="11578"/>
                                    </a:cubicBezTo>
                                    <a:cubicBezTo>
                                      <a:pt x="11866" y="11589"/>
                                      <a:pt x="11866" y="11627"/>
                                      <a:pt x="11896" y="11663"/>
                                    </a:cubicBezTo>
                                    <a:cubicBezTo>
                                      <a:pt x="11946" y="11723"/>
                                      <a:pt x="12000" y="11789"/>
                                      <a:pt x="12044" y="11853"/>
                                    </a:cubicBezTo>
                                    <a:cubicBezTo>
                                      <a:pt x="12087" y="11916"/>
                                      <a:pt x="12125" y="11968"/>
                                      <a:pt x="12171" y="12023"/>
                                    </a:cubicBezTo>
                                    <a:cubicBezTo>
                                      <a:pt x="12195" y="12052"/>
                                      <a:pt x="12242" y="12058"/>
                                      <a:pt x="12277" y="12065"/>
                                    </a:cubicBezTo>
                                    <a:cubicBezTo>
                                      <a:pt x="12277" y="12020"/>
                                      <a:pt x="12295" y="12005"/>
                                      <a:pt x="12298" y="11959"/>
                                    </a:cubicBezTo>
                                    <a:cubicBezTo>
                                      <a:pt x="12302" y="11888"/>
                                      <a:pt x="12288" y="11833"/>
                                      <a:pt x="12277" y="11769"/>
                                    </a:cubicBezTo>
                                    <a:cubicBezTo>
                                      <a:pt x="12269" y="11720"/>
                                      <a:pt x="12260" y="11667"/>
                                      <a:pt x="12255" y="11620"/>
                                    </a:cubicBezTo>
                                    <a:cubicBezTo>
                                      <a:pt x="12251" y="11584"/>
                                      <a:pt x="12266" y="11589"/>
                                      <a:pt x="12234" y="11578"/>
                                    </a:cubicBezTo>
                                  </a:path>
                                  <a:path w="3578" h="721">
                                    <a:moveTo>
                                      <a:pt x="12552" y="12023"/>
                                    </a:moveTo>
                                    <a:cubicBezTo>
                                      <a:pt x="12535" y="11997"/>
                                      <a:pt x="12503" y="11994"/>
                                      <a:pt x="12531" y="11980"/>
                                    </a:cubicBezTo>
                                    <a:cubicBezTo>
                                      <a:pt x="12552" y="11980"/>
                                      <a:pt x="12559" y="11980"/>
                                      <a:pt x="12552" y="12001"/>
                                    </a:cubicBezTo>
                                  </a:path>
                                  <a:path w="3578" h="721">
                                    <a:moveTo>
                                      <a:pt x="12763" y="11705"/>
                                    </a:moveTo>
                                    <a:cubicBezTo>
                                      <a:pt x="12763" y="11757"/>
                                      <a:pt x="12762" y="11784"/>
                                      <a:pt x="12785" y="11832"/>
                                    </a:cubicBezTo>
                                    <a:cubicBezTo>
                                      <a:pt x="12803" y="11869"/>
                                      <a:pt x="12808" y="11927"/>
                                      <a:pt x="12827" y="11959"/>
                                    </a:cubicBezTo>
                                    <a:cubicBezTo>
                                      <a:pt x="12847" y="11992"/>
                                      <a:pt x="12852" y="12078"/>
                                      <a:pt x="12869" y="12044"/>
                                    </a:cubicBezTo>
                                    <a:cubicBezTo>
                                      <a:pt x="12886" y="12010"/>
                                      <a:pt x="12853" y="11966"/>
                                      <a:pt x="12848" y="11938"/>
                                    </a:cubicBezTo>
                                    <a:cubicBezTo>
                                      <a:pt x="12838" y="11879"/>
                                      <a:pt x="12830" y="11825"/>
                                      <a:pt x="12806" y="11769"/>
                                    </a:cubicBezTo>
                                    <a:cubicBezTo>
                                      <a:pt x="12781" y="11712"/>
                                      <a:pt x="12771" y="11676"/>
                                      <a:pt x="12742" y="11620"/>
                                    </a:cubicBezTo>
                                    <a:cubicBezTo>
                                      <a:pt x="12726" y="11590"/>
                                      <a:pt x="12709" y="11543"/>
                                      <a:pt x="12700" y="11515"/>
                                    </a:cubicBezTo>
                                    <a:cubicBezTo>
                                      <a:pt x="12693" y="11493"/>
                                      <a:pt x="12726" y="11474"/>
                                      <a:pt x="12742" y="11472"/>
                                    </a:cubicBezTo>
                                    <a:cubicBezTo>
                                      <a:pt x="12812" y="11463"/>
                                      <a:pt x="12869" y="11482"/>
                                      <a:pt x="12933" y="11493"/>
                                    </a:cubicBezTo>
                                    <a:cubicBezTo>
                                      <a:pt x="12992" y="11503"/>
                                      <a:pt x="13039" y="11515"/>
                                      <a:pt x="13102" y="11515"/>
                                    </a:cubicBezTo>
                                    <a:cubicBezTo>
                                      <a:pt x="13129" y="11515"/>
                                      <a:pt x="13140" y="11530"/>
                                      <a:pt x="13166" y="11536"/>
                                    </a:cubicBezTo>
                                  </a:path>
                                  <a:path w="3578" h="721">
                                    <a:moveTo>
                                      <a:pt x="12763" y="11790"/>
                                    </a:moveTo>
                                    <a:cubicBezTo>
                                      <a:pt x="12810" y="11790"/>
                                      <a:pt x="12824" y="11780"/>
                                      <a:pt x="12869" y="11769"/>
                                    </a:cubicBezTo>
                                    <a:cubicBezTo>
                                      <a:pt x="12907" y="11759"/>
                                      <a:pt x="12958" y="11751"/>
                                      <a:pt x="12996" y="11747"/>
                                    </a:cubicBezTo>
                                    <a:cubicBezTo>
                                      <a:pt x="13017" y="11745"/>
                                      <a:pt x="13039" y="11747"/>
                                      <a:pt x="13060" y="11747"/>
                                    </a:cubicBezTo>
                                  </a:path>
                                  <a:path w="3578" h="721">
                                    <a:moveTo>
                                      <a:pt x="13229" y="11790"/>
                                    </a:moveTo>
                                    <a:cubicBezTo>
                                      <a:pt x="13229" y="11832"/>
                                      <a:pt x="13219" y="11840"/>
                                      <a:pt x="13208" y="11874"/>
                                    </a:cubicBezTo>
                                    <a:cubicBezTo>
                                      <a:pt x="13200" y="11897"/>
                                      <a:pt x="13235" y="11943"/>
                                      <a:pt x="13250" y="11959"/>
                                    </a:cubicBezTo>
                                    <a:cubicBezTo>
                                      <a:pt x="13257" y="11966"/>
                                      <a:pt x="13264" y="11973"/>
                                      <a:pt x="13271" y="11980"/>
                                    </a:cubicBezTo>
                                  </a:path>
                                  <a:path w="3578" h="721">
                                    <a:moveTo>
                                      <a:pt x="13483" y="11747"/>
                                    </a:moveTo>
                                    <a:cubicBezTo>
                                      <a:pt x="13483" y="11786"/>
                                      <a:pt x="13478" y="11802"/>
                                      <a:pt x="13504" y="11832"/>
                                    </a:cubicBezTo>
                                    <a:cubicBezTo>
                                      <a:pt x="13537" y="11869"/>
                                      <a:pt x="13575" y="11903"/>
                                      <a:pt x="13610" y="11938"/>
                                    </a:cubicBezTo>
                                    <a:cubicBezTo>
                                      <a:pt x="13638" y="11966"/>
                                      <a:pt x="13668" y="11983"/>
                                      <a:pt x="13695" y="12001"/>
                                    </a:cubicBezTo>
                                    <a:cubicBezTo>
                                      <a:pt x="13725" y="12022"/>
                                      <a:pt x="13728" y="12018"/>
                                      <a:pt x="13737" y="12044"/>
                                    </a:cubicBezTo>
                                  </a:path>
                                  <a:path w="3578" h="721">
                                    <a:moveTo>
                                      <a:pt x="13695" y="11747"/>
                                    </a:moveTo>
                                    <a:cubicBezTo>
                                      <a:pt x="13657" y="11757"/>
                                      <a:pt x="13650" y="11778"/>
                                      <a:pt x="13631" y="11811"/>
                                    </a:cubicBezTo>
                                    <a:cubicBezTo>
                                      <a:pt x="13604" y="11859"/>
                                      <a:pt x="13579" y="11914"/>
                                      <a:pt x="13547" y="11959"/>
                                    </a:cubicBezTo>
                                    <a:cubicBezTo>
                                      <a:pt x="13528" y="11986"/>
                                      <a:pt x="13521" y="12019"/>
                                      <a:pt x="13504" y="12044"/>
                                    </a:cubicBezTo>
                                    <a:cubicBezTo>
                                      <a:pt x="13485" y="12063"/>
                                      <a:pt x="13478" y="12067"/>
                                      <a:pt x="13483" y="12086"/>
                                    </a:cubicBezTo>
                                  </a:path>
                                  <a:path w="3578" h="721">
                                    <a:moveTo>
                                      <a:pt x="13991" y="11790"/>
                                    </a:moveTo>
                                    <a:cubicBezTo>
                                      <a:pt x="13944" y="11755"/>
                                      <a:pt x="13952" y="11775"/>
                                      <a:pt x="13906" y="11790"/>
                                    </a:cubicBezTo>
                                    <a:cubicBezTo>
                                      <a:pt x="13864" y="11804"/>
                                      <a:pt x="13859" y="11795"/>
                                      <a:pt x="13822" y="11832"/>
                                    </a:cubicBezTo>
                                    <a:cubicBezTo>
                                      <a:pt x="13805" y="11849"/>
                                      <a:pt x="13786" y="11890"/>
                                      <a:pt x="13801" y="11917"/>
                                    </a:cubicBezTo>
                                    <a:cubicBezTo>
                                      <a:pt x="13818" y="11947"/>
                                      <a:pt x="13827" y="11976"/>
                                      <a:pt x="13864" y="11980"/>
                                    </a:cubicBezTo>
                                    <a:cubicBezTo>
                                      <a:pt x="13892" y="11983"/>
                                      <a:pt x="13934" y="11989"/>
                                      <a:pt x="13949" y="11959"/>
                                    </a:cubicBezTo>
                                    <a:cubicBezTo>
                                      <a:pt x="13964" y="11929"/>
                                      <a:pt x="13970" y="11889"/>
                                      <a:pt x="13970" y="11853"/>
                                    </a:cubicBezTo>
                                    <a:cubicBezTo>
                                      <a:pt x="13970" y="11832"/>
                                      <a:pt x="13970" y="11811"/>
                                      <a:pt x="13970" y="11790"/>
                                    </a:cubicBezTo>
                                    <a:cubicBezTo>
                                      <a:pt x="13946" y="11798"/>
                                      <a:pt x="13934" y="11838"/>
                                      <a:pt x="13949" y="11874"/>
                                    </a:cubicBezTo>
                                    <a:cubicBezTo>
                                      <a:pt x="13964" y="11910"/>
                                      <a:pt x="14008" y="11968"/>
                                      <a:pt x="14033" y="12001"/>
                                    </a:cubicBezTo>
                                    <a:cubicBezTo>
                                      <a:pt x="14060" y="12036"/>
                                      <a:pt x="14077" y="12044"/>
                                      <a:pt x="14118" y="12044"/>
                                    </a:cubicBezTo>
                                  </a:path>
                                  <a:path w="3578" h="721">
                                    <a:moveTo>
                                      <a:pt x="14203" y="11451"/>
                                    </a:moveTo>
                                    <a:cubicBezTo>
                                      <a:pt x="14164" y="11503"/>
                                      <a:pt x="14195" y="11519"/>
                                      <a:pt x="14203" y="11578"/>
                                    </a:cubicBezTo>
                                    <a:cubicBezTo>
                                      <a:pt x="14212" y="11647"/>
                                      <a:pt x="14220" y="11722"/>
                                      <a:pt x="14224" y="11790"/>
                                    </a:cubicBezTo>
                                    <a:cubicBezTo>
                                      <a:pt x="14227" y="11850"/>
                                      <a:pt x="14220" y="11926"/>
                                      <a:pt x="14245" y="11980"/>
                                    </a:cubicBezTo>
                                    <a:cubicBezTo>
                                      <a:pt x="14256" y="12004"/>
                                      <a:pt x="14280" y="12053"/>
                                      <a:pt x="14309" y="12065"/>
                                    </a:cubicBezTo>
                                    <a:cubicBezTo>
                                      <a:pt x="14346" y="12081"/>
                                      <a:pt x="14371" y="12045"/>
                                      <a:pt x="14393" y="12023"/>
                                    </a:cubicBezTo>
                                    <a:cubicBezTo>
                                      <a:pt x="14400" y="12016"/>
                                      <a:pt x="14407" y="12008"/>
                                      <a:pt x="14414" y="12001"/>
                                    </a:cubicBezTo>
                                  </a:path>
                                  <a:path w="3578" h="721">
                                    <a:moveTo>
                                      <a:pt x="14033" y="11790"/>
                                    </a:moveTo>
                                    <a:cubicBezTo>
                                      <a:pt x="13998" y="11790"/>
                                      <a:pt x="14062" y="11790"/>
                                      <a:pt x="14097" y="11790"/>
                                    </a:cubicBezTo>
                                    <a:cubicBezTo>
                                      <a:pt x="14154" y="11790"/>
                                      <a:pt x="14253" y="11783"/>
                                      <a:pt x="14309" y="11769"/>
                                    </a:cubicBezTo>
                                    <a:cubicBezTo>
                                      <a:pt x="14348" y="11759"/>
                                      <a:pt x="14424" y="11746"/>
                                      <a:pt x="14457" y="11726"/>
                                    </a:cubicBezTo>
                                    <a:cubicBezTo>
                                      <a:pt x="14476" y="11707"/>
                                      <a:pt x="14480" y="11700"/>
                                      <a:pt x="14499" y="11705"/>
                                    </a:cubicBezTo>
                                    <a:cubicBezTo>
                                      <a:pt x="14499" y="11764"/>
                                      <a:pt x="14506" y="11798"/>
                                      <a:pt x="14520" y="11853"/>
                                    </a:cubicBezTo>
                                    <a:cubicBezTo>
                                      <a:pt x="14528" y="11886"/>
                                      <a:pt x="14539" y="11912"/>
                                      <a:pt x="14563" y="11938"/>
                                    </a:cubicBezTo>
                                    <a:cubicBezTo>
                                      <a:pt x="14587" y="11965"/>
                                      <a:pt x="14584" y="11966"/>
                                      <a:pt x="14584" y="12001"/>
                                    </a:cubicBezTo>
                                  </a:path>
                                  <a:path w="3578" h="721">
                                    <a:moveTo>
                                      <a:pt x="14774" y="11705"/>
                                    </a:moveTo>
                                    <a:cubicBezTo>
                                      <a:pt x="14774" y="11698"/>
                                      <a:pt x="14774" y="11691"/>
                                      <a:pt x="14774" y="11684"/>
                                    </a:cubicBezTo>
                                    <a:cubicBezTo>
                                      <a:pt x="14714" y="11684"/>
                                      <a:pt x="14725" y="11700"/>
                                      <a:pt x="14690" y="11747"/>
                                    </a:cubicBezTo>
                                    <a:cubicBezTo>
                                      <a:pt x="14667" y="11778"/>
                                      <a:pt x="14651" y="11811"/>
                                      <a:pt x="14647" y="11853"/>
                                    </a:cubicBezTo>
                                    <a:cubicBezTo>
                                      <a:pt x="14644" y="11880"/>
                                      <a:pt x="14686" y="11927"/>
                                      <a:pt x="14711" y="11938"/>
                                    </a:cubicBezTo>
                                    <a:cubicBezTo>
                                      <a:pt x="14756" y="11958"/>
                                      <a:pt x="14777" y="11927"/>
                                      <a:pt x="14795" y="11896"/>
                                    </a:cubicBezTo>
                                    <a:cubicBezTo>
                                      <a:pt x="14817" y="11858"/>
                                      <a:pt x="14858" y="11795"/>
                                      <a:pt x="14838" y="11747"/>
                                    </a:cubicBezTo>
                                    <a:cubicBezTo>
                                      <a:pt x="14829" y="11725"/>
                                      <a:pt x="14786" y="11681"/>
                                      <a:pt x="14774" y="11663"/>
                                    </a:cubicBezTo>
                                    <a:cubicBezTo>
                                      <a:pt x="14767" y="11656"/>
                                      <a:pt x="14760" y="11649"/>
                                      <a:pt x="14753" y="11642"/>
                                    </a:cubicBezTo>
                                    <a:cubicBezTo>
                                      <a:pt x="14763" y="11683"/>
                                      <a:pt x="14794" y="11690"/>
                                      <a:pt x="14817" y="11726"/>
                                    </a:cubicBezTo>
                                    <a:cubicBezTo>
                                      <a:pt x="14849" y="11776"/>
                                      <a:pt x="14882" y="11829"/>
                                      <a:pt x="14922" y="11874"/>
                                    </a:cubicBezTo>
                                    <a:cubicBezTo>
                                      <a:pt x="14942" y="11894"/>
                                      <a:pt x="14949" y="11898"/>
                                      <a:pt x="14944" y="11917"/>
                                    </a:cubicBezTo>
                                    <a:cubicBezTo>
                                      <a:pt x="14944" y="11828"/>
                                      <a:pt x="14907" y="11643"/>
                                      <a:pt x="14965" y="11578"/>
                                    </a:cubicBezTo>
                                    <a:cubicBezTo>
                                      <a:pt x="14972" y="11571"/>
                                      <a:pt x="14979" y="11564"/>
                                      <a:pt x="14986" y="11557"/>
                                    </a:cubicBezTo>
                                    <a:cubicBezTo>
                                      <a:pt x="14994" y="11587"/>
                                      <a:pt x="15022" y="11614"/>
                                      <a:pt x="15028" y="11642"/>
                                    </a:cubicBezTo>
                                    <a:cubicBezTo>
                                      <a:pt x="15040" y="11700"/>
                                      <a:pt x="15055" y="11789"/>
                                      <a:pt x="15092" y="11832"/>
                                    </a:cubicBezTo>
                                    <a:cubicBezTo>
                                      <a:pt x="15126" y="11871"/>
                                      <a:pt x="15187" y="11946"/>
                                      <a:pt x="15240" y="11959"/>
                                    </a:cubicBezTo>
                                    <a:cubicBezTo>
                                      <a:pt x="15297" y="11972"/>
                                      <a:pt x="15319" y="11930"/>
                                      <a:pt x="15346" y="11896"/>
                                    </a:cubicBezTo>
                                    <a:cubicBezTo>
                                      <a:pt x="15376" y="11859"/>
                                      <a:pt x="15404" y="11841"/>
                                      <a:pt x="15409" y="11790"/>
                                    </a:cubicBezTo>
                                    <a:cubicBezTo>
                                      <a:pt x="15411" y="11769"/>
                                      <a:pt x="15409" y="11747"/>
                                      <a:pt x="15409" y="117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832,11451" coordsize="3578,721" path="m11874,11684c11874,11677,11874,11670,11874,11663c11842,11674,11853,11688,11853,11726c11853,11881,12013,12102,11874,12171c11867,12171,11860,12171,11853,12171c11853,12034,11852,11900,11832,11769c11823,11709,11832,11639,11832,11578c11866,11589,11866,11627,11896,11663c11946,11723,12000,11789,12044,11853c12087,11916,12125,11968,12171,12023c12195,12052,12242,12058,12277,12065c12277,12020,12295,12005,12298,11959c12302,11888,12288,11833,12277,11769c12269,11720,12260,11667,12255,11620c12251,11584,12266,11589,12234,11578em12552,12023c12535,11997,12503,11994,12531,11980c12552,11980,12559,11980,12552,12001em12763,11705c12763,11757,12762,11784,12785,11832c12803,11869,12808,11927,12827,11959c12847,11992,12852,12078,12869,12044c12886,12010,12853,11966,12848,11938c12838,11879,12830,11825,12806,11769c12781,11712,12771,11676,12742,11620c12726,11590,12709,11543,12700,11515c12693,11493,12726,11474,12742,11472c12812,11463,12869,11482,12933,11493c12992,11503,13039,11515,13102,11515c13129,11515,13140,11530,13166,11536em12763,11790c12810,11790,12824,11780,12869,11769c12907,11759,12958,11751,12996,11747c13017,11745,13039,11747,13060,11747em13229,11790c13229,11832,13219,11840,13208,11874c13200,11897,13235,11943,13250,11959c13257,11966,13264,11973,13271,11980em13483,11747c13483,11786,13478,11802,13504,11832c13537,11869,13575,11903,13610,11938c13638,11966,13668,11983,13695,12001c13725,12022,13728,12018,13737,12044em13695,11747c13657,11757,13650,11778,13631,11811c13604,11859,13579,11914,13547,11959c13528,11986,13521,12019,13504,12044c13485,12063,13478,12067,13483,12086em13991,11790c13944,11755,13952,11775,13906,11790c13864,11804,13859,11795,13822,11832c13805,11849,13786,11890,13801,11917c13818,11947,13827,11976,13864,11980c13892,11983,13934,11989,13949,11959c13964,11929,13970,11889,13970,11853c13970,11832,13970,11811,13970,11790c13946,11798,13934,11838,13949,11874c13964,11910,14008,11968,14033,12001c14060,12036,14077,12044,14118,12044em14203,11451c14164,11503,14195,11519,14203,11578c14212,11647,14220,11722,14224,11790c14227,11850,14220,11926,14245,11980c14256,12004,14280,12053,14309,12065c14346,12081,14371,12045,14393,12023c14400,12016,14407,12008,14414,12001em14033,11790c13998,11790,14062,11790,14097,11790c14154,11790,14253,11783,14309,11769c14348,11759,14424,11746,14457,11726c14476,11707,14480,11700,14499,11705c14499,11764,14506,11798,14520,11853c14528,11886,14539,11912,14563,11938c14587,11965,14584,11966,14584,12001em14774,11705c14774,11698,14774,11691,14774,11684c14714,11684,14725,11700,14690,11747c14667,11778,14651,11811,14647,11853c14644,11880,14686,11927,14711,11938c14756,11958,14777,11927,14795,11896c14817,11858,14858,11795,14838,11747c14829,11725,14786,11681,14774,11663c14767,11656,14760,11649,14753,11642c14763,11683,14794,11690,14817,11726c14849,11776,14882,11829,14922,11874c14942,11894,14949,11898,14944,11917c14944,11828,14907,11643,14965,11578c14972,11571,14979,11564,14986,11557c14994,11587,15022,11614,15028,11642c15040,11700,15055,11789,15092,11832c15126,11871,15187,11946,15240,11959c15297,11972,15319,11930,15346,11896c15376,11859,15404,11841,15409,11790c15411,11769,15409,11747,15409,11726e" stroked="t" o:allowincell="t" style="position:absolute;margin-left:42pt;margin-top:10.1pt;width:101.35pt;height:20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2700</wp:posOffset>
                      </wp:positionV>
                      <wp:extent cx="335280" cy="541655"/>
                      <wp:effectExtent l="6985" t="6985" r="6350" b="698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1504">
                                    <a:moveTo>
                                      <a:pt x="15938" y="11536"/>
                                    </a:moveTo>
                                    <a:cubicBezTo>
                                      <a:pt x="15925" y="11549"/>
                                      <a:pt x="15895" y="11570"/>
                                      <a:pt x="15875" y="11599"/>
                                    </a:cubicBezTo>
                                    <a:cubicBezTo>
                                      <a:pt x="15858" y="11623"/>
                                      <a:pt x="15863" y="11656"/>
                                      <a:pt x="15854" y="11684"/>
                                    </a:cubicBezTo>
                                    <a:cubicBezTo>
                                      <a:pt x="15846" y="11709"/>
                                      <a:pt x="15822" y="11746"/>
                                      <a:pt x="15811" y="11769"/>
                                    </a:cubicBezTo>
                                    <a:cubicBezTo>
                                      <a:pt x="15795" y="11801"/>
                                      <a:pt x="15765" y="11821"/>
                                      <a:pt x="15748" y="11853"/>
                                    </a:cubicBezTo>
                                    <a:cubicBezTo>
                                      <a:pt x="15730" y="11887"/>
                                      <a:pt x="15724" y="11926"/>
                                      <a:pt x="15706" y="11959"/>
                                    </a:cubicBezTo>
                                    <a:cubicBezTo>
                                      <a:pt x="15685" y="11996"/>
                                      <a:pt x="15640" y="12028"/>
                                      <a:pt x="15621" y="12065"/>
                                    </a:cubicBezTo>
                                    <a:cubicBezTo>
                                      <a:pt x="15600" y="12105"/>
                                      <a:pt x="15584" y="12151"/>
                                      <a:pt x="15557" y="12192"/>
                                    </a:cubicBezTo>
                                    <a:cubicBezTo>
                                      <a:pt x="15527" y="12237"/>
                                      <a:pt x="15515" y="12277"/>
                                      <a:pt x="15494" y="12319"/>
                                    </a:cubicBezTo>
                                    <a:cubicBezTo>
                                      <a:pt x="15476" y="12355"/>
                                      <a:pt x="15423" y="12389"/>
                                      <a:pt x="15409" y="12425"/>
                                    </a:cubicBezTo>
                                    <a:cubicBezTo>
                                      <a:pt x="15391" y="12471"/>
                                      <a:pt x="15372" y="12505"/>
                                      <a:pt x="15346" y="12552"/>
                                    </a:cubicBezTo>
                                    <a:cubicBezTo>
                                      <a:pt x="15329" y="12583"/>
                                      <a:pt x="15300" y="12635"/>
                                      <a:pt x="15282" y="12658"/>
                                    </a:cubicBezTo>
                                    <a:cubicBezTo>
                                      <a:pt x="15262" y="12683"/>
                                      <a:pt x="15235" y="12723"/>
                                      <a:pt x="15219" y="12742"/>
                                    </a:cubicBezTo>
                                    <a:cubicBezTo>
                                      <a:pt x="15192" y="12774"/>
                                      <a:pt x="15193" y="12801"/>
                                      <a:pt x="15176" y="12827"/>
                                    </a:cubicBezTo>
                                    <a:cubicBezTo>
                                      <a:pt x="15154" y="12860"/>
                                      <a:pt x="15131" y="12879"/>
                                      <a:pt x="15113" y="12912"/>
                                    </a:cubicBezTo>
                                    <a:cubicBezTo>
                                      <a:pt x="15097" y="12942"/>
                                      <a:pt x="15086" y="12958"/>
                                      <a:pt x="15071" y="12975"/>
                                    </a:cubicBezTo>
                                    <a:cubicBezTo>
                                      <a:pt x="15056" y="12992"/>
                                      <a:pt x="15044" y="13001"/>
                                      <a:pt x="15028" y="13017"/>
                                    </a:cubicBezTo>
                                    <a:cubicBezTo>
                                      <a:pt x="15028" y="12967"/>
                                      <a:pt x="15014" y="12930"/>
                                      <a:pt x="15007" y="12890"/>
                                    </a:cubicBezTo>
                                    <a:cubicBezTo>
                                      <a:pt x="15003" y="12866"/>
                                      <a:pt x="15007" y="12720"/>
                                      <a:pt x="15007" y="12763"/>
                                    </a:cubicBezTo>
                                    <a:cubicBezTo>
                                      <a:pt x="15007" y="12817"/>
                                      <a:pt x="15022" y="12869"/>
                                      <a:pt x="15028" y="12912"/>
                                    </a:cubicBezTo>
                                    <a:cubicBezTo>
                                      <a:pt x="15035" y="12968"/>
                                      <a:pt x="15018" y="12991"/>
                                      <a:pt x="15049" y="13017"/>
                                    </a:cubicBezTo>
                                    <a:cubicBezTo>
                                      <a:pt x="15074" y="13038"/>
                                      <a:pt x="15098" y="13047"/>
                                      <a:pt x="15134" y="13039"/>
                                    </a:cubicBezTo>
                                    <a:cubicBezTo>
                                      <a:pt x="15167" y="13031"/>
                                      <a:pt x="15224" y="13027"/>
                                      <a:pt x="15261" y="13017"/>
                                    </a:cubicBezTo>
                                    <a:cubicBezTo>
                                      <a:pt x="15294" y="13008"/>
                                      <a:pt x="15309" y="12998"/>
                                      <a:pt x="15346" y="12996"/>
                                    </a:cubicBezTo>
                                    <a:cubicBezTo>
                                      <a:pt x="15367" y="12995"/>
                                      <a:pt x="15388" y="12996"/>
                                      <a:pt x="15409" y="1299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007,11536" coordsize="932,1504" path="m15938,11536c15925,11549,15895,11570,15875,11599c15858,11623,15863,11656,15854,11684c15846,11709,15822,11746,15811,11769c15795,11801,15765,11821,15748,11853c15730,11887,15724,11926,15706,11959c15685,11996,15640,12028,15621,12065c15600,12105,15584,12151,15557,12192c15527,12237,15515,12277,15494,12319c15476,12355,15423,12389,15409,12425c15391,12471,15372,12505,15346,12552c15329,12583,15300,12635,15282,12658c15262,12683,15235,12723,15219,12742c15192,12774,15193,12801,15176,12827c15154,12860,15131,12879,15113,12912c15097,12942,15086,12958,15071,12975c15056,12992,15044,13001,15028,13017c15028,12967,15014,12930,15007,12890c15003,12866,15007,12720,15007,12763c15007,12817,15022,12869,15028,12912c15035,12968,15018,12991,15049,13017c15074,13038,15098,13047,15134,13039c15167,13031,15224,13027,15261,13017c15294,13008,15309,12998,15346,12996c15367,12995,15388,12996,15409,12996e" stroked="t" o:allowincell="t" style="position:absolute;margin-left:132pt;margin-top:1pt;width:26.35pt;height:42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0320</wp:posOffset>
                      </wp:positionV>
                      <wp:extent cx="449580" cy="15240"/>
                      <wp:effectExtent l="6350" t="6350" r="635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43">
                                    <a:moveTo>
                                      <a:pt x="13271" y="11599"/>
                                    </a:moveTo>
                                    <a:lnTo>
                                      <a:pt x="13271" y="11599"/>
                                    </a:lnTo>
                                    <a:lnTo>
                                      <a:pt x="13271" y="11599"/>
                                    </a:lnTo>
                                    <a:lnTo>
                                      <a:pt x="13271" y="11599"/>
                                    </a:lnTo>
                                    <a:lnTo>
                                      <a:pt x="13271" y="11599"/>
                                    </a:lnTo>
                                    <a:lnTo>
                                      <a:pt x="13271" y="11599"/>
                                    </a:lnTo>
                                    <a:lnTo>
                                      <a:pt x="13271" y="11599"/>
                                    </a:lnTo>
                                    <a:lnTo>
                                      <a:pt x="13271" y="11599"/>
                                    </a:lnTo>
                                  </a:path>
                                  <a:path w="1250" h="43">
                                    <a:moveTo>
                                      <a:pt x="14520" y="11557"/>
                                    </a:moveTo>
                                    <a:lnTo>
                                      <a:pt x="14520" y="11557"/>
                                    </a:lnTo>
                                    <a:lnTo>
                                      <a:pt x="14520" y="11557"/>
                                    </a:lnTo>
                                    <a:lnTo>
                                      <a:pt x="14520" y="11557"/>
                                    </a:lnTo>
                                    <a:lnTo>
                                      <a:pt x="14520" y="11557"/>
                                    </a:lnTo>
                                    <a:lnTo>
                                      <a:pt x="14520" y="11557"/>
                                    </a:lnTo>
                                    <a:lnTo>
                                      <a:pt x="14520" y="11557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271,11557" coordsize="1250,43" path="m13271,11599l13271,11599l13271,11599l13271,11599l13271,11599l13271,11599l13271,11599l13271,11599em14520,11557l14520,11557l14520,11557l14520,11557l14520,11557l14520,11557l14520,11557e" stroked="t" o:allowincell="t" style="position:absolute;margin-left:82.8pt;margin-top:1.6pt;width:35.35pt;height:1.1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07950</wp:posOffset>
                      </wp:positionV>
                      <wp:extent cx="2674620" cy="1105535"/>
                      <wp:effectExtent l="6985" t="6985" r="16510" b="952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0" h="3071">
                                    <a:moveTo>
                                      <a:pt x="13864" y="13356"/>
                                    </a:moveTo>
                                    <a:cubicBezTo>
                                      <a:pt x="13864" y="13387"/>
                                      <a:pt x="13864" y="13389"/>
                                      <a:pt x="13864" y="13420"/>
                                    </a:cubicBezTo>
                                    <a:cubicBezTo>
                                      <a:pt x="13864" y="13691"/>
                                      <a:pt x="13882" y="13955"/>
                                      <a:pt x="13885" y="14224"/>
                                    </a:cubicBezTo>
                                    <a:cubicBezTo>
                                      <a:pt x="13886" y="14334"/>
                                      <a:pt x="13873" y="14434"/>
                                      <a:pt x="13864" y="14541"/>
                                    </a:cubicBezTo>
                                    <a:cubicBezTo>
                                      <a:pt x="13845" y="14754"/>
                                      <a:pt x="13817" y="14985"/>
                                      <a:pt x="13822" y="15198"/>
                                    </a:cubicBezTo>
                                    <a:cubicBezTo>
                                      <a:pt x="13824" y="15295"/>
                                      <a:pt x="13839" y="15379"/>
                                      <a:pt x="13843" y="15473"/>
                                    </a:cubicBezTo>
                                    <a:cubicBezTo>
                                      <a:pt x="13846" y="15557"/>
                                      <a:pt x="13849" y="15633"/>
                                      <a:pt x="13864" y="15706"/>
                                    </a:cubicBezTo>
                                    <a:cubicBezTo>
                                      <a:pt x="13872" y="15745"/>
                                      <a:pt x="13870" y="15796"/>
                                      <a:pt x="13885" y="15833"/>
                                    </a:cubicBezTo>
                                    <a:cubicBezTo>
                                      <a:pt x="13893" y="15853"/>
                                      <a:pt x="13920" y="15926"/>
                                      <a:pt x="13928" y="15938"/>
                                    </a:cubicBezTo>
                                    <a:cubicBezTo>
                                      <a:pt x="13948" y="15968"/>
                                      <a:pt x="13973" y="15990"/>
                                      <a:pt x="13991" y="16002"/>
                                    </a:cubicBezTo>
                                    <a:cubicBezTo>
                                      <a:pt x="14021" y="16023"/>
                                      <a:pt x="14042" y="16033"/>
                                      <a:pt x="14076" y="16044"/>
                                    </a:cubicBezTo>
                                    <a:cubicBezTo>
                                      <a:pt x="14217" y="16088"/>
                                      <a:pt x="14443" y="16038"/>
                                      <a:pt x="14584" y="16023"/>
                                    </a:cubicBezTo>
                                    <a:cubicBezTo>
                                      <a:pt x="14654" y="16016"/>
                                      <a:pt x="14726" y="16005"/>
                                      <a:pt x="14795" y="16002"/>
                                    </a:cubicBezTo>
                                    <a:cubicBezTo>
                                      <a:pt x="15139" y="15986"/>
                                      <a:pt x="15475" y="16028"/>
                                      <a:pt x="15811" y="16044"/>
                                    </a:cubicBezTo>
                                    <a:cubicBezTo>
                                      <a:pt x="16065" y="16056"/>
                                      <a:pt x="16332" y="16056"/>
                                      <a:pt x="16573" y="16065"/>
                                    </a:cubicBezTo>
                                    <a:cubicBezTo>
                                      <a:pt x="16737" y="16071"/>
                                      <a:pt x="16899" y="16082"/>
                                      <a:pt x="17060" y="16087"/>
                                    </a:cubicBezTo>
                                    <a:cubicBezTo>
                                      <a:pt x="18003" y="16116"/>
                                      <a:pt x="18974" y="16077"/>
                                      <a:pt x="19897" y="16065"/>
                                    </a:cubicBezTo>
                                    <a:cubicBezTo>
                                      <a:pt x="20186" y="16061"/>
                                      <a:pt x="20484" y="16076"/>
                                      <a:pt x="20764" y="16087"/>
                                    </a:cubicBezTo>
                                    <a:cubicBezTo>
                                      <a:pt x="20877" y="16091"/>
                                      <a:pt x="21049" y="16112"/>
                                      <a:pt x="21145" y="16065"/>
                                    </a:cubicBezTo>
                                    <a:cubicBezTo>
                                      <a:pt x="21176" y="16050"/>
                                      <a:pt x="21232" y="16021"/>
                                      <a:pt x="21251" y="15981"/>
                                    </a:cubicBezTo>
                                    <a:cubicBezTo>
                                      <a:pt x="21335" y="15803"/>
                                      <a:pt x="21199" y="15492"/>
                                      <a:pt x="21167" y="15325"/>
                                    </a:cubicBezTo>
                                    <a:cubicBezTo>
                                      <a:pt x="21153" y="15254"/>
                                      <a:pt x="21140" y="15182"/>
                                      <a:pt x="21124" y="15113"/>
                                    </a:cubicBezTo>
                                    <a:cubicBezTo>
                                      <a:pt x="21110" y="15053"/>
                                      <a:pt x="21092" y="14982"/>
                                      <a:pt x="21082" y="14922"/>
                                    </a:cubicBezTo>
                                    <a:cubicBezTo>
                                      <a:pt x="21071" y="14857"/>
                                      <a:pt x="21069" y="14798"/>
                                      <a:pt x="21061" y="14732"/>
                                    </a:cubicBezTo>
                                    <a:cubicBezTo>
                                      <a:pt x="21049" y="14633"/>
                                      <a:pt x="21030" y="14533"/>
                                      <a:pt x="21018" y="14436"/>
                                    </a:cubicBezTo>
                                    <a:cubicBezTo>
                                      <a:pt x="21011" y="14381"/>
                                      <a:pt x="21008" y="14321"/>
                                      <a:pt x="20997" y="14266"/>
                                    </a:cubicBezTo>
                                    <a:cubicBezTo>
                                      <a:pt x="20982" y="14191"/>
                                      <a:pt x="20965" y="14128"/>
                                      <a:pt x="20955" y="14055"/>
                                    </a:cubicBezTo>
                                    <a:cubicBezTo>
                                      <a:pt x="20943" y="13970"/>
                                      <a:pt x="20939" y="13886"/>
                                      <a:pt x="20934" y="13801"/>
                                    </a:cubicBezTo>
                                    <a:cubicBezTo>
                                      <a:pt x="20927" y="13675"/>
                                      <a:pt x="20985" y="13357"/>
                                      <a:pt x="20891" y="13293"/>
                                    </a:cubicBezTo>
                                    <a:cubicBezTo>
                                      <a:pt x="20866" y="13276"/>
                                      <a:pt x="20837" y="13279"/>
                                      <a:pt x="20807" y="13271"/>
                                    </a:cubicBezTo>
                                    <a:cubicBezTo>
                                      <a:pt x="20716" y="13246"/>
                                      <a:pt x="20581" y="13254"/>
                                      <a:pt x="20489" y="13250"/>
                                    </a:cubicBezTo>
                                    <a:cubicBezTo>
                                      <a:pt x="20375" y="13245"/>
                                      <a:pt x="20257" y="13267"/>
                                      <a:pt x="20151" y="13271"/>
                                    </a:cubicBezTo>
                                    <a:cubicBezTo>
                                      <a:pt x="19859" y="13282"/>
                                      <a:pt x="19571" y="13271"/>
                                      <a:pt x="19283" y="13293"/>
                                    </a:cubicBezTo>
                                    <a:cubicBezTo>
                                      <a:pt x="19192" y="13300"/>
                                      <a:pt x="19116" y="13293"/>
                                      <a:pt x="19029" y="13293"/>
                                    </a:cubicBezTo>
                                    <a:cubicBezTo>
                                      <a:pt x="18351" y="13293"/>
                                      <a:pt x="17663" y="13319"/>
                                      <a:pt x="16997" y="13293"/>
                                    </a:cubicBezTo>
                                    <a:cubicBezTo>
                                      <a:pt x="16663" y="13280"/>
                                      <a:pt x="16333" y="13310"/>
                                      <a:pt x="16002" y="13314"/>
                                    </a:cubicBezTo>
                                    <a:cubicBezTo>
                                      <a:pt x="15873" y="13316"/>
                                      <a:pt x="15748" y="13338"/>
                                      <a:pt x="15621" y="13335"/>
                                    </a:cubicBezTo>
                                    <a:cubicBezTo>
                                      <a:pt x="15546" y="13333"/>
                                      <a:pt x="15480" y="13316"/>
                                      <a:pt x="15409" y="13314"/>
                                    </a:cubicBezTo>
                                    <a:cubicBezTo>
                                      <a:pt x="15078" y="13305"/>
                                      <a:pt x="14738" y="13322"/>
                                      <a:pt x="14414" y="13335"/>
                                    </a:cubicBezTo>
                                    <a:cubicBezTo>
                                      <a:pt x="14346" y="13338"/>
                                      <a:pt x="14259" y="13353"/>
                                      <a:pt x="14203" y="13356"/>
                                    </a:cubicBezTo>
                                    <a:cubicBezTo>
                                      <a:pt x="14127" y="13360"/>
                                      <a:pt x="14014" y="13371"/>
                                      <a:pt x="13970" y="13377"/>
                                    </a:cubicBezTo>
                                    <a:cubicBezTo>
                                      <a:pt x="13921" y="13384"/>
                                      <a:pt x="13862" y="13392"/>
                                      <a:pt x="13822" y="13398"/>
                                    </a:cubicBezTo>
                                  </a:path>
                                  <a:path w="7430" h="3071">
                                    <a:moveTo>
                                      <a:pt x="18965" y="13017"/>
                                    </a:moveTo>
                                    <a:cubicBezTo>
                                      <a:pt x="18958" y="13017"/>
                                      <a:pt x="18951" y="13017"/>
                                      <a:pt x="18944" y="13017"/>
                                    </a:cubicBezTo>
                                    <a:cubicBezTo>
                                      <a:pt x="18944" y="13060"/>
                                      <a:pt x="18953" y="13067"/>
                                      <a:pt x="18965" y="13102"/>
                                    </a:cubicBezTo>
                                    <a:cubicBezTo>
                                      <a:pt x="18965" y="13109"/>
                                      <a:pt x="18965" y="13116"/>
                                      <a:pt x="18965" y="13123"/>
                                    </a:cubicBezTo>
                                    <a:cubicBezTo>
                                      <a:pt x="18995" y="13133"/>
                                      <a:pt x="18986" y="13130"/>
                                      <a:pt x="18986" y="13166"/>
                                    </a:cubicBezTo>
                                    <a:cubicBezTo>
                                      <a:pt x="19021" y="13174"/>
                                      <a:pt x="19020" y="13173"/>
                                      <a:pt x="19029" y="13208"/>
                                    </a:cubicBezTo>
                                    <a:cubicBezTo>
                                      <a:pt x="19063" y="13217"/>
                                      <a:pt x="19062" y="13216"/>
                                      <a:pt x="19071" y="1325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22,13017" coordsize="7430,3071" path="m13864,13356c13864,13387,13864,13389,13864,13420c13864,13691,13882,13955,13885,14224c13886,14334,13873,14434,13864,14541c13845,14754,13817,14985,13822,15198c13824,15295,13839,15379,13843,15473c13846,15557,13849,15633,13864,15706c13872,15745,13870,15796,13885,15833c13893,15853,13920,15926,13928,15938c13948,15968,13973,15990,13991,16002c14021,16023,14042,16033,14076,16044c14217,16088,14443,16038,14584,16023c14654,16016,14726,16005,14795,16002c15139,15986,15475,16028,15811,16044c16065,16056,16332,16056,16573,16065c16737,16071,16899,16082,17060,16087c18003,16116,18974,16077,19897,16065c20186,16061,20484,16076,20764,16087c20877,16091,21049,16112,21145,16065c21176,16050,21232,16021,21251,15981c21335,15803,21199,15492,21167,15325c21153,15254,21140,15182,21124,15113c21110,15053,21092,14982,21082,14922c21071,14857,21069,14798,21061,14732c21049,14633,21030,14533,21018,14436c21011,14381,21008,14321,20997,14266c20982,14191,20965,14128,20955,14055c20943,13970,20939,13886,20934,13801c20927,13675,20985,13357,20891,13293c20866,13276,20837,13279,20807,13271c20716,13246,20581,13254,20489,13250c20375,13245,20257,13267,20151,13271c19859,13282,19571,13271,19283,13293c19192,13300,19116,13293,19029,13293c18351,13293,17663,13319,16997,13293c16663,13280,16333,13310,16002,13314c15873,13316,15748,13338,15621,13335c15546,13333,15480,13316,15409,13314c15078,13305,14738,13322,14414,13335c14346,13338,14259,13353,14203,13356c14127,13360,14014,13371,13970,13377c13921,13384,13862,13392,13822,13398em18965,13017c18958,13017,18951,13017,18944,13017c18944,13060,18953,13067,18965,13102c18965,13109,18965,13116,18965,13123c18995,13133,18986,13130,18986,13166c19021,13174,19020,13173,19029,13208c19063,13217,19062,13216,19071,13250e" stroked="t" o:allowincell="t" style="position:absolute;margin-left:98.4pt;margin-top:8.5pt;width:210.55pt;height:87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13970</wp:posOffset>
                      </wp:positionV>
                      <wp:extent cx="586740" cy="213360"/>
                      <wp:effectExtent l="6350" t="7620" r="6350" b="698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593">
                                    <a:moveTo>
                                      <a:pt x="16002" y="13737"/>
                                    </a:moveTo>
                                    <a:cubicBezTo>
                                      <a:pt x="15995" y="13686"/>
                                      <a:pt x="15974" y="13674"/>
                                      <a:pt x="15960" y="13631"/>
                                    </a:cubicBezTo>
                                    <a:cubicBezTo>
                                      <a:pt x="15945" y="13587"/>
                                      <a:pt x="15904" y="13576"/>
                                      <a:pt x="15854" y="13568"/>
                                    </a:cubicBezTo>
                                    <a:cubicBezTo>
                                      <a:pt x="15791" y="13558"/>
                                      <a:pt x="15741" y="13576"/>
                                      <a:pt x="15684" y="13589"/>
                                    </a:cubicBezTo>
                                    <a:cubicBezTo>
                                      <a:pt x="15634" y="13601"/>
                                      <a:pt x="15621" y="13600"/>
                                      <a:pt x="15621" y="13652"/>
                                    </a:cubicBezTo>
                                    <a:cubicBezTo>
                                      <a:pt x="15621" y="13698"/>
                                      <a:pt x="15683" y="13737"/>
                                      <a:pt x="15706" y="13779"/>
                                    </a:cubicBezTo>
                                    <a:cubicBezTo>
                                      <a:pt x="15737" y="13834"/>
                                      <a:pt x="15787" y="13869"/>
                                      <a:pt x="15811" y="13928"/>
                                    </a:cubicBezTo>
                                    <a:cubicBezTo>
                                      <a:pt x="15826" y="13963"/>
                                      <a:pt x="15851" y="14055"/>
                                      <a:pt x="15833" y="14097"/>
                                    </a:cubicBezTo>
                                    <a:cubicBezTo>
                                      <a:pt x="15827" y="14112"/>
                                      <a:pt x="15760" y="14162"/>
                                      <a:pt x="15748" y="14160"/>
                                    </a:cubicBezTo>
                                    <a:cubicBezTo>
                                      <a:pt x="15704" y="14154"/>
                                      <a:pt x="15672" y="14127"/>
                                      <a:pt x="15642" y="14097"/>
                                    </a:cubicBezTo>
                                    <a:cubicBezTo>
                                      <a:pt x="15604" y="14059"/>
                                      <a:pt x="15604" y="14033"/>
                                      <a:pt x="15579" y="13991"/>
                                    </a:cubicBezTo>
                                  </a:path>
                                  <a:path w="1630" h="593">
                                    <a:moveTo>
                                      <a:pt x="16256" y="13801"/>
                                    </a:moveTo>
                                    <a:cubicBezTo>
                                      <a:pt x="16248" y="13777"/>
                                      <a:pt x="16208" y="13763"/>
                                      <a:pt x="16171" y="13779"/>
                                    </a:cubicBezTo>
                                    <a:cubicBezTo>
                                      <a:pt x="16153" y="13787"/>
                                      <a:pt x="16070" y="13867"/>
                                      <a:pt x="16065" y="13885"/>
                                    </a:cubicBezTo>
                                    <a:cubicBezTo>
                                      <a:pt x="16050" y="13935"/>
                                      <a:pt x="16076" y="13977"/>
                                      <a:pt x="16108" y="14012"/>
                                    </a:cubicBezTo>
                                    <a:cubicBezTo>
                                      <a:pt x="16132" y="14039"/>
                                      <a:pt x="16178" y="14051"/>
                                      <a:pt x="16214" y="14055"/>
                                    </a:cubicBezTo>
                                    <a:cubicBezTo>
                                      <a:pt x="16276" y="14061"/>
                                      <a:pt x="16273" y="14050"/>
                                      <a:pt x="16298" y="14012"/>
                                    </a:cubicBezTo>
                                    <a:cubicBezTo>
                                      <a:pt x="16334" y="13958"/>
                                      <a:pt x="16309" y="13969"/>
                                      <a:pt x="16298" y="13906"/>
                                    </a:cubicBezTo>
                                    <a:cubicBezTo>
                                      <a:pt x="16289" y="13855"/>
                                      <a:pt x="16268" y="13824"/>
                                      <a:pt x="16235" y="13779"/>
                                    </a:cubicBezTo>
                                    <a:cubicBezTo>
                                      <a:pt x="16228" y="13772"/>
                                      <a:pt x="16221" y="13765"/>
                                      <a:pt x="16214" y="13758"/>
                                    </a:cubicBezTo>
                                  </a:path>
                                  <a:path w="1630" h="593">
                                    <a:moveTo>
                                      <a:pt x="16446" y="13822"/>
                                    </a:moveTo>
                                    <a:cubicBezTo>
                                      <a:pt x="16454" y="13872"/>
                                      <a:pt x="16476" y="13904"/>
                                      <a:pt x="16489" y="13949"/>
                                    </a:cubicBezTo>
                                    <a:cubicBezTo>
                                      <a:pt x="16498" y="13980"/>
                                      <a:pt x="16502" y="14024"/>
                                      <a:pt x="16510" y="14055"/>
                                    </a:cubicBezTo>
                                    <a:cubicBezTo>
                                      <a:pt x="16519" y="14091"/>
                                      <a:pt x="16546" y="14052"/>
                                      <a:pt x="16552" y="14033"/>
                                    </a:cubicBezTo>
                                  </a:path>
                                  <a:path w="1630" h="593">
                                    <a:moveTo>
                                      <a:pt x="16531" y="13652"/>
                                    </a:moveTo>
                                    <a:cubicBezTo>
                                      <a:pt x="16498" y="13652"/>
                                      <a:pt x="16510" y="13638"/>
                                      <a:pt x="16510" y="13610"/>
                                    </a:cubicBezTo>
                                  </a:path>
                                  <a:path w="1630" h="593">
                                    <a:moveTo>
                                      <a:pt x="16679" y="13991"/>
                                    </a:moveTo>
                                    <a:cubicBezTo>
                                      <a:pt x="16679" y="14031"/>
                                      <a:pt x="16678" y="14050"/>
                                      <a:pt x="16722" y="14055"/>
                                    </a:cubicBezTo>
                                    <a:cubicBezTo>
                                      <a:pt x="16740" y="14057"/>
                                      <a:pt x="16817" y="14004"/>
                                      <a:pt x="16827" y="13991"/>
                                    </a:cubicBezTo>
                                    <a:cubicBezTo>
                                      <a:pt x="16849" y="13962"/>
                                      <a:pt x="16872" y="13902"/>
                                      <a:pt x="16891" y="13864"/>
                                    </a:cubicBezTo>
                                    <a:cubicBezTo>
                                      <a:pt x="16919" y="13808"/>
                                      <a:pt x="16912" y="13757"/>
                                      <a:pt x="16912" y="13695"/>
                                    </a:cubicBezTo>
                                    <a:cubicBezTo>
                                      <a:pt x="16912" y="13650"/>
                                      <a:pt x="16921" y="13622"/>
                                      <a:pt x="16891" y="13589"/>
                                    </a:cubicBezTo>
                                    <a:cubicBezTo>
                                      <a:pt x="16861" y="13556"/>
                                      <a:pt x="16836" y="13563"/>
                                      <a:pt x="16806" y="13589"/>
                                    </a:cubicBezTo>
                                    <a:cubicBezTo>
                                      <a:pt x="16759" y="13631"/>
                                      <a:pt x="16764" y="13654"/>
                                      <a:pt x="16764" y="13716"/>
                                    </a:cubicBezTo>
                                    <a:cubicBezTo>
                                      <a:pt x="16764" y="13791"/>
                                      <a:pt x="16792" y="13828"/>
                                      <a:pt x="16827" y="13885"/>
                                    </a:cubicBezTo>
                                    <a:cubicBezTo>
                                      <a:pt x="16848" y="13920"/>
                                      <a:pt x="16913" y="13998"/>
                                      <a:pt x="16954" y="14012"/>
                                    </a:cubicBezTo>
                                    <a:cubicBezTo>
                                      <a:pt x="17000" y="14027"/>
                                      <a:pt x="17053" y="14033"/>
                                      <a:pt x="17103" y="14033"/>
                                    </a:cubicBezTo>
                                    <a:cubicBezTo>
                                      <a:pt x="17148" y="14033"/>
                                      <a:pt x="17170" y="14021"/>
                                      <a:pt x="17208" y="140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579,13568" coordsize="1630,593" path="m16002,13737c15995,13686,15974,13674,15960,13631c15945,13587,15904,13576,15854,13568c15791,13558,15741,13576,15684,13589c15634,13601,15621,13600,15621,13652c15621,13698,15683,13737,15706,13779c15737,13834,15787,13869,15811,13928c15826,13963,15851,14055,15833,14097c15827,14112,15760,14162,15748,14160c15704,14154,15672,14127,15642,14097c15604,14059,15604,14033,15579,13991em16256,13801c16248,13777,16208,13763,16171,13779c16153,13787,16070,13867,16065,13885c16050,13935,16076,13977,16108,14012c16132,14039,16178,14051,16214,14055c16276,14061,16273,14050,16298,14012c16334,13958,16309,13969,16298,13906c16289,13855,16268,13824,16235,13779c16228,13772,16221,13765,16214,13758em16446,13822c16454,13872,16476,13904,16489,13949c16498,13980,16502,14024,16510,14055c16519,14091,16546,14052,16552,14033em16531,13652c16498,13652,16510,13638,16510,13610em16679,13991c16679,14031,16678,14050,16722,14055c16740,14057,16817,14004,16827,13991c16849,13962,16872,13902,16891,13864c16919,13808,16912,13757,16912,13695c16912,13650,16921,13622,16891,13589c16861,13556,16836,13563,16806,13589c16759,13631,16764,13654,16764,13716c16764,13791,16792,13828,16827,13885c16848,13920,16913,13998,16954,14012c17000,14027,17053,14033,17103,14033c17148,14033,17170,14021,17208,14012e" stroked="t" o:allowincell="t" style="position:absolute;margin-left:148.2pt;margin-top:1.1pt;width:46.15pt;height:16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25730</wp:posOffset>
                      </wp:positionV>
                      <wp:extent cx="541655" cy="251460"/>
                      <wp:effectExtent l="12700" t="6350" r="5715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4" h="699">
                                    <a:moveTo>
                                      <a:pt x="14457" y="14880"/>
                                    </a:moveTo>
                                    <a:cubicBezTo>
                                      <a:pt x="14457" y="14997"/>
                                      <a:pt x="14410" y="15254"/>
                                      <a:pt x="14478" y="15346"/>
                                    </a:cubicBezTo>
                                    <a:cubicBezTo>
                                      <a:pt x="14478" y="15257"/>
                                      <a:pt x="14469" y="15178"/>
                                      <a:pt x="14457" y="15092"/>
                                    </a:cubicBezTo>
                                    <a:cubicBezTo>
                                      <a:pt x="14446" y="15011"/>
                                      <a:pt x="14457" y="14920"/>
                                      <a:pt x="14457" y="14838"/>
                                    </a:cubicBezTo>
                                    <a:cubicBezTo>
                                      <a:pt x="14473" y="14843"/>
                                      <a:pt x="14508" y="14875"/>
                                      <a:pt x="14520" y="14901"/>
                                    </a:cubicBezTo>
                                    <a:cubicBezTo>
                                      <a:pt x="14549" y="14964"/>
                                      <a:pt x="14568" y="15031"/>
                                      <a:pt x="14605" y="15092"/>
                                    </a:cubicBezTo>
                                    <a:cubicBezTo>
                                      <a:pt x="14638" y="15147"/>
                                      <a:pt x="14666" y="15195"/>
                                      <a:pt x="14711" y="15240"/>
                                    </a:cubicBezTo>
                                    <a:cubicBezTo>
                                      <a:pt x="14730" y="15259"/>
                                      <a:pt x="14734" y="15266"/>
                                      <a:pt x="14753" y="15261"/>
                                    </a:cubicBezTo>
                                    <a:cubicBezTo>
                                      <a:pt x="14796" y="15247"/>
                                      <a:pt x="14761" y="15222"/>
                                      <a:pt x="14774" y="15176"/>
                                    </a:cubicBezTo>
                                    <a:cubicBezTo>
                                      <a:pt x="14798" y="15093"/>
                                      <a:pt x="14778" y="15050"/>
                                      <a:pt x="14774" y="14965"/>
                                    </a:cubicBezTo>
                                    <a:cubicBezTo>
                                      <a:pt x="14772" y="14917"/>
                                      <a:pt x="14759" y="14858"/>
                                      <a:pt x="14732" y="14817"/>
                                    </a:cubicBezTo>
                                    <a:cubicBezTo>
                                      <a:pt x="14725" y="14810"/>
                                      <a:pt x="14718" y="14802"/>
                                      <a:pt x="14711" y="14795"/>
                                    </a:cubicBezTo>
                                  </a:path>
                                  <a:path w="1504" h="699">
                                    <a:moveTo>
                                      <a:pt x="14944" y="14795"/>
                                    </a:moveTo>
                                    <a:cubicBezTo>
                                      <a:pt x="14944" y="14841"/>
                                      <a:pt x="14945" y="14857"/>
                                      <a:pt x="14965" y="14901"/>
                                    </a:cubicBezTo>
                                    <a:cubicBezTo>
                                      <a:pt x="14994" y="14963"/>
                                      <a:pt x="14986" y="15029"/>
                                      <a:pt x="15007" y="15092"/>
                                    </a:cubicBezTo>
                                    <a:cubicBezTo>
                                      <a:pt x="15018" y="15125"/>
                                      <a:pt x="15045" y="15188"/>
                                      <a:pt x="15049" y="15198"/>
                                    </a:cubicBezTo>
                                    <a:cubicBezTo>
                                      <a:pt x="15049" y="15219"/>
                                      <a:pt x="15049" y="15226"/>
                                      <a:pt x="15049" y="15198"/>
                                    </a:cubicBezTo>
                                  </a:path>
                                  <a:path w="1504" h="699">
                                    <a:moveTo>
                                      <a:pt x="15134" y="14753"/>
                                    </a:moveTo>
                                    <a:cubicBezTo>
                                      <a:pt x="15134" y="14821"/>
                                      <a:pt x="15147" y="14881"/>
                                      <a:pt x="15155" y="14944"/>
                                    </a:cubicBezTo>
                                    <a:cubicBezTo>
                                      <a:pt x="15164" y="15014"/>
                                      <a:pt x="15182" y="15067"/>
                                      <a:pt x="15198" y="15134"/>
                                    </a:cubicBezTo>
                                    <a:cubicBezTo>
                                      <a:pt x="15206" y="15168"/>
                                      <a:pt x="15213" y="15189"/>
                                      <a:pt x="15240" y="15198"/>
                                    </a:cubicBezTo>
                                  </a:path>
                                  <a:path w="1504" h="699">
                                    <a:moveTo>
                                      <a:pt x="15007" y="15028"/>
                                    </a:moveTo>
                                    <a:cubicBezTo>
                                      <a:pt x="15071" y="15028"/>
                                      <a:pt x="15134" y="15028"/>
                                      <a:pt x="15198" y="15028"/>
                                    </a:cubicBezTo>
                                  </a:path>
                                  <a:path w="1504" h="699">
                                    <a:moveTo>
                                      <a:pt x="15388" y="15049"/>
                                    </a:moveTo>
                                    <a:cubicBezTo>
                                      <a:pt x="15388" y="15083"/>
                                      <a:pt x="15379" y="15129"/>
                                      <a:pt x="15409" y="15155"/>
                                    </a:cubicBezTo>
                                    <a:cubicBezTo>
                                      <a:pt x="15420" y="15164"/>
                                      <a:pt x="15450" y="15190"/>
                                      <a:pt x="15473" y="15198"/>
                                    </a:cubicBezTo>
                                    <a:cubicBezTo>
                                      <a:pt x="15506" y="15209"/>
                                      <a:pt x="15535" y="15195"/>
                                      <a:pt x="15557" y="15176"/>
                                    </a:cubicBezTo>
                                    <a:cubicBezTo>
                                      <a:pt x="15595" y="15142"/>
                                      <a:pt x="15559" y="15127"/>
                                      <a:pt x="15579" y="15092"/>
                                    </a:cubicBezTo>
                                    <a:cubicBezTo>
                                      <a:pt x="15591" y="15070"/>
                                      <a:pt x="15600" y="15010"/>
                                      <a:pt x="15600" y="15049"/>
                                    </a:cubicBezTo>
                                    <a:cubicBezTo>
                                      <a:pt x="15600" y="15096"/>
                                      <a:pt x="15610" y="15110"/>
                                      <a:pt x="15621" y="15155"/>
                                    </a:cubicBezTo>
                                    <a:cubicBezTo>
                                      <a:pt x="15632" y="15198"/>
                                      <a:pt x="15653" y="15244"/>
                                      <a:pt x="15663" y="15282"/>
                                    </a:cubicBezTo>
                                    <a:cubicBezTo>
                                      <a:pt x="15677" y="15336"/>
                                      <a:pt x="15660" y="15332"/>
                                      <a:pt x="15684" y="15388"/>
                                    </a:cubicBezTo>
                                  </a:path>
                                  <a:path w="1504" h="699">
                                    <a:moveTo>
                                      <a:pt x="15790" y="14690"/>
                                    </a:moveTo>
                                    <a:cubicBezTo>
                                      <a:pt x="15799" y="14725"/>
                                      <a:pt x="15797" y="14783"/>
                                      <a:pt x="15811" y="14817"/>
                                    </a:cubicBezTo>
                                    <a:cubicBezTo>
                                      <a:pt x="15824" y="14849"/>
                                      <a:pt x="15843" y="14889"/>
                                      <a:pt x="15854" y="14922"/>
                                    </a:cubicBezTo>
                                    <a:cubicBezTo>
                                      <a:pt x="15866" y="14959"/>
                                      <a:pt x="15836" y="14952"/>
                                      <a:pt x="15875" y="14965"/>
                                    </a:cubicBezTo>
                                  </a:path>
                                  <a:path w="1504" h="699">
                                    <a:moveTo>
                                      <a:pt x="15706" y="14817"/>
                                    </a:moveTo>
                                    <a:cubicBezTo>
                                      <a:pt x="15757" y="14817"/>
                                      <a:pt x="15785" y="14830"/>
                                      <a:pt x="15833" y="14838"/>
                                    </a:cubicBezTo>
                                    <a:cubicBezTo>
                                      <a:pt x="15873" y="14845"/>
                                      <a:pt x="15919" y="14838"/>
                                      <a:pt x="15960" y="148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457,14690" coordsize="1504,699" path="m14457,14880c14457,14997,14410,15254,14478,15346c14478,15257,14469,15178,14457,15092c14446,15011,14457,14920,14457,14838c14473,14843,14508,14875,14520,14901c14549,14964,14568,15031,14605,15092c14638,15147,14666,15195,14711,15240c14730,15259,14734,15266,14753,15261c14796,15247,14761,15222,14774,15176c14798,15093,14778,15050,14774,14965c14772,14917,14759,14858,14732,14817c14725,14810,14718,14802,14711,14795em14944,14795c14944,14841,14945,14857,14965,14901c14994,14963,14986,15029,15007,15092c15018,15125,15045,15188,15049,15198c15049,15219,15049,15226,15049,15198em15134,14753c15134,14821,15147,14881,15155,14944c15164,15014,15182,15067,15198,15134c15206,15168,15213,15189,15240,15198em15007,15028c15071,15028,15134,15028,15198,15028em15388,15049c15388,15083,15379,15129,15409,15155c15420,15164,15450,15190,15473,15198c15506,15209,15535,15195,15557,15176c15595,15142,15559,15127,15579,15092c15591,15070,15600,15010,15600,15049c15600,15096,15610,15110,15621,15155c15632,15198,15653,15244,15663,15282c15677,15336,15660,15332,15684,15388em15790,14690c15799,14725,15797,14783,15811,14817c15824,14849,15843,14889,15854,14922c15866,14959,15836,14952,15875,14965em15706,14817c15757,14817,15785,14830,15833,14838c15873,14845,15919,14838,15960,14838e" stroked="t" o:allowincell="t" style="position:absolute;margin-left:116.4pt;margin-top:9.9pt;width:42.6pt;height:19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18110</wp:posOffset>
                      </wp:positionV>
                      <wp:extent cx="351155" cy="290195"/>
                      <wp:effectExtent l="8255" t="7620" r="6350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806">
                                    <a:moveTo>
                                      <a:pt x="18076" y="14795"/>
                                    </a:moveTo>
                                    <a:cubicBezTo>
                                      <a:pt x="18056" y="14734"/>
                                      <a:pt x="18055" y="14813"/>
                                      <a:pt x="18055" y="14838"/>
                                    </a:cubicBezTo>
                                    <a:cubicBezTo>
                                      <a:pt x="18055" y="14901"/>
                                      <a:pt x="18043" y="14946"/>
                                      <a:pt x="18034" y="15007"/>
                                    </a:cubicBezTo>
                                    <a:cubicBezTo>
                                      <a:pt x="18024" y="15077"/>
                                      <a:pt x="18040" y="15134"/>
                                      <a:pt x="18055" y="15198"/>
                                    </a:cubicBezTo>
                                    <a:cubicBezTo>
                                      <a:pt x="18057" y="15207"/>
                                      <a:pt x="18055" y="15297"/>
                                      <a:pt x="18055" y="15240"/>
                                    </a:cubicBezTo>
                                    <a:cubicBezTo>
                                      <a:pt x="18055" y="15049"/>
                                      <a:pt x="18055" y="14859"/>
                                      <a:pt x="18055" y="14668"/>
                                    </a:cubicBezTo>
                                    <a:cubicBezTo>
                                      <a:pt x="18081" y="14677"/>
                                      <a:pt x="18083" y="14715"/>
                                      <a:pt x="18097" y="14753"/>
                                    </a:cubicBezTo>
                                    <a:cubicBezTo>
                                      <a:pt x="18126" y="14831"/>
                                      <a:pt x="18160" y="14906"/>
                                      <a:pt x="18182" y="14986"/>
                                    </a:cubicBezTo>
                                    <a:cubicBezTo>
                                      <a:pt x="18204" y="15065"/>
                                      <a:pt x="18243" y="15148"/>
                                      <a:pt x="18288" y="15219"/>
                                    </a:cubicBezTo>
                                    <a:cubicBezTo>
                                      <a:pt x="18309" y="15240"/>
                                      <a:pt x="18316" y="15247"/>
                                      <a:pt x="18330" y="15261"/>
                                    </a:cubicBezTo>
                                    <a:cubicBezTo>
                                      <a:pt x="18395" y="15261"/>
                                      <a:pt x="18376" y="15251"/>
                                      <a:pt x="18394" y="15198"/>
                                    </a:cubicBezTo>
                                    <a:cubicBezTo>
                                      <a:pt x="18424" y="15111"/>
                                      <a:pt x="18404" y="15073"/>
                                      <a:pt x="18394" y="14986"/>
                                    </a:cubicBezTo>
                                    <a:cubicBezTo>
                                      <a:pt x="18386" y="14919"/>
                                      <a:pt x="18402" y="14835"/>
                                      <a:pt x="18373" y="14774"/>
                                    </a:cubicBezTo>
                                    <a:cubicBezTo>
                                      <a:pt x="18357" y="14740"/>
                                      <a:pt x="18351" y="14752"/>
                                      <a:pt x="18351" y="14711"/>
                                    </a:cubicBezTo>
                                  </a:path>
                                  <a:path w="975" h="806">
                                    <a:moveTo>
                                      <a:pt x="18584" y="14817"/>
                                    </a:moveTo>
                                    <a:cubicBezTo>
                                      <a:pt x="18539" y="14817"/>
                                      <a:pt x="18533" y="14827"/>
                                      <a:pt x="18500" y="14859"/>
                                    </a:cubicBezTo>
                                    <a:cubicBezTo>
                                      <a:pt x="18468" y="14890"/>
                                      <a:pt x="18448" y="14982"/>
                                      <a:pt x="18457" y="15028"/>
                                    </a:cubicBezTo>
                                    <a:cubicBezTo>
                                      <a:pt x="18469" y="15093"/>
                                      <a:pt x="18502" y="15145"/>
                                      <a:pt x="18542" y="15198"/>
                                    </a:cubicBezTo>
                                    <a:cubicBezTo>
                                      <a:pt x="18576" y="15242"/>
                                      <a:pt x="18615" y="15218"/>
                                      <a:pt x="18648" y="15198"/>
                                    </a:cubicBezTo>
                                    <a:cubicBezTo>
                                      <a:pt x="18716" y="15158"/>
                                      <a:pt x="18711" y="15149"/>
                                      <a:pt x="18711" y="15071"/>
                                    </a:cubicBezTo>
                                    <a:cubicBezTo>
                                      <a:pt x="18711" y="15002"/>
                                      <a:pt x="18719" y="14954"/>
                                      <a:pt x="18669" y="14901"/>
                                    </a:cubicBezTo>
                                    <a:cubicBezTo>
                                      <a:pt x="18627" y="14856"/>
                                      <a:pt x="18585" y="14849"/>
                                      <a:pt x="18542" y="14817"/>
                                    </a:cubicBezTo>
                                  </a:path>
                                  <a:path w="975" h="806">
                                    <a:moveTo>
                                      <a:pt x="18754" y="15282"/>
                                    </a:moveTo>
                                    <a:cubicBezTo>
                                      <a:pt x="18767" y="15259"/>
                                      <a:pt x="18793" y="15188"/>
                                      <a:pt x="18817" y="15176"/>
                                    </a:cubicBezTo>
                                    <a:cubicBezTo>
                                      <a:pt x="18829" y="15170"/>
                                      <a:pt x="18867" y="15176"/>
                                      <a:pt x="18881" y="15176"/>
                                    </a:cubicBezTo>
                                    <a:cubicBezTo>
                                      <a:pt x="18881" y="15234"/>
                                      <a:pt x="18893" y="15295"/>
                                      <a:pt x="18859" y="15346"/>
                                    </a:cubicBezTo>
                                    <a:cubicBezTo>
                                      <a:pt x="18834" y="15384"/>
                                      <a:pt x="18777" y="15399"/>
                                      <a:pt x="18754" y="15430"/>
                                    </a:cubicBezTo>
                                    <a:cubicBezTo>
                                      <a:pt x="18740" y="15448"/>
                                      <a:pt x="18740" y="15450"/>
                                      <a:pt x="18732" y="15473"/>
                                    </a:cubicBezTo>
                                    <a:cubicBezTo>
                                      <a:pt x="18732" y="15426"/>
                                      <a:pt x="18742" y="15422"/>
                                      <a:pt x="18796" y="15409"/>
                                    </a:cubicBezTo>
                                    <a:cubicBezTo>
                                      <a:pt x="18858" y="15394"/>
                                      <a:pt x="18944" y="15409"/>
                                      <a:pt x="19008" y="15409"/>
                                    </a:cubicBezTo>
                                  </a:path>
                                  <a:path w="975" h="806">
                                    <a:moveTo>
                                      <a:pt x="18754" y="14668"/>
                                    </a:moveTo>
                                    <a:cubicBezTo>
                                      <a:pt x="18754" y="14675"/>
                                      <a:pt x="18754" y="14683"/>
                                      <a:pt x="18754" y="14690"/>
                                    </a:cubicBezTo>
                                    <a:cubicBezTo>
                                      <a:pt x="18796" y="14690"/>
                                      <a:pt x="18804" y="14700"/>
                                      <a:pt x="18838" y="14711"/>
                                    </a:cubicBezTo>
                                    <a:cubicBezTo>
                                      <a:pt x="18872" y="14722"/>
                                      <a:pt x="18928" y="14711"/>
                                      <a:pt x="18965" y="1471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034,14668" coordsize="975,806" path="m18076,14795c18056,14734,18055,14813,18055,14838c18055,14901,18043,14946,18034,15007c18024,15077,18040,15134,18055,15198c18057,15207,18055,15297,18055,15240c18055,15049,18055,14859,18055,14668c18081,14677,18083,14715,18097,14753c18126,14831,18160,14906,18182,14986c18204,15065,18243,15148,18288,15219c18309,15240,18316,15247,18330,15261c18395,15261,18376,15251,18394,15198c18424,15111,18404,15073,18394,14986c18386,14919,18402,14835,18373,14774c18357,14740,18351,14752,18351,14711em18584,14817c18539,14817,18533,14827,18500,14859c18468,14890,18448,14982,18457,15028c18469,15093,18502,15145,18542,15198c18576,15242,18615,15218,18648,15198c18716,15158,18711,15149,18711,15071c18711,15002,18719,14954,18669,14901c18627,14856,18585,14849,18542,14817em18754,15282c18767,15259,18793,15188,18817,15176c18829,15170,18867,15176,18881,15176c18881,15234,18893,15295,18859,15346c18834,15384,18777,15399,18754,15430c18740,15448,18740,15450,18732,15473c18732,15426,18742,15422,18796,15409c18858,15394,18944,15409,19008,15409em18754,14668c18754,14675,18754,14683,18754,14690c18796,14690,18804,14700,18838,14711c18872,14722,18928,14711,18965,14711e" stroked="t" o:allowincell="t" style="position:absolute;margin-left:217.8pt;margin-top:9.3pt;width:27.6pt;height:22.8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34290</wp:posOffset>
                      </wp:positionV>
                      <wp:extent cx="511175" cy="403860"/>
                      <wp:effectExtent l="8255" t="6350" r="5715" b="63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9" h="1122">
                                    <a:moveTo>
                                      <a:pt x="19325" y="14436"/>
                                    </a:moveTo>
                                    <a:cubicBezTo>
                                      <a:pt x="19325" y="14481"/>
                                      <a:pt x="19307" y="14495"/>
                                      <a:pt x="19304" y="14541"/>
                                    </a:cubicBezTo>
                                    <a:cubicBezTo>
                                      <a:pt x="19297" y="14663"/>
                                      <a:pt x="19296" y="14782"/>
                                      <a:pt x="19283" y="14901"/>
                                    </a:cubicBezTo>
                                    <a:cubicBezTo>
                                      <a:pt x="19263" y="15092"/>
                                      <a:pt x="19304" y="15288"/>
                                      <a:pt x="19262" y="15473"/>
                                    </a:cubicBezTo>
                                    <a:cubicBezTo>
                                      <a:pt x="19256" y="15498"/>
                                      <a:pt x="19262" y="15531"/>
                                      <a:pt x="19262" y="15557"/>
                                    </a:cubicBezTo>
                                  </a:path>
                                  <a:path w="1419" h="1122">
                                    <a:moveTo>
                                      <a:pt x="19473" y="14859"/>
                                    </a:moveTo>
                                    <a:cubicBezTo>
                                      <a:pt x="19465" y="14884"/>
                                      <a:pt x="19437" y="14899"/>
                                      <a:pt x="19452" y="14944"/>
                                    </a:cubicBezTo>
                                    <a:cubicBezTo>
                                      <a:pt x="19474" y="15010"/>
                                      <a:pt x="19473" y="15063"/>
                                      <a:pt x="19473" y="15134"/>
                                    </a:cubicBezTo>
                                    <a:cubicBezTo>
                                      <a:pt x="19473" y="15154"/>
                                      <a:pt x="19484" y="15222"/>
                                      <a:pt x="19494" y="15240"/>
                                    </a:cubicBezTo>
                                    <a:cubicBezTo>
                                      <a:pt x="19501" y="15247"/>
                                      <a:pt x="19509" y="15254"/>
                                      <a:pt x="19516" y="15261"/>
                                    </a:cubicBezTo>
                                    <a:cubicBezTo>
                                      <a:pt x="19516" y="15205"/>
                                      <a:pt x="19503" y="15165"/>
                                      <a:pt x="19494" y="15113"/>
                                    </a:cubicBezTo>
                                    <a:cubicBezTo>
                                      <a:pt x="19483" y="15052"/>
                                      <a:pt x="19476" y="14983"/>
                                      <a:pt x="19473" y="14922"/>
                                    </a:cubicBezTo>
                                    <a:cubicBezTo>
                                      <a:pt x="19471" y="14887"/>
                                      <a:pt x="19473" y="14852"/>
                                      <a:pt x="19473" y="14817"/>
                                    </a:cubicBezTo>
                                    <a:cubicBezTo>
                                      <a:pt x="19497" y="14848"/>
                                      <a:pt x="19528" y="14903"/>
                                      <a:pt x="19537" y="14944"/>
                                    </a:cubicBezTo>
                                    <a:cubicBezTo>
                                      <a:pt x="19552" y="15012"/>
                                      <a:pt x="19576" y="15056"/>
                                      <a:pt x="19621" y="15113"/>
                                    </a:cubicBezTo>
                                    <a:cubicBezTo>
                                      <a:pt x="19645" y="15143"/>
                                      <a:pt x="19679" y="15170"/>
                                      <a:pt x="19706" y="15198"/>
                                    </a:cubicBezTo>
                                    <a:cubicBezTo>
                                      <a:pt x="19739" y="15189"/>
                                      <a:pt x="19767" y="15173"/>
                                      <a:pt x="19770" y="15134"/>
                                    </a:cubicBezTo>
                                    <a:cubicBezTo>
                                      <a:pt x="19776" y="15051"/>
                                      <a:pt x="19761" y="14978"/>
                                      <a:pt x="19748" y="14901"/>
                                    </a:cubicBezTo>
                                    <a:cubicBezTo>
                                      <a:pt x="19741" y="14856"/>
                                      <a:pt x="19730" y="14792"/>
                                      <a:pt x="19706" y="14753"/>
                                    </a:cubicBezTo>
                                    <a:cubicBezTo>
                                      <a:pt x="19687" y="14734"/>
                                      <a:pt x="19683" y="14727"/>
                                      <a:pt x="19664" y="14732"/>
                                    </a:cubicBezTo>
                                  </a:path>
                                  <a:path w="1419" h="1122">
                                    <a:moveTo>
                                      <a:pt x="19960" y="14774"/>
                                    </a:moveTo>
                                    <a:cubicBezTo>
                                      <a:pt x="19949" y="14752"/>
                                      <a:pt x="19926" y="14769"/>
                                      <a:pt x="19897" y="14795"/>
                                    </a:cubicBezTo>
                                    <a:cubicBezTo>
                                      <a:pt x="19875" y="14814"/>
                                      <a:pt x="19832" y="14935"/>
                                      <a:pt x="19833" y="14965"/>
                                    </a:cubicBezTo>
                                    <a:cubicBezTo>
                                      <a:pt x="19835" y="15005"/>
                                      <a:pt x="19862" y="15088"/>
                                      <a:pt x="19897" y="15113"/>
                                    </a:cubicBezTo>
                                    <a:cubicBezTo>
                                      <a:pt x="19922" y="15131"/>
                                      <a:pt x="19967" y="15167"/>
                                      <a:pt x="20002" y="15155"/>
                                    </a:cubicBezTo>
                                    <a:cubicBezTo>
                                      <a:pt x="20053" y="15137"/>
                                      <a:pt x="20078" y="15101"/>
                                      <a:pt x="20087" y="15049"/>
                                    </a:cubicBezTo>
                                    <a:cubicBezTo>
                                      <a:pt x="20098" y="14989"/>
                                      <a:pt x="20052" y="14947"/>
                                      <a:pt x="20024" y="14901"/>
                                    </a:cubicBezTo>
                                    <a:cubicBezTo>
                                      <a:pt x="19994" y="14851"/>
                                      <a:pt x="19965" y="14838"/>
                                      <a:pt x="19918" y="14817"/>
                                    </a:cubicBezTo>
                                    <a:cubicBezTo>
                                      <a:pt x="19904" y="14810"/>
                                      <a:pt x="19889" y="14802"/>
                                      <a:pt x="19875" y="14795"/>
                                    </a:cubicBezTo>
                                  </a:path>
                                  <a:path w="1419" h="1122">
                                    <a:moveTo>
                                      <a:pt x="20129" y="15092"/>
                                    </a:moveTo>
                                    <a:cubicBezTo>
                                      <a:pt x="20082" y="15092"/>
                                      <a:pt x="20155" y="15073"/>
                                      <a:pt x="20172" y="15071"/>
                                    </a:cubicBezTo>
                                    <a:cubicBezTo>
                                      <a:pt x="20213" y="15067"/>
                                      <a:pt x="20248" y="15066"/>
                                      <a:pt x="20278" y="15092"/>
                                    </a:cubicBezTo>
                                    <a:cubicBezTo>
                                      <a:pt x="20316" y="15125"/>
                                      <a:pt x="20300" y="15139"/>
                                      <a:pt x="20278" y="15155"/>
                                    </a:cubicBezTo>
                                    <a:cubicBezTo>
                                      <a:pt x="20238" y="15184"/>
                                      <a:pt x="20224" y="15206"/>
                                      <a:pt x="20172" y="15219"/>
                                    </a:cubicBezTo>
                                    <a:cubicBezTo>
                                      <a:pt x="20151" y="15219"/>
                                      <a:pt x="20143" y="15219"/>
                                      <a:pt x="20129" y="15219"/>
                                    </a:cubicBezTo>
                                    <a:cubicBezTo>
                                      <a:pt x="20149" y="15234"/>
                                      <a:pt x="20213" y="15276"/>
                                      <a:pt x="20235" y="15282"/>
                                    </a:cubicBezTo>
                                    <a:cubicBezTo>
                                      <a:pt x="20274" y="15293"/>
                                      <a:pt x="20319" y="15297"/>
                                      <a:pt x="20341" y="15346"/>
                                    </a:cubicBezTo>
                                    <a:cubicBezTo>
                                      <a:pt x="20354" y="15376"/>
                                      <a:pt x="20326" y="15418"/>
                                      <a:pt x="20299" y="15430"/>
                                    </a:cubicBezTo>
                                    <a:cubicBezTo>
                                      <a:pt x="20263" y="15446"/>
                                      <a:pt x="20198" y="15428"/>
                                      <a:pt x="20172" y="15409"/>
                                    </a:cubicBezTo>
                                  </a:path>
                                  <a:path w="1419" h="1122">
                                    <a:moveTo>
                                      <a:pt x="20468" y="14838"/>
                                    </a:moveTo>
                                    <a:cubicBezTo>
                                      <a:pt x="20461" y="14838"/>
                                      <a:pt x="20454" y="14838"/>
                                      <a:pt x="20447" y="14838"/>
                                    </a:cubicBezTo>
                                    <a:cubicBezTo>
                                      <a:pt x="20495" y="14826"/>
                                      <a:pt x="20484" y="14835"/>
                                      <a:pt x="20532" y="14838"/>
                                    </a:cubicBezTo>
                                    <a:cubicBezTo>
                                      <a:pt x="20582" y="14842"/>
                                      <a:pt x="20606" y="14859"/>
                                      <a:pt x="20659" y="14859"/>
                                    </a:cubicBezTo>
                                    <a:cubicBezTo>
                                      <a:pt x="20666" y="14859"/>
                                      <a:pt x="20673" y="14859"/>
                                      <a:pt x="20680" y="1485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262,14436" coordsize="1419,1122" path="m19325,14436c19325,14481,19307,14495,19304,14541c19297,14663,19296,14782,19283,14901c19263,15092,19304,15288,19262,15473c19256,15498,19262,15531,19262,15557em19473,14859c19465,14884,19437,14899,19452,14944c19474,15010,19473,15063,19473,15134c19473,15154,19484,15222,19494,15240c19501,15247,19509,15254,19516,15261c19516,15205,19503,15165,19494,15113c19483,15052,19476,14983,19473,14922c19471,14887,19473,14852,19473,14817c19497,14848,19528,14903,19537,14944c19552,15012,19576,15056,19621,15113c19645,15143,19679,15170,19706,15198c19739,15189,19767,15173,19770,15134c19776,15051,19761,14978,19748,14901c19741,14856,19730,14792,19706,14753c19687,14734,19683,14727,19664,14732em19960,14774c19949,14752,19926,14769,19897,14795c19875,14814,19832,14935,19833,14965c19835,15005,19862,15088,19897,15113c19922,15131,19967,15167,20002,15155c20053,15137,20078,15101,20087,15049c20098,14989,20052,14947,20024,14901c19994,14851,19965,14838,19918,14817c19904,14810,19889,14802,19875,14795em20129,15092c20082,15092,20155,15073,20172,15071c20213,15067,20248,15066,20278,15092c20316,15125,20300,15139,20278,15155c20238,15184,20224,15206,20172,15219c20151,15219,20143,15219,20129,15219c20149,15234,20213,15276,20235,15282c20274,15293,20319,15297,20341,15346c20354,15376,20326,15418,20299,15430c20263,15446,20198,15428,20172,15409em20468,14838c20461,14838,20454,14838,20447,14838c20495,14826,20484,14835,20532,14838c20582,14842,20606,14859,20659,14859c20666,14859,20673,14859,20680,14859e" stroked="t" o:allowincell="t" style="position:absolute;margin-left:252.6pt;margin-top:2.7pt;width:40.2pt;height:31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9525</wp:posOffset>
                      </wp:positionV>
                      <wp:extent cx="503555" cy="114935"/>
                      <wp:effectExtent l="0" t="6985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9" h="319">
                                    <a:moveTo>
                                      <a:pt x="16256" y="15070"/>
                                    </a:moveTo>
                                    <a:cubicBezTo>
                                      <a:pt x="16276" y="15050"/>
                                      <a:pt x="16249" y="15055"/>
                                      <a:pt x="16277" y="15048"/>
                                    </a:cubicBezTo>
                                    <a:cubicBezTo>
                                      <a:pt x="16303" y="15042"/>
                                      <a:pt x="16342" y="15031"/>
                                      <a:pt x="16362" y="15027"/>
                                    </a:cubicBezTo>
                                    <a:cubicBezTo>
                                      <a:pt x="16406" y="15018"/>
                                      <a:pt x="16492" y="15010"/>
                                      <a:pt x="16510" y="15006"/>
                                    </a:cubicBezTo>
                                    <a:cubicBezTo>
                                      <a:pt x="16572" y="14994"/>
                                      <a:pt x="16646" y="14996"/>
                                      <a:pt x="16701" y="14985"/>
                                    </a:cubicBezTo>
                                    <a:cubicBezTo>
                                      <a:pt x="16762" y="14973"/>
                                      <a:pt x="16837" y="14975"/>
                                      <a:pt x="16891" y="14964"/>
                                    </a:cubicBezTo>
                                    <a:cubicBezTo>
                                      <a:pt x="16946" y="14953"/>
                                      <a:pt x="17014" y="14951"/>
                                      <a:pt x="17061" y="14942"/>
                                    </a:cubicBezTo>
                                    <a:cubicBezTo>
                                      <a:pt x="17116" y="14931"/>
                                      <a:pt x="17182" y="14930"/>
                                      <a:pt x="17230" y="14921"/>
                                    </a:cubicBezTo>
                                    <a:cubicBezTo>
                                      <a:pt x="17312" y="14905"/>
                                      <a:pt x="17435" y="14927"/>
                                      <a:pt x="17485" y="14942"/>
                                    </a:cubicBezTo>
                                    <a:cubicBezTo>
                                      <a:pt x="17492" y="14942"/>
                                      <a:pt x="17499" y="14942"/>
                                      <a:pt x="17506" y="14942"/>
                                    </a:cubicBezTo>
                                    <a:cubicBezTo>
                                      <a:pt x="17532" y="14927"/>
                                      <a:pt x="17529" y="14923"/>
                                      <a:pt x="17569" y="14921"/>
                                    </a:cubicBezTo>
                                    <a:cubicBezTo>
                                      <a:pt x="17590" y="14920"/>
                                      <a:pt x="17612" y="14921"/>
                                      <a:pt x="17633" y="14921"/>
                                    </a:cubicBezTo>
                                    <a:cubicBezTo>
                                      <a:pt x="17618" y="14906"/>
                                      <a:pt x="17592" y="14896"/>
                                      <a:pt x="17569" y="14879"/>
                                    </a:cubicBezTo>
                                    <a:cubicBezTo>
                                      <a:pt x="17529" y="14849"/>
                                      <a:pt x="17509" y="14852"/>
                                      <a:pt x="17463" y="14836"/>
                                    </a:cubicBezTo>
                                    <a:cubicBezTo>
                                      <a:pt x="17418" y="14820"/>
                                      <a:pt x="17380" y="14812"/>
                                      <a:pt x="17357" y="14794"/>
                                    </a:cubicBezTo>
                                    <a:cubicBezTo>
                                      <a:pt x="17339" y="14780"/>
                                      <a:pt x="17335" y="14785"/>
                                      <a:pt x="17315" y="14773"/>
                                    </a:cubicBezTo>
                                    <a:cubicBezTo>
                                      <a:pt x="17335" y="14793"/>
                                      <a:pt x="17327" y="14801"/>
                                      <a:pt x="17357" y="14815"/>
                                    </a:cubicBezTo>
                                    <a:cubicBezTo>
                                      <a:pt x="17394" y="14832"/>
                                      <a:pt x="17451" y="14821"/>
                                      <a:pt x="17485" y="14836"/>
                                    </a:cubicBezTo>
                                    <a:cubicBezTo>
                                      <a:pt x="17519" y="14851"/>
                                      <a:pt x="17560" y="14856"/>
                                      <a:pt x="17590" y="14879"/>
                                    </a:cubicBezTo>
                                    <a:cubicBezTo>
                                      <a:pt x="17612" y="14879"/>
                                      <a:pt x="17619" y="14879"/>
                                      <a:pt x="17612" y="14900"/>
                                    </a:cubicBezTo>
                                    <a:cubicBezTo>
                                      <a:pt x="17577" y="14920"/>
                                      <a:pt x="17547" y="14944"/>
                                      <a:pt x="17527" y="14964"/>
                                    </a:cubicBezTo>
                                    <a:cubicBezTo>
                                      <a:pt x="17502" y="14990"/>
                                      <a:pt x="17503" y="15023"/>
                                      <a:pt x="17485" y="15048"/>
                                    </a:cubicBezTo>
                                    <a:cubicBezTo>
                                      <a:pt x="17465" y="15068"/>
                                      <a:pt x="17458" y="15072"/>
                                      <a:pt x="17463" y="1509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235,14773" coordsize="1399,319" path="m16256,15070c16276,15050,16249,15055,16277,15048c16303,15042,16342,15031,16362,15027c16406,15018,16492,15010,16510,15006c16572,14994,16646,14996,16701,14985c16762,14973,16837,14975,16891,14964c16946,14953,17014,14951,17061,14942c17116,14931,17182,14930,17230,14921c17312,14905,17435,14927,17485,14942c17492,14942,17499,14942,17506,14942c17532,14927,17529,14923,17569,14921c17590,14920,17612,14921,17633,14921c17618,14906,17592,14896,17569,14879c17529,14849,17509,14852,17463,14836c17418,14820,17380,14812,17357,14794c17339,14780,17335,14785,17315,14773c17335,14793,17327,14801,17357,14815c17394,14832,17451,14821,17485,14836c17519,14851,17560,14856,17590,14879c17612,14879,17619,14879,17612,14900c17577,14920,17547,14944,17527,14964c17502,14990,17503,15023,17485,15048c17465,15068,17458,15072,17463,15091e" stroked="t" o:allowincell="t" style="position:absolute;margin-left:166.8pt;margin-top:0.75pt;width:39.6pt;height:9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109220</wp:posOffset>
                      </wp:positionV>
                      <wp:extent cx="160020" cy="206375"/>
                      <wp:effectExtent l="6350" t="6985" r="6350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573">
                                    <a:moveTo>
                                      <a:pt x="16637" y="15240"/>
                                    </a:moveTo>
                                    <a:cubicBezTo>
                                      <a:pt x="16671" y="15265"/>
                                      <a:pt x="16707" y="15275"/>
                                      <a:pt x="16743" y="15303"/>
                                    </a:cubicBezTo>
                                    <a:cubicBezTo>
                                      <a:pt x="16786" y="15335"/>
                                      <a:pt x="16827" y="15339"/>
                                      <a:pt x="16870" y="15367"/>
                                    </a:cubicBezTo>
                                    <a:cubicBezTo>
                                      <a:pt x="16900" y="15387"/>
                                      <a:pt x="16920" y="15400"/>
                                      <a:pt x="16954" y="15409"/>
                                    </a:cubicBezTo>
                                  </a:path>
                                  <a:path w="445" h="573">
                                    <a:moveTo>
                                      <a:pt x="16849" y="15049"/>
                                    </a:moveTo>
                                    <a:cubicBezTo>
                                      <a:pt x="16838" y="15092"/>
                                      <a:pt x="16827" y="15103"/>
                                      <a:pt x="16827" y="15155"/>
                                    </a:cubicBezTo>
                                    <a:cubicBezTo>
                                      <a:pt x="16827" y="15268"/>
                                      <a:pt x="16780" y="15533"/>
                                      <a:pt x="16849" y="15621"/>
                                    </a:cubicBezTo>
                                  </a:path>
                                  <a:path w="445" h="573">
                                    <a:moveTo>
                                      <a:pt x="16764" y="15092"/>
                                    </a:moveTo>
                                    <a:cubicBezTo>
                                      <a:pt x="16757" y="15092"/>
                                      <a:pt x="16750" y="15092"/>
                                      <a:pt x="16743" y="15092"/>
                                    </a:cubicBezTo>
                                    <a:cubicBezTo>
                                      <a:pt x="16754" y="15124"/>
                                      <a:pt x="16772" y="15123"/>
                                      <a:pt x="16785" y="15176"/>
                                    </a:cubicBezTo>
                                    <a:cubicBezTo>
                                      <a:pt x="16798" y="15227"/>
                                      <a:pt x="16823" y="15259"/>
                                      <a:pt x="16849" y="15303"/>
                                    </a:cubicBezTo>
                                    <a:cubicBezTo>
                                      <a:pt x="16877" y="15350"/>
                                      <a:pt x="16893" y="15404"/>
                                      <a:pt x="16912" y="15452"/>
                                    </a:cubicBezTo>
                                    <a:cubicBezTo>
                                      <a:pt x="16929" y="15495"/>
                                      <a:pt x="16933" y="15495"/>
                                      <a:pt x="16933" y="15536"/>
                                    </a:cubicBezTo>
                                  </a:path>
                                  <a:path w="445" h="573">
                                    <a:moveTo>
                                      <a:pt x="17081" y="15198"/>
                                    </a:moveTo>
                                    <a:cubicBezTo>
                                      <a:pt x="17081" y="15205"/>
                                      <a:pt x="17081" y="15212"/>
                                      <a:pt x="17081" y="15219"/>
                                    </a:cubicBezTo>
                                    <a:cubicBezTo>
                                      <a:pt x="17048" y="15227"/>
                                      <a:pt x="17006" y="15260"/>
                                      <a:pt x="16976" y="15282"/>
                                    </a:cubicBezTo>
                                    <a:cubicBezTo>
                                      <a:pt x="16930" y="15316"/>
                                      <a:pt x="16862" y="15354"/>
                                      <a:pt x="16827" y="15388"/>
                                    </a:cubicBezTo>
                                    <a:cubicBezTo>
                                      <a:pt x="16782" y="15433"/>
                                      <a:pt x="16753" y="15442"/>
                                      <a:pt x="16700" y="15473"/>
                                    </a:cubicBezTo>
                                    <a:cubicBezTo>
                                      <a:pt x="16668" y="15492"/>
                                      <a:pt x="16676" y="15494"/>
                                      <a:pt x="16637" y="1549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637,15049" coordsize="445,573" path="m16637,15240c16671,15265,16707,15275,16743,15303c16786,15335,16827,15339,16870,15367c16900,15387,16920,15400,16954,15409em16849,15049c16838,15092,16827,15103,16827,15155c16827,15268,16780,15533,16849,15621em16764,15092c16757,15092,16750,15092,16743,15092c16754,15124,16772,15123,16785,15176c16798,15227,16823,15259,16849,15303c16877,15350,16893,15404,16912,15452c16929,15495,16933,15495,16933,15536em17081,15198c17081,15205,17081,15212,17081,15219c17048,15227,17006,15260,16976,15282c16930,15316,16862,15354,16827,15388c16782,15433,16753,15442,16700,15473c16668,15492,16676,15494,16637,15494e" stroked="t" o:allowincell="t" style="position:absolute;margin-left:178.2pt;margin-top:8.6pt;width:12.55pt;height:16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954780</wp:posOffset>
                      </wp:positionH>
                      <wp:positionV relativeFrom="paragraph">
                        <wp:posOffset>101600</wp:posOffset>
                      </wp:positionV>
                      <wp:extent cx="1593215" cy="1029335"/>
                      <wp:effectExtent l="6985" t="6985" r="6350" b="762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360" cy="102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2859">
                                    <a:moveTo>
                                      <a:pt x="21378" y="15176"/>
                                    </a:moveTo>
                                    <a:cubicBezTo>
                                      <a:pt x="21357" y="15176"/>
                                      <a:pt x="21350" y="15176"/>
                                      <a:pt x="21336" y="15176"/>
                                    </a:cubicBezTo>
                                    <a:cubicBezTo>
                                      <a:pt x="21347" y="15209"/>
                                      <a:pt x="21351" y="15196"/>
                                      <a:pt x="21357" y="15240"/>
                                    </a:cubicBezTo>
                                    <a:cubicBezTo>
                                      <a:pt x="21364" y="15294"/>
                                      <a:pt x="21352" y="15302"/>
                                      <a:pt x="21378" y="15346"/>
                                    </a:cubicBezTo>
                                    <a:cubicBezTo>
                                      <a:pt x="21405" y="15391"/>
                                      <a:pt x="21397" y="15376"/>
                                      <a:pt x="21442" y="15388"/>
                                    </a:cubicBezTo>
                                    <a:cubicBezTo>
                                      <a:pt x="21491" y="15401"/>
                                      <a:pt x="21513" y="15375"/>
                                      <a:pt x="21548" y="15367"/>
                                    </a:cubicBezTo>
                                    <a:cubicBezTo>
                                      <a:pt x="21590" y="15357"/>
                                      <a:pt x="21629" y="15341"/>
                                      <a:pt x="21675" y="15325"/>
                                    </a:cubicBezTo>
                                    <a:cubicBezTo>
                                      <a:pt x="21699" y="15317"/>
                                      <a:pt x="21776" y="15281"/>
                                      <a:pt x="21802" y="15282"/>
                                    </a:cubicBezTo>
                                    <a:cubicBezTo>
                                      <a:pt x="21842" y="15283"/>
                                      <a:pt x="21851" y="15306"/>
                                      <a:pt x="21865" y="15325"/>
                                    </a:cubicBezTo>
                                    <a:cubicBezTo>
                                      <a:pt x="21888" y="15359"/>
                                      <a:pt x="21893" y="15384"/>
                                      <a:pt x="21886" y="15430"/>
                                    </a:cubicBezTo>
                                    <a:cubicBezTo>
                                      <a:pt x="21880" y="15469"/>
                                      <a:pt x="21855" y="15494"/>
                                      <a:pt x="21844" y="15536"/>
                                    </a:cubicBezTo>
                                    <a:cubicBezTo>
                                      <a:pt x="21835" y="15569"/>
                                      <a:pt x="21828" y="15609"/>
                                      <a:pt x="21823" y="15642"/>
                                    </a:cubicBezTo>
                                    <a:cubicBezTo>
                                      <a:pt x="21817" y="15683"/>
                                      <a:pt x="21827" y="15695"/>
                                      <a:pt x="21844" y="15727"/>
                                    </a:cubicBezTo>
                                    <a:cubicBezTo>
                                      <a:pt x="21857" y="15752"/>
                                      <a:pt x="21870" y="15760"/>
                                      <a:pt x="21907" y="15769"/>
                                    </a:cubicBezTo>
                                    <a:cubicBezTo>
                                      <a:pt x="21943" y="15778"/>
                                      <a:pt x="21980" y="15786"/>
                                      <a:pt x="22013" y="15790"/>
                                    </a:cubicBezTo>
                                    <a:cubicBezTo>
                                      <a:pt x="22074" y="15798"/>
                                      <a:pt x="22153" y="15805"/>
                                      <a:pt x="22204" y="15811"/>
                                    </a:cubicBezTo>
                                    <a:cubicBezTo>
                                      <a:pt x="22255" y="15817"/>
                                      <a:pt x="22277" y="15805"/>
                                      <a:pt x="22310" y="15854"/>
                                    </a:cubicBezTo>
                                    <a:cubicBezTo>
                                      <a:pt x="22334" y="15889"/>
                                      <a:pt x="22328" y="15896"/>
                                      <a:pt x="22331" y="15938"/>
                                    </a:cubicBezTo>
                                    <a:cubicBezTo>
                                      <a:pt x="22334" y="15980"/>
                                      <a:pt x="22330" y="15990"/>
                                      <a:pt x="22310" y="16023"/>
                                    </a:cubicBezTo>
                                    <a:cubicBezTo>
                                      <a:pt x="22269" y="16092"/>
                                      <a:pt x="22155" y="16135"/>
                                      <a:pt x="22140" y="16214"/>
                                    </a:cubicBezTo>
                                    <a:cubicBezTo>
                                      <a:pt x="22134" y="16246"/>
                                      <a:pt x="22148" y="16262"/>
                                      <a:pt x="22161" y="16277"/>
                                    </a:cubicBezTo>
                                    <a:cubicBezTo>
                                      <a:pt x="22171" y="16289"/>
                                      <a:pt x="22244" y="16306"/>
                                      <a:pt x="22267" y="16319"/>
                                    </a:cubicBezTo>
                                    <a:cubicBezTo>
                                      <a:pt x="22302" y="16338"/>
                                      <a:pt x="22340" y="16345"/>
                                      <a:pt x="22373" y="16362"/>
                                    </a:cubicBezTo>
                                    <a:cubicBezTo>
                                      <a:pt x="22410" y="16381"/>
                                      <a:pt x="22467" y="16419"/>
                                      <a:pt x="22500" y="16446"/>
                                    </a:cubicBezTo>
                                    <a:cubicBezTo>
                                      <a:pt x="22529" y="16470"/>
                                      <a:pt x="22548" y="16501"/>
                                      <a:pt x="22564" y="16531"/>
                                    </a:cubicBezTo>
                                    <a:cubicBezTo>
                                      <a:pt x="22590" y="16579"/>
                                      <a:pt x="22589" y="16597"/>
                                      <a:pt x="22585" y="16637"/>
                                    </a:cubicBezTo>
                                    <a:cubicBezTo>
                                      <a:pt x="22582" y="16667"/>
                                      <a:pt x="22564" y="16699"/>
                                      <a:pt x="22542" y="16722"/>
                                    </a:cubicBezTo>
                                    <a:cubicBezTo>
                                      <a:pt x="22516" y="16749"/>
                                      <a:pt x="22472" y="16765"/>
                                      <a:pt x="22437" y="16785"/>
                                    </a:cubicBezTo>
                                    <a:cubicBezTo>
                                      <a:pt x="22409" y="16801"/>
                                      <a:pt x="22360" y="16811"/>
                                      <a:pt x="22331" y="16827"/>
                                    </a:cubicBezTo>
                                    <a:cubicBezTo>
                                      <a:pt x="22299" y="16844"/>
                                      <a:pt x="22274" y="16863"/>
                                      <a:pt x="22246" y="16891"/>
                                    </a:cubicBezTo>
                                    <a:cubicBezTo>
                                      <a:pt x="22223" y="16914"/>
                                      <a:pt x="22231" y="16908"/>
                                      <a:pt x="22225" y="16954"/>
                                    </a:cubicBezTo>
                                    <a:cubicBezTo>
                                      <a:pt x="22221" y="16983"/>
                                      <a:pt x="22214" y="16998"/>
                                      <a:pt x="22225" y="17039"/>
                                    </a:cubicBezTo>
                                    <a:cubicBezTo>
                                      <a:pt x="22236" y="17083"/>
                                      <a:pt x="22240" y="17084"/>
                                      <a:pt x="22267" y="17124"/>
                                    </a:cubicBezTo>
                                    <a:cubicBezTo>
                                      <a:pt x="22281" y="17145"/>
                                      <a:pt x="22317" y="17182"/>
                                      <a:pt x="22331" y="17208"/>
                                    </a:cubicBezTo>
                                    <a:cubicBezTo>
                                      <a:pt x="22351" y="17244"/>
                                      <a:pt x="22378" y="17279"/>
                                      <a:pt x="22394" y="17314"/>
                                    </a:cubicBezTo>
                                    <a:cubicBezTo>
                                      <a:pt x="22407" y="17342"/>
                                      <a:pt x="22451" y="17395"/>
                                      <a:pt x="22458" y="17420"/>
                                    </a:cubicBezTo>
                                    <a:cubicBezTo>
                                      <a:pt x="22467" y="17452"/>
                                      <a:pt x="22466" y="17528"/>
                                      <a:pt x="22437" y="17547"/>
                                    </a:cubicBezTo>
                                    <a:cubicBezTo>
                                      <a:pt x="22411" y="17564"/>
                                      <a:pt x="22383" y="17562"/>
                                      <a:pt x="22352" y="17568"/>
                                    </a:cubicBezTo>
                                    <a:cubicBezTo>
                                      <a:pt x="22264" y="17585"/>
                                      <a:pt x="22137" y="17580"/>
                                      <a:pt x="22056" y="17589"/>
                                    </a:cubicBezTo>
                                    <a:cubicBezTo>
                                      <a:pt x="22013" y="17594"/>
                                      <a:pt x="21981" y="17576"/>
                                      <a:pt x="21950" y="17611"/>
                                    </a:cubicBezTo>
                                    <a:cubicBezTo>
                                      <a:pt x="21934" y="17629"/>
                                      <a:pt x="21929" y="17668"/>
                                      <a:pt x="21929" y="17695"/>
                                    </a:cubicBezTo>
                                    <a:cubicBezTo>
                                      <a:pt x="21929" y="17730"/>
                                      <a:pt x="21949" y="17745"/>
                                      <a:pt x="21950" y="17780"/>
                                    </a:cubicBezTo>
                                    <a:cubicBezTo>
                                      <a:pt x="21952" y="17831"/>
                                      <a:pt x="21939" y="17843"/>
                                      <a:pt x="21929" y="17886"/>
                                    </a:cubicBezTo>
                                    <a:cubicBezTo>
                                      <a:pt x="21918" y="17853"/>
                                      <a:pt x="21899" y="17818"/>
                                      <a:pt x="21886" y="17780"/>
                                    </a:cubicBezTo>
                                    <a:cubicBezTo>
                                      <a:pt x="21876" y="17751"/>
                                      <a:pt x="21874" y="17723"/>
                                      <a:pt x="21865" y="17695"/>
                                    </a:cubicBezTo>
                                    <a:cubicBezTo>
                                      <a:pt x="21851" y="17654"/>
                                      <a:pt x="21858" y="17607"/>
                                      <a:pt x="21844" y="17568"/>
                                    </a:cubicBezTo>
                                    <a:cubicBezTo>
                                      <a:pt x="21837" y="17561"/>
                                      <a:pt x="21830" y="17554"/>
                                      <a:pt x="21823" y="17547"/>
                                    </a:cubicBezTo>
                                    <a:cubicBezTo>
                                      <a:pt x="21830" y="17578"/>
                                      <a:pt x="21841" y="17603"/>
                                      <a:pt x="21844" y="17632"/>
                                    </a:cubicBezTo>
                                    <a:cubicBezTo>
                                      <a:pt x="21851" y="17691"/>
                                      <a:pt x="21850" y="17730"/>
                                      <a:pt x="21865" y="17780"/>
                                    </a:cubicBezTo>
                                    <a:cubicBezTo>
                                      <a:pt x="21871" y="17801"/>
                                      <a:pt x="21886" y="17875"/>
                                      <a:pt x="21907" y="17886"/>
                                    </a:cubicBezTo>
                                    <a:cubicBezTo>
                                      <a:pt x="21941" y="17904"/>
                                      <a:pt x="21969" y="17870"/>
                                      <a:pt x="21992" y="17865"/>
                                    </a:cubicBezTo>
                                    <a:cubicBezTo>
                                      <a:pt x="22020" y="17858"/>
                                      <a:pt x="22049" y="17853"/>
                                      <a:pt x="22077" y="17843"/>
                                    </a:cubicBezTo>
                                    <a:cubicBezTo>
                                      <a:pt x="22106" y="17833"/>
                                      <a:pt x="22130" y="17831"/>
                                      <a:pt x="22161" y="17822"/>
                                    </a:cubicBezTo>
                                    <a:cubicBezTo>
                                      <a:pt x="22185" y="17815"/>
                                      <a:pt x="22202" y="17809"/>
                                      <a:pt x="22225" y="17801"/>
                                    </a:cubicBezTo>
                                  </a:path>
                                  <a:path w="4425" h="2859">
                                    <a:moveTo>
                                      <a:pt x="22564" y="15494"/>
                                    </a:moveTo>
                                    <a:cubicBezTo>
                                      <a:pt x="22564" y="15534"/>
                                      <a:pt x="22545" y="15544"/>
                                      <a:pt x="22542" y="15579"/>
                                    </a:cubicBezTo>
                                    <a:cubicBezTo>
                                      <a:pt x="22535" y="15667"/>
                                      <a:pt x="22541" y="15758"/>
                                      <a:pt x="22564" y="15833"/>
                                    </a:cubicBezTo>
                                    <a:cubicBezTo>
                                      <a:pt x="22566" y="15839"/>
                                      <a:pt x="22564" y="15911"/>
                                      <a:pt x="22564" y="15854"/>
                                    </a:cubicBezTo>
                                    <a:cubicBezTo>
                                      <a:pt x="22564" y="15770"/>
                                      <a:pt x="22572" y="15699"/>
                                      <a:pt x="22585" y="15621"/>
                                    </a:cubicBezTo>
                                    <a:cubicBezTo>
                                      <a:pt x="22593" y="15571"/>
                                      <a:pt x="22598" y="15515"/>
                                      <a:pt x="22606" y="15473"/>
                                    </a:cubicBezTo>
                                    <a:cubicBezTo>
                                      <a:pt x="22615" y="15428"/>
                                      <a:pt x="22585" y="15412"/>
                                      <a:pt x="22585" y="15367"/>
                                    </a:cubicBezTo>
                                    <a:cubicBezTo>
                                      <a:pt x="22585" y="15360"/>
                                      <a:pt x="22585" y="15353"/>
                                      <a:pt x="22585" y="15346"/>
                                    </a:cubicBezTo>
                                    <a:cubicBezTo>
                                      <a:pt x="22608" y="15354"/>
                                      <a:pt x="22618" y="15395"/>
                                      <a:pt x="22627" y="15430"/>
                                    </a:cubicBezTo>
                                    <a:cubicBezTo>
                                      <a:pt x="22639" y="15477"/>
                                      <a:pt x="22660" y="15539"/>
                                      <a:pt x="22691" y="15579"/>
                                    </a:cubicBezTo>
                                    <a:cubicBezTo>
                                      <a:pt x="22729" y="15628"/>
                                      <a:pt x="22759" y="15679"/>
                                      <a:pt x="22796" y="15727"/>
                                    </a:cubicBezTo>
                                    <a:cubicBezTo>
                                      <a:pt x="22808" y="15743"/>
                                      <a:pt x="22858" y="15789"/>
                                      <a:pt x="22860" y="15790"/>
                                    </a:cubicBezTo>
                                    <a:cubicBezTo>
                                      <a:pt x="22881" y="15790"/>
                                      <a:pt x="22888" y="15790"/>
                                      <a:pt x="22881" y="15811"/>
                                    </a:cubicBezTo>
                                  </a:path>
                                  <a:path w="4425" h="2859">
                                    <a:moveTo>
                                      <a:pt x="22542" y="15642"/>
                                    </a:moveTo>
                                    <a:cubicBezTo>
                                      <a:pt x="22614" y="15642"/>
                                      <a:pt x="22666" y="15638"/>
                                      <a:pt x="22733" y="15621"/>
                                    </a:cubicBezTo>
                                    <a:cubicBezTo>
                                      <a:pt x="22772" y="15611"/>
                                      <a:pt x="22783" y="15639"/>
                                      <a:pt x="22796" y="15600"/>
                                    </a:cubicBezTo>
                                  </a:path>
                                  <a:path w="4425" h="2859">
                                    <a:moveTo>
                                      <a:pt x="22839" y="15198"/>
                                    </a:moveTo>
                                    <a:cubicBezTo>
                                      <a:pt x="22839" y="15241"/>
                                      <a:pt x="22840" y="15247"/>
                                      <a:pt x="22860" y="15282"/>
                                    </a:cubicBezTo>
                                    <a:cubicBezTo>
                                      <a:pt x="22895" y="15344"/>
                                      <a:pt x="22902" y="15411"/>
                                      <a:pt x="22923" y="15473"/>
                                    </a:cubicBezTo>
                                    <a:cubicBezTo>
                                      <a:pt x="22944" y="15533"/>
                                      <a:pt x="22954" y="15605"/>
                                      <a:pt x="22987" y="15663"/>
                                    </a:cubicBezTo>
                                    <a:cubicBezTo>
                                      <a:pt x="22994" y="15675"/>
                                      <a:pt x="23024" y="15744"/>
                                      <a:pt x="23029" y="15748"/>
                                    </a:cubicBezTo>
                                    <a:cubicBezTo>
                                      <a:pt x="23036" y="15748"/>
                                      <a:pt x="23043" y="15748"/>
                                      <a:pt x="23050" y="15748"/>
                                    </a:cubicBezTo>
                                    <a:cubicBezTo>
                                      <a:pt x="23023" y="15712"/>
                                      <a:pt x="23029" y="15690"/>
                                      <a:pt x="23029" y="15642"/>
                                    </a:cubicBezTo>
                                    <a:cubicBezTo>
                                      <a:pt x="23029" y="15584"/>
                                      <a:pt x="23060" y="15579"/>
                                      <a:pt x="23093" y="15557"/>
                                    </a:cubicBezTo>
                                    <a:cubicBezTo>
                                      <a:pt x="23136" y="15528"/>
                                      <a:pt x="23156" y="15538"/>
                                      <a:pt x="23199" y="15557"/>
                                    </a:cubicBezTo>
                                    <a:cubicBezTo>
                                      <a:pt x="23238" y="15574"/>
                                      <a:pt x="23278" y="15599"/>
                                      <a:pt x="23283" y="15642"/>
                                    </a:cubicBezTo>
                                    <a:cubicBezTo>
                                      <a:pt x="23288" y="15689"/>
                                      <a:pt x="23268" y="15704"/>
                                      <a:pt x="23220" y="15706"/>
                                    </a:cubicBezTo>
                                    <a:cubicBezTo>
                                      <a:pt x="23170" y="15709"/>
                                      <a:pt x="23099" y="15743"/>
                                      <a:pt x="23050" y="15727"/>
                                    </a:cubicBezTo>
                                    <a:cubicBezTo>
                                      <a:pt x="23016" y="15710"/>
                                      <a:pt x="23010" y="15703"/>
                                      <a:pt x="22987" y="15706"/>
                                    </a:cubicBezTo>
                                  </a:path>
                                  <a:path w="4425" h="2859">
                                    <a:moveTo>
                                      <a:pt x="23516" y="15409"/>
                                    </a:moveTo>
                                    <a:cubicBezTo>
                                      <a:pt x="23505" y="15377"/>
                                      <a:pt x="23491" y="15388"/>
                                      <a:pt x="23453" y="15388"/>
                                    </a:cubicBezTo>
                                    <a:cubicBezTo>
                                      <a:pt x="23410" y="15388"/>
                                      <a:pt x="23381" y="15382"/>
                                      <a:pt x="23347" y="15409"/>
                                    </a:cubicBezTo>
                                    <a:cubicBezTo>
                                      <a:pt x="23308" y="15440"/>
                                      <a:pt x="23332" y="15471"/>
                                      <a:pt x="23368" y="15494"/>
                                    </a:cubicBezTo>
                                    <a:cubicBezTo>
                                      <a:pt x="23421" y="15528"/>
                                      <a:pt x="23437" y="15569"/>
                                      <a:pt x="23495" y="15600"/>
                                    </a:cubicBezTo>
                                    <a:cubicBezTo>
                                      <a:pt x="23533" y="15620"/>
                                      <a:pt x="23550" y="15634"/>
                                      <a:pt x="23580" y="15663"/>
                                    </a:cubicBezTo>
                                    <a:cubicBezTo>
                                      <a:pt x="23533" y="15700"/>
                                      <a:pt x="23512" y="15706"/>
                                      <a:pt x="23453" y="15706"/>
                                    </a:cubicBezTo>
                                    <a:cubicBezTo>
                                      <a:pt x="23419" y="15706"/>
                                      <a:pt x="23407" y="15684"/>
                                      <a:pt x="23368" y="15684"/>
                                    </a:cubicBezTo>
                                  </a:path>
                                  <a:path w="4425" h="2859">
                                    <a:moveTo>
                                      <a:pt x="23707" y="15494"/>
                                    </a:moveTo>
                                    <a:cubicBezTo>
                                      <a:pt x="23682" y="15518"/>
                                      <a:pt x="23653" y="15548"/>
                                      <a:pt x="23643" y="15579"/>
                                    </a:cubicBezTo>
                                    <a:cubicBezTo>
                                      <a:pt x="23633" y="15610"/>
                                      <a:pt x="23656" y="15650"/>
                                      <a:pt x="23685" y="15663"/>
                                    </a:cubicBezTo>
                                    <a:cubicBezTo>
                                      <a:pt x="23717" y="15677"/>
                                      <a:pt x="23769" y="15662"/>
                                      <a:pt x="23791" y="15642"/>
                                    </a:cubicBezTo>
                                    <a:cubicBezTo>
                                      <a:pt x="23832" y="15606"/>
                                      <a:pt x="23834" y="15621"/>
                                      <a:pt x="23834" y="15557"/>
                                    </a:cubicBezTo>
                                    <a:cubicBezTo>
                                      <a:pt x="23834" y="15506"/>
                                      <a:pt x="23826" y="15525"/>
                                      <a:pt x="23791" y="15494"/>
                                    </a:cubicBezTo>
                                    <a:cubicBezTo>
                                      <a:pt x="23757" y="15464"/>
                                      <a:pt x="23753" y="15452"/>
                                      <a:pt x="23707" y="15452"/>
                                    </a:cubicBezTo>
                                  </a:path>
                                  <a:path w="4425" h="2859">
                                    <a:moveTo>
                                      <a:pt x="23918" y="15579"/>
                                    </a:moveTo>
                                    <a:cubicBezTo>
                                      <a:pt x="23920" y="15585"/>
                                      <a:pt x="23937" y="15662"/>
                                      <a:pt x="23939" y="15663"/>
                                    </a:cubicBezTo>
                                    <a:cubicBezTo>
                                      <a:pt x="23959" y="15678"/>
                                      <a:pt x="23984" y="15681"/>
                                      <a:pt x="23961" y="15642"/>
                                    </a:cubicBezTo>
                                    <a:cubicBezTo>
                                      <a:pt x="23933" y="15593"/>
                                      <a:pt x="23937" y="15561"/>
                                      <a:pt x="23918" y="15515"/>
                                    </a:cubicBezTo>
                                    <a:cubicBezTo>
                                      <a:pt x="23897" y="15465"/>
                                      <a:pt x="23903" y="15465"/>
                                      <a:pt x="23918" y="15430"/>
                                    </a:cubicBezTo>
                                    <a:cubicBezTo>
                                      <a:pt x="23928" y="15407"/>
                                      <a:pt x="23942" y="15366"/>
                                      <a:pt x="23982" y="15388"/>
                                    </a:cubicBezTo>
                                    <a:cubicBezTo>
                                      <a:pt x="24003" y="15409"/>
                                      <a:pt x="24010" y="15416"/>
                                      <a:pt x="24024" y="15430"/>
                                    </a:cubicBezTo>
                                  </a:path>
                                  <a:path w="4425" h="2859">
                                    <a:moveTo>
                                      <a:pt x="24130" y="15494"/>
                                    </a:moveTo>
                                    <a:cubicBezTo>
                                      <a:pt x="24124" y="15517"/>
                                      <a:pt x="24094" y="15551"/>
                                      <a:pt x="24109" y="15579"/>
                                    </a:cubicBezTo>
                                    <a:cubicBezTo>
                                      <a:pt x="24132" y="15621"/>
                                      <a:pt x="24130" y="15658"/>
                                      <a:pt x="24151" y="15706"/>
                                    </a:cubicBezTo>
                                    <a:cubicBezTo>
                                      <a:pt x="24176" y="15764"/>
                                      <a:pt x="24177" y="15820"/>
                                      <a:pt x="24215" y="15875"/>
                                    </a:cubicBezTo>
                                    <a:cubicBezTo>
                                      <a:pt x="24235" y="15904"/>
                                      <a:pt x="24256" y="15932"/>
                                      <a:pt x="24278" y="15960"/>
                                    </a:cubicBezTo>
                                    <a:cubicBezTo>
                                      <a:pt x="24278" y="15923"/>
                                      <a:pt x="24269" y="15887"/>
                                      <a:pt x="24257" y="15854"/>
                                    </a:cubicBezTo>
                                    <a:cubicBezTo>
                                      <a:pt x="24236" y="15795"/>
                                      <a:pt x="24206" y="15725"/>
                                      <a:pt x="24193" y="15663"/>
                                    </a:cubicBezTo>
                                    <a:cubicBezTo>
                                      <a:pt x="24177" y="15591"/>
                                      <a:pt x="24154" y="15535"/>
                                      <a:pt x="24130" y="15473"/>
                                    </a:cubicBezTo>
                                    <a:cubicBezTo>
                                      <a:pt x="24115" y="15433"/>
                                      <a:pt x="24087" y="15385"/>
                                      <a:pt x="24130" y="15346"/>
                                    </a:cubicBezTo>
                                    <a:cubicBezTo>
                                      <a:pt x="24166" y="15313"/>
                                      <a:pt x="24222" y="15325"/>
                                      <a:pt x="24257" y="15346"/>
                                    </a:cubicBezTo>
                                    <a:cubicBezTo>
                                      <a:pt x="24289" y="15365"/>
                                      <a:pt x="24296" y="15420"/>
                                      <a:pt x="24299" y="15452"/>
                                    </a:cubicBezTo>
                                    <a:cubicBezTo>
                                      <a:pt x="24302" y="15486"/>
                                      <a:pt x="24270" y="15542"/>
                                      <a:pt x="24236" y="15557"/>
                                    </a:cubicBezTo>
                                    <a:cubicBezTo>
                                      <a:pt x="24207" y="15570"/>
                                      <a:pt x="24183" y="15592"/>
                                      <a:pt x="24151" y="15600"/>
                                    </a:cubicBezTo>
                                  </a:path>
                                  <a:path w="4425" h="2859">
                                    <a:moveTo>
                                      <a:pt x="24469" y="15028"/>
                                    </a:moveTo>
                                    <a:cubicBezTo>
                                      <a:pt x="24457" y="15086"/>
                                      <a:pt x="24447" y="15112"/>
                                      <a:pt x="24447" y="15176"/>
                                    </a:cubicBezTo>
                                    <a:cubicBezTo>
                                      <a:pt x="24447" y="15307"/>
                                      <a:pt x="24449" y="15433"/>
                                      <a:pt x="24469" y="15557"/>
                                    </a:cubicBezTo>
                                    <a:cubicBezTo>
                                      <a:pt x="24476" y="15602"/>
                                      <a:pt x="24492" y="15674"/>
                                      <a:pt x="24532" y="15706"/>
                                    </a:cubicBezTo>
                                    <a:cubicBezTo>
                                      <a:pt x="24575" y="15740"/>
                                      <a:pt x="24610" y="15717"/>
                                      <a:pt x="24659" y="15706"/>
                                    </a:cubicBezTo>
                                    <a:cubicBezTo>
                                      <a:pt x="24715" y="15693"/>
                                      <a:pt x="24722" y="15706"/>
                                      <a:pt x="24765" y="15663"/>
                                    </a:cubicBezTo>
                                    <a:cubicBezTo>
                                      <a:pt x="24788" y="15639"/>
                                      <a:pt x="24787" y="15626"/>
                                      <a:pt x="24807" y="15600"/>
                                    </a:cubicBezTo>
                                  </a:path>
                                  <a:path w="4425" h="2859">
                                    <a:moveTo>
                                      <a:pt x="24299" y="15367"/>
                                    </a:moveTo>
                                    <a:cubicBezTo>
                                      <a:pt x="24361" y="15367"/>
                                      <a:pt x="24411" y="15356"/>
                                      <a:pt x="24469" y="15346"/>
                                    </a:cubicBezTo>
                                    <a:cubicBezTo>
                                      <a:pt x="24534" y="15335"/>
                                      <a:pt x="24580" y="15353"/>
                                      <a:pt x="24638" y="15367"/>
                                    </a:cubicBezTo>
                                    <a:cubicBezTo>
                                      <a:pt x="24645" y="15367"/>
                                      <a:pt x="24652" y="15367"/>
                                      <a:pt x="24659" y="15367"/>
                                    </a:cubicBezTo>
                                    <a:cubicBezTo>
                                      <a:pt x="24669" y="15396"/>
                                      <a:pt x="24689" y="15393"/>
                                      <a:pt x="24701" y="15430"/>
                                    </a:cubicBezTo>
                                    <a:cubicBezTo>
                                      <a:pt x="24712" y="15463"/>
                                      <a:pt x="24738" y="15504"/>
                                      <a:pt x="24744" y="15536"/>
                                    </a:cubicBezTo>
                                    <a:cubicBezTo>
                                      <a:pt x="24754" y="15585"/>
                                      <a:pt x="24757" y="15603"/>
                                      <a:pt x="24786" y="15642"/>
                                    </a:cubicBezTo>
                                  </a:path>
                                  <a:path w="4425" h="2859">
                                    <a:moveTo>
                                      <a:pt x="24998" y="15282"/>
                                    </a:moveTo>
                                    <a:cubicBezTo>
                                      <a:pt x="24973" y="15290"/>
                                      <a:pt x="24962" y="15300"/>
                                      <a:pt x="24934" y="15325"/>
                                    </a:cubicBezTo>
                                    <a:cubicBezTo>
                                      <a:pt x="24895" y="15360"/>
                                      <a:pt x="24874" y="15404"/>
                                      <a:pt x="24871" y="15452"/>
                                    </a:cubicBezTo>
                                    <a:cubicBezTo>
                                      <a:pt x="24868" y="15507"/>
                                      <a:pt x="24898" y="15520"/>
                                      <a:pt x="24934" y="15557"/>
                                    </a:cubicBezTo>
                                    <a:cubicBezTo>
                                      <a:pt x="24951" y="15574"/>
                                      <a:pt x="25034" y="15599"/>
                                      <a:pt x="25061" y="15579"/>
                                    </a:cubicBezTo>
                                    <a:cubicBezTo>
                                      <a:pt x="25064" y="15577"/>
                                      <a:pt x="25104" y="15477"/>
                                      <a:pt x="25104" y="15473"/>
                                    </a:cubicBezTo>
                                    <a:cubicBezTo>
                                      <a:pt x="25095" y="15400"/>
                                      <a:pt x="25051" y="15363"/>
                                      <a:pt x="25019" y="15303"/>
                                    </a:cubicBezTo>
                                    <a:cubicBezTo>
                                      <a:pt x="25006" y="15278"/>
                                      <a:pt x="25001" y="15264"/>
                                      <a:pt x="24977" y="15240"/>
                                    </a:cubicBezTo>
                                    <a:cubicBezTo>
                                      <a:pt x="24994" y="15248"/>
                                      <a:pt x="25063" y="15303"/>
                                      <a:pt x="25082" y="15325"/>
                                    </a:cubicBezTo>
                                    <a:cubicBezTo>
                                      <a:pt x="25118" y="15366"/>
                                      <a:pt x="25134" y="15429"/>
                                      <a:pt x="25167" y="15473"/>
                                    </a:cubicBezTo>
                                    <a:cubicBezTo>
                                      <a:pt x="25188" y="15502"/>
                                      <a:pt x="25209" y="15529"/>
                                      <a:pt x="25231" y="15536"/>
                                    </a:cubicBezTo>
                                    <a:cubicBezTo>
                                      <a:pt x="25231" y="15489"/>
                                      <a:pt x="25221" y="15476"/>
                                      <a:pt x="25209" y="15430"/>
                                    </a:cubicBezTo>
                                    <a:cubicBezTo>
                                      <a:pt x="25198" y="15389"/>
                                      <a:pt x="25219" y="15319"/>
                                      <a:pt x="25231" y="15282"/>
                                    </a:cubicBezTo>
                                    <a:cubicBezTo>
                                      <a:pt x="25246" y="15238"/>
                                      <a:pt x="25274" y="15208"/>
                                      <a:pt x="25315" y="15198"/>
                                    </a:cubicBezTo>
                                    <a:cubicBezTo>
                                      <a:pt x="25340" y="15206"/>
                                      <a:pt x="25341" y="15231"/>
                                      <a:pt x="25358" y="15261"/>
                                    </a:cubicBezTo>
                                    <a:cubicBezTo>
                                      <a:pt x="25387" y="15311"/>
                                      <a:pt x="25391" y="15359"/>
                                      <a:pt x="25421" y="15409"/>
                                    </a:cubicBezTo>
                                    <a:cubicBezTo>
                                      <a:pt x="25448" y="15454"/>
                                      <a:pt x="25476" y="15495"/>
                                      <a:pt x="25527" y="15515"/>
                                    </a:cubicBezTo>
                                    <a:cubicBezTo>
                                      <a:pt x="25566" y="15531"/>
                                      <a:pt x="25607" y="15496"/>
                                      <a:pt x="25633" y="15473"/>
                                    </a:cubicBezTo>
                                    <a:cubicBezTo>
                                      <a:pt x="25684" y="15428"/>
                                      <a:pt x="25706" y="15379"/>
                                      <a:pt x="25739" y="15325"/>
                                    </a:cubicBezTo>
                                    <a:cubicBezTo>
                                      <a:pt x="25766" y="15281"/>
                                      <a:pt x="25760" y="15247"/>
                                      <a:pt x="25760" y="1519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1336,15028" coordsize="4425,2859" path="m21378,15176c21357,15176,21350,15176,21336,15176c21347,15209,21351,15196,21357,15240c21364,15294,21352,15302,21378,15346c21405,15391,21397,15376,21442,15388c21491,15401,21513,15375,21548,15367c21590,15357,21629,15341,21675,15325c21699,15317,21776,15281,21802,15282c21842,15283,21851,15306,21865,15325c21888,15359,21893,15384,21886,15430c21880,15469,21855,15494,21844,15536c21835,15569,21828,15609,21823,15642c21817,15683,21827,15695,21844,15727c21857,15752,21870,15760,21907,15769c21943,15778,21980,15786,22013,15790c22074,15798,22153,15805,22204,15811c22255,15817,22277,15805,22310,15854c22334,15889,22328,15896,22331,15938c22334,15980,22330,15990,22310,16023c22269,16092,22155,16135,22140,16214c22134,16246,22148,16262,22161,16277c22171,16289,22244,16306,22267,16319c22302,16338,22340,16345,22373,16362c22410,16381,22467,16419,22500,16446c22529,16470,22548,16501,22564,16531c22590,16579,22589,16597,22585,16637c22582,16667,22564,16699,22542,16722c22516,16749,22472,16765,22437,16785c22409,16801,22360,16811,22331,16827c22299,16844,22274,16863,22246,16891c22223,16914,22231,16908,22225,16954c22221,16983,22214,16998,22225,17039c22236,17083,22240,17084,22267,17124c22281,17145,22317,17182,22331,17208c22351,17244,22378,17279,22394,17314c22407,17342,22451,17395,22458,17420c22467,17452,22466,17528,22437,17547c22411,17564,22383,17562,22352,17568c22264,17585,22137,17580,22056,17589c22013,17594,21981,17576,21950,17611c21934,17629,21929,17668,21929,17695c21929,17730,21949,17745,21950,17780c21952,17831,21939,17843,21929,17886c21918,17853,21899,17818,21886,17780c21876,17751,21874,17723,21865,17695c21851,17654,21858,17607,21844,17568c21837,17561,21830,17554,21823,17547c21830,17578,21841,17603,21844,17632c21851,17691,21850,17730,21865,17780c21871,17801,21886,17875,21907,17886c21941,17904,21969,17870,21992,17865c22020,17858,22049,17853,22077,17843c22106,17833,22130,17831,22161,17822c22185,17815,22202,17809,22225,17801em22564,15494c22564,15534,22545,15544,22542,15579c22535,15667,22541,15758,22564,15833c22566,15839,22564,15911,22564,15854c22564,15770,22572,15699,22585,15621c22593,15571,22598,15515,22606,15473c22615,15428,22585,15412,22585,15367c22585,15360,22585,15353,22585,15346c22608,15354,22618,15395,22627,15430c22639,15477,22660,15539,22691,15579c22729,15628,22759,15679,22796,15727c22808,15743,22858,15789,22860,15790c22881,15790,22888,15790,22881,15811em22542,15642c22614,15642,22666,15638,22733,15621c22772,15611,22783,15639,22796,15600em22839,15198c22839,15241,22840,15247,22860,15282c22895,15344,22902,15411,22923,15473c22944,15533,22954,15605,22987,15663c22994,15675,23024,15744,23029,15748c23036,15748,23043,15748,23050,15748c23023,15712,23029,15690,23029,15642c23029,15584,23060,15579,23093,15557c23136,15528,23156,15538,23199,15557c23238,15574,23278,15599,23283,15642c23288,15689,23268,15704,23220,15706c23170,15709,23099,15743,23050,15727c23016,15710,23010,15703,22987,15706em23516,15409c23505,15377,23491,15388,23453,15388c23410,15388,23381,15382,23347,15409c23308,15440,23332,15471,23368,15494c23421,15528,23437,15569,23495,15600c23533,15620,23550,15634,23580,15663c23533,15700,23512,15706,23453,15706c23419,15706,23407,15684,23368,15684em23707,15494c23682,15518,23653,15548,23643,15579c23633,15610,23656,15650,23685,15663c23717,15677,23769,15662,23791,15642c23832,15606,23834,15621,23834,15557c23834,15506,23826,15525,23791,15494c23757,15464,23753,15452,23707,15452em23918,15579c23920,15585,23937,15662,23939,15663c23959,15678,23984,15681,23961,15642c23933,15593,23937,15561,23918,15515c23897,15465,23903,15465,23918,15430c23928,15407,23942,15366,23982,15388c24003,15409,24010,15416,24024,15430em24130,15494c24124,15517,24094,15551,24109,15579c24132,15621,24130,15658,24151,15706c24176,15764,24177,15820,24215,15875c24235,15904,24256,15932,24278,15960c24278,15923,24269,15887,24257,15854c24236,15795,24206,15725,24193,15663c24177,15591,24154,15535,24130,15473c24115,15433,24087,15385,24130,15346c24166,15313,24222,15325,24257,15346c24289,15365,24296,15420,24299,15452c24302,15486,24270,15542,24236,15557c24207,15570,24183,15592,24151,15600em24469,15028c24457,15086,24447,15112,24447,15176c24447,15307,24449,15433,24469,15557c24476,15602,24492,15674,24532,15706c24575,15740,24610,15717,24659,15706c24715,15693,24722,15706,24765,15663c24788,15639,24787,15626,24807,15600em24299,15367c24361,15367,24411,15356,24469,15346c24534,15335,24580,15353,24638,15367c24645,15367,24652,15367,24659,15367c24669,15396,24689,15393,24701,15430c24712,15463,24738,15504,24744,15536c24754,15585,24757,15603,24786,15642em24998,15282c24973,15290,24962,15300,24934,15325c24895,15360,24874,15404,24871,15452c24868,15507,24898,15520,24934,15557c24951,15574,25034,15599,25061,15579c25064,15577,25104,15477,25104,15473c25095,15400,25051,15363,25019,15303c25006,15278,25001,15264,24977,15240c24994,15248,25063,15303,25082,15325c25118,15366,25134,15429,25167,15473c25188,15502,25209,15529,25231,15536c25231,15489,25221,15476,25209,15430c25198,15389,25219,15319,25231,15282c25246,15238,25274,15208,25315,15198c25340,15206,25341,15231,25358,15261c25387,15311,25391,15359,25421,15409c25448,15454,25476,15495,25527,15515c25566,15531,25607,15496,25633,15473c25684,15428,25706,15379,25739,15325c25766,15281,25760,15247,25760,15198e" stroked="t" o:allowincell="t" style="position:absolute;margin-left:311.4pt;margin-top:8pt;width:125.4pt;height:81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2080</wp:posOffset>
                      </wp:positionV>
                      <wp:extent cx="1257935" cy="617220"/>
                      <wp:effectExtent l="6985" t="6985" r="5715" b="63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1715">
                                    <a:moveTo>
                                      <a:pt x="13250" y="16637"/>
                                    </a:moveTo>
                                    <a:cubicBezTo>
                                      <a:pt x="13242" y="16604"/>
                                      <a:pt x="13229" y="16590"/>
                                      <a:pt x="13229" y="16552"/>
                                    </a:cubicBezTo>
                                    <a:cubicBezTo>
                                      <a:pt x="13229" y="16519"/>
                                      <a:pt x="13250" y="16506"/>
                                      <a:pt x="13250" y="16468"/>
                                    </a:cubicBezTo>
                                    <a:cubicBezTo>
                                      <a:pt x="13250" y="16429"/>
                                      <a:pt x="13267" y="16418"/>
                                      <a:pt x="13271" y="16383"/>
                                    </a:cubicBezTo>
                                    <a:cubicBezTo>
                                      <a:pt x="13271" y="16355"/>
                                      <a:pt x="13271" y="16340"/>
                                      <a:pt x="13271" y="16319"/>
                                    </a:cubicBezTo>
                                  </a:path>
                                  <a:path w="3494" h="1715">
                                    <a:moveTo>
                                      <a:pt x="13293" y="16087"/>
                                    </a:moveTo>
                                    <a:cubicBezTo>
                                      <a:pt x="13268" y="16054"/>
                                      <a:pt x="13271" y="16044"/>
                                      <a:pt x="13271" y="16002"/>
                                    </a:cubicBezTo>
                                    <a:cubicBezTo>
                                      <a:pt x="13318" y="15987"/>
                                      <a:pt x="13272" y="15976"/>
                                      <a:pt x="13293" y="15938"/>
                                    </a:cubicBezTo>
                                    <a:cubicBezTo>
                                      <a:pt x="13311" y="15904"/>
                                      <a:pt x="13341" y="15869"/>
                                      <a:pt x="13356" y="15833"/>
                                    </a:cubicBezTo>
                                    <a:cubicBezTo>
                                      <a:pt x="13368" y="15804"/>
                                      <a:pt x="13377" y="15783"/>
                                      <a:pt x="13377" y="15748"/>
                                    </a:cubicBezTo>
                                  </a:path>
                                  <a:path w="3494" h="1715">
                                    <a:moveTo>
                                      <a:pt x="13420" y="15473"/>
                                    </a:moveTo>
                                    <a:cubicBezTo>
                                      <a:pt x="13420" y="15451"/>
                                      <a:pt x="13426" y="15398"/>
                                      <a:pt x="13441" y="15388"/>
                                    </a:cubicBezTo>
                                    <a:cubicBezTo>
                                      <a:pt x="13467" y="15371"/>
                                      <a:pt x="13492" y="15362"/>
                                      <a:pt x="13504" y="15325"/>
                                    </a:cubicBezTo>
                                    <a:cubicBezTo>
                                      <a:pt x="13516" y="15287"/>
                                      <a:pt x="13543" y="15290"/>
                                      <a:pt x="13547" y="15261"/>
                                    </a:cubicBezTo>
                                    <a:cubicBezTo>
                                      <a:pt x="13552" y="15225"/>
                                      <a:pt x="13583" y="15211"/>
                                      <a:pt x="13589" y="15198"/>
                                    </a:cubicBezTo>
                                    <a:cubicBezTo>
                                      <a:pt x="13601" y="15172"/>
                                      <a:pt x="13610" y="15106"/>
                                      <a:pt x="13610" y="15134"/>
                                    </a:cubicBezTo>
                                    <a:cubicBezTo>
                                      <a:pt x="13610" y="15169"/>
                                      <a:pt x="13577" y="15155"/>
                                      <a:pt x="13547" y="15155"/>
                                    </a:cubicBezTo>
                                    <a:cubicBezTo>
                                      <a:pt x="13506" y="15155"/>
                                      <a:pt x="13454" y="15155"/>
                                      <a:pt x="13420" y="15176"/>
                                    </a:cubicBezTo>
                                    <a:cubicBezTo>
                                      <a:pt x="13385" y="15197"/>
                                      <a:pt x="13285" y="15190"/>
                                      <a:pt x="13314" y="15219"/>
                                    </a:cubicBezTo>
                                    <a:cubicBezTo>
                                      <a:pt x="13332" y="15237"/>
                                      <a:pt x="13372" y="15202"/>
                                      <a:pt x="13377" y="15198"/>
                                    </a:cubicBezTo>
                                    <a:cubicBezTo>
                                      <a:pt x="13408" y="15173"/>
                                      <a:pt x="13451" y="15174"/>
                                      <a:pt x="13483" y="15155"/>
                                    </a:cubicBezTo>
                                    <a:cubicBezTo>
                                      <a:pt x="13514" y="15136"/>
                                      <a:pt x="13553" y="15117"/>
                                      <a:pt x="13589" y="15113"/>
                                    </a:cubicBezTo>
                                    <a:cubicBezTo>
                                      <a:pt x="13623" y="15109"/>
                                      <a:pt x="13658" y="15121"/>
                                      <a:pt x="13674" y="15155"/>
                                    </a:cubicBezTo>
                                    <a:cubicBezTo>
                                      <a:pt x="13688" y="15185"/>
                                      <a:pt x="13723" y="15209"/>
                                      <a:pt x="13737" y="15240"/>
                                    </a:cubicBezTo>
                                    <a:cubicBezTo>
                                      <a:pt x="13758" y="15288"/>
                                      <a:pt x="13791" y="15285"/>
                                      <a:pt x="13822" y="15325"/>
                                    </a:cubicBezTo>
                                    <a:cubicBezTo>
                                      <a:pt x="13822" y="15346"/>
                                      <a:pt x="13822" y="15353"/>
                                      <a:pt x="13843" y="15346"/>
                                    </a:cubicBezTo>
                                  </a:path>
                                  <a:path w="3494" h="1715">
                                    <a:moveTo>
                                      <a:pt x="10414" y="16214"/>
                                    </a:moveTo>
                                    <a:cubicBezTo>
                                      <a:pt x="10414" y="16326"/>
                                      <a:pt x="10446" y="16474"/>
                                      <a:pt x="10435" y="16573"/>
                                    </a:cubicBezTo>
                                    <a:cubicBezTo>
                                      <a:pt x="10430" y="16619"/>
                                      <a:pt x="10418" y="16670"/>
                                      <a:pt x="10435" y="16722"/>
                                    </a:cubicBezTo>
                                    <a:cubicBezTo>
                                      <a:pt x="10450" y="16768"/>
                                      <a:pt x="10488" y="16785"/>
                                      <a:pt x="10499" y="16827"/>
                                    </a:cubicBezTo>
                                    <a:cubicBezTo>
                                      <a:pt x="10553" y="16827"/>
                                      <a:pt x="10581" y="16821"/>
                                      <a:pt x="10626" y="16806"/>
                                    </a:cubicBezTo>
                                    <a:cubicBezTo>
                                      <a:pt x="10662" y="16794"/>
                                      <a:pt x="10681" y="16772"/>
                                      <a:pt x="10710" y="16743"/>
                                    </a:cubicBezTo>
                                  </a:path>
                                  <a:path w="3494" h="1715">
                                    <a:moveTo>
                                      <a:pt x="10456" y="16510"/>
                                    </a:moveTo>
                                    <a:cubicBezTo>
                                      <a:pt x="10477" y="16510"/>
                                      <a:pt x="10485" y="16510"/>
                                      <a:pt x="10499" y="16510"/>
                                    </a:cubicBezTo>
                                    <a:cubicBezTo>
                                      <a:pt x="10513" y="16469"/>
                                      <a:pt x="10540" y="16483"/>
                                      <a:pt x="10583" y="16468"/>
                                    </a:cubicBezTo>
                                    <a:cubicBezTo>
                                      <a:pt x="10624" y="16453"/>
                                      <a:pt x="10651" y="16434"/>
                                      <a:pt x="10689" y="16425"/>
                                    </a:cubicBezTo>
                                  </a:path>
                                  <a:path w="3494" h="1715">
                                    <a:moveTo>
                                      <a:pt x="10350" y="16214"/>
                                    </a:moveTo>
                                    <a:cubicBezTo>
                                      <a:pt x="10357" y="16188"/>
                                      <a:pt x="10365" y="16176"/>
                                      <a:pt x="10372" y="16150"/>
                                    </a:cubicBezTo>
                                    <a:cubicBezTo>
                                      <a:pt x="10425" y="16142"/>
                                      <a:pt x="10465" y="16117"/>
                                      <a:pt x="10520" y="16108"/>
                                    </a:cubicBezTo>
                                    <a:cubicBezTo>
                                      <a:pt x="10568" y="16100"/>
                                      <a:pt x="10605" y="16100"/>
                                      <a:pt x="10647" y="16087"/>
                                    </a:cubicBezTo>
                                    <a:cubicBezTo>
                                      <a:pt x="10654" y="16087"/>
                                      <a:pt x="10661" y="16087"/>
                                      <a:pt x="10668" y="16087"/>
                                    </a:cubicBezTo>
                                  </a:path>
                                  <a:path w="3494" h="1715">
                                    <a:moveTo>
                                      <a:pt x="10710" y="16192"/>
                                    </a:moveTo>
                                    <a:cubicBezTo>
                                      <a:pt x="10710" y="16214"/>
                                      <a:pt x="10710" y="16221"/>
                                      <a:pt x="10710" y="16235"/>
                                    </a:cubicBezTo>
                                    <a:cubicBezTo>
                                      <a:pt x="10735" y="16243"/>
                                      <a:pt x="10747" y="16271"/>
                                      <a:pt x="10774" y="16298"/>
                                    </a:cubicBezTo>
                                    <a:cubicBezTo>
                                      <a:pt x="10807" y="16330"/>
                                      <a:pt x="10817" y="16378"/>
                                      <a:pt x="10858" y="16404"/>
                                    </a:cubicBezTo>
                                    <a:cubicBezTo>
                                      <a:pt x="10891" y="16425"/>
                                      <a:pt x="10960" y="16478"/>
                                      <a:pt x="10985" y="16510"/>
                                    </a:cubicBezTo>
                                    <a:cubicBezTo>
                                      <a:pt x="10985" y="16517"/>
                                      <a:pt x="10985" y="16524"/>
                                      <a:pt x="10985" y="16531"/>
                                    </a:cubicBezTo>
                                    <a:cubicBezTo>
                                      <a:pt x="11018" y="16539"/>
                                      <a:pt x="11032" y="16552"/>
                                      <a:pt x="11070" y="16552"/>
                                    </a:cubicBezTo>
                                  </a:path>
                                  <a:path w="3494" h="1715">
                                    <a:moveTo>
                                      <a:pt x="10985" y="16192"/>
                                    </a:moveTo>
                                    <a:cubicBezTo>
                                      <a:pt x="10973" y="16200"/>
                                      <a:pt x="10930" y="16264"/>
                                      <a:pt x="10922" y="16298"/>
                                    </a:cubicBezTo>
                                    <a:cubicBezTo>
                                      <a:pt x="10909" y="16355"/>
                                      <a:pt x="10901" y="16407"/>
                                      <a:pt x="10901" y="16468"/>
                                    </a:cubicBezTo>
                                    <a:cubicBezTo>
                                      <a:pt x="10901" y="16527"/>
                                      <a:pt x="10872" y="16562"/>
                                      <a:pt x="10858" y="16616"/>
                                    </a:cubicBezTo>
                                    <a:cubicBezTo>
                                      <a:pt x="10853" y="16634"/>
                                      <a:pt x="10858" y="16661"/>
                                      <a:pt x="10858" y="16679"/>
                                    </a:cubicBezTo>
                                  </a:path>
                                  <a:path w="3494" h="1715">
                                    <a:moveTo>
                                      <a:pt x="11197" y="16129"/>
                                    </a:moveTo>
                                    <a:cubicBezTo>
                                      <a:pt x="11173" y="16129"/>
                                      <a:pt x="11125" y="16135"/>
                                      <a:pt x="11112" y="16150"/>
                                    </a:cubicBezTo>
                                    <a:cubicBezTo>
                                      <a:pt x="11093" y="16172"/>
                                      <a:pt x="11051" y="16228"/>
                                      <a:pt x="11049" y="16256"/>
                                    </a:cubicBezTo>
                                    <a:cubicBezTo>
                                      <a:pt x="11045" y="16313"/>
                                      <a:pt x="11052" y="16323"/>
                                      <a:pt x="11091" y="16362"/>
                                    </a:cubicBezTo>
                                    <a:cubicBezTo>
                                      <a:pt x="11129" y="16401"/>
                                      <a:pt x="11165" y="16413"/>
                                      <a:pt x="11218" y="16425"/>
                                    </a:cubicBezTo>
                                    <a:cubicBezTo>
                                      <a:pt x="11258" y="16434"/>
                                      <a:pt x="11289" y="16419"/>
                                      <a:pt x="11324" y="16404"/>
                                    </a:cubicBezTo>
                                  </a:path>
                                  <a:path w="3494" h="1715">
                                    <a:moveTo>
                                      <a:pt x="11366" y="16214"/>
                                    </a:moveTo>
                                    <a:cubicBezTo>
                                      <a:pt x="11366" y="16263"/>
                                      <a:pt x="11375" y="16280"/>
                                      <a:pt x="11388" y="16319"/>
                                    </a:cubicBezTo>
                                    <a:cubicBezTo>
                                      <a:pt x="11398" y="16349"/>
                                      <a:pt x="11444" y="16411"/>
                                      <a:pt x="11430" y="16383"/>
                                    </a:cubicBezTo>
                                    <a:cubicBezTo>
                                      <a:pt x="11411" y="16344"/>
                                      <a:pt x="11377" y="16282"/>
                                      <a:pt x="11366" y="16235"/>
                                    </a:cubicBezTo>
                                    <a:cubicBezTo>
                                      <a:pt x="11356" y="16192"/>
                                      <a:pt x="11328" y="16147"/>
                                      <a:pt x="11324" y="16108"/>
                                    </a:cubicBezTo>
                                    <a:cubicBezTo>
                                      <a:pt x="11322" y="16087"/>
                                      <a:pt x="11324" y="16065"/>
                                      <a:pt x="11324" y="16044"/>
                                    </a:cubicBezTo>
                                    <a:cubicBezTo>
                                      <a:pt x="11335" y="16090"/>
                                      <a:pt x="11355" y="16079"/>
                                      <a:pt x="11388" y="16108"/>
                                    </a:cubicBezTo>
                                    <a:cubicBezTo>
                                      <a:pt x="11421" y="16137"/>
                                      <a:pt x="11451" y="16129"/>
                                      <a:pt x="11493" y="16129"/>
                                    </a:cubicBezTo>
                                    <a:cubicBezTo>
                                      <a:pt x="11539" y="16129"/>
                                      <a:pt x="11565" y="16138"/>
                                      <a:pt x="11599" y="16108"/>
                                    </a:cubicBezTo>
                                    <a:cubicBezTo>
                                      <a:pt x="11637" y="16074"/>
                                      <a:pt x="11623" y="16057"/>
                                      <a:pt x="11642" y="16023"/>
                                    </a:cubicBezTo>
                                    <a:cubicBezTo>
                                      <a:pt x="11655" y="15999"/>
                                      <a:pt x="11674" y="15959"/>
                                      <a:pt x="11642" y="15938"/>
                                    </a:cubicBezTo>
                                    <a:cubicBezTo>
                                      <a:pt x="11619" y="15923"/>
                                      <a:pt x="11616" y="15917"/>
                                      <a:pt x="11578" y="15917"/>
                                    </a:cubicBezTo>
                                    <a:cubicBezTo>
                                      <a:pt x="11516" y="15917"/>
                                      <a:pt x="11533" y="15967"/>
                                      <a:pt x="11515" y="16002"/>
                                    </a:cubicBezTo>
                                    <a:cubicBezTo>
                                      <a:pt x="11484" y="16061"/>
                                      <a:pt x="11486" y="16087"/>
                                      <a:pt x="11493" y="16150"/>
                                    </a:cubicBezTo>
                                    <a:cubicBezTo>
                                      <a:pt x="11499" y="16201"/>
                                      <a:pt x="11528" y="16248"/>
                                      <a:pt x="11578" y="16277"/>
                                    </a:cubicBezTo>
                                    <a:cubicBezTo>
                                      <a:pt x="11611" y="16296"/>
                                      <a:pt x="11684" y="16281"/>
                                      <a:pt x="11705" y="16277"/>
                                    </a:cubicBezTo>
                                    <a:cubicBezTo>
                                      <a:pt x="11751" y="16268"/>
                                      <a:pt x="11773" y="16287"/>
                                      <a:pt x="11790" y="16235"/>
                                    </a:cubicBezTo>
                                    <a:cubicBezTo>
                                      <a:pt x="11790" y="16228"/>
                                      <a:pt x="11790" y="16221"/>
                                      <a:pt x="11790" y="16214"/>
                                    </a:cubicBezTo>
                                  </a:path>
                                  <a:path w="3494" h="1715">
                                    <a:moveTo>
                                      <a:pt x="11769" y="15684"/>
                                    </a:moveTo>
                                    <a:cubicBezTo>
                                      <a:pt x="11760" y="15688"/>
                                      <a:pt x="11757" y="15728"/>
                                      <a:pt x="11769" y="15769"/>
                                    </a:cubicBezTo>
                                    <a:cubicBezTo>
                                      <a:pt x="11787" y="15830"/>
                                      <a:pt x="11828" y="15901"/>
                                      <a:pt x="11853" y="15960"/>
                                    </a:cubicBezTo>
                                    <a:cubicBezTo>
                                      <a:pt x="11879" y="16021"/>
                                      <a:pt x="11903" y="16095"/>
                                      <a:pt x="11938" y="16150"/>
                                    </a:cubicBezTo>
                                    <a:cubicBezTo>
                                      <a:pt x="11972" y="16203"/>
                                      <a:pt x="11997" y="16207"/>
                                      <a:pt x="12044" y="16235"/>
                                    </a:cubicBezTo>
                                    <a:cubicBezTo>
                                      <a:pt x="12081" y="16257"/>
                                      <a:pt x="12107" y="16260"/>
                                      <a:pt x="12150" y="16235"/>
                                    </a:cubicBezTo>
                                    <a:cubicBezTo>
                                      <a:pt x="12173" y="16222"/>
                                      <a:pt x="12183" y="16172"/>
                                      <a:pt x="12192" y="16150"/>
                                    </a:cubicBezTo>
                                  </a:path>
                                  <a:path w="3494" h="1715">
                                    <a:moveTo>
                                      <a:pt x="11747" y="15938"/>
                                    </a:moveTo>
                                    <a:cubicBezTo>
                                      <a:pt x="11784" y="15902"/>
                                      <a:pt x="11822" y="15884"/>
                                      <a:pt x="11874" y="15875"/>
                                    </a:cubicBezTo>
                                    <a:cubicBezTo>
                                      <a:pt x="11931" y="15866"/>
                                      <a:pt x="11985" y="15854"/>
                                      <a:pt x="12044" y="15854"/>
                                    </a:cubicBezTo>
                                    <a:cubicBezTo>
                                      <a:pt x="12081" y="15854"/>
                                      <a:pt x="12086" y="15859"/>
                                      <a:pt x="12107" y="15875"/>
                                    </a:cubicBezTo>
                                    <a:cubicBezTo>
                                      <a:pt x="12137" y="15898"/>
                                      <a:pt x="12128" y="15926"/>
                                      <a:pt x="12128" y="15960"/>
                                    </a:cubicBezTo>
                                    <a:cubicBezTo>
                                      <a:pt x="12128" y="16008"/>
                                      <a:pt x="12160" y="16018"/>
                                      <a:pt x="12171" y="16044"/>
                                    </a:cubicBezTo>
                                    <a:cubicBezTo>
                                      <a:pt x="12171" y="16051"/>
                                      <a:pt x="12171" y="16058"/>
                                      <a:pt x="12171" y="16065"/>
                                    </a:cubicBezTo>
                                  </a:path>
                                  <a:path w="3494" h="1715">
                                    <a:moveTo>
                                      <a:pt x="12298" y="15706"/>
                                    </a:moveTo>
                                    <a:cubicBezTo>
                                      <a:pt x="12290" y="15740"/>
                                      <a:pt x="12256" y="15781"/>
                                      <a:pt x="12234" y="15811"/>
                                    </a:cubicBezTo>
                                    <a:cubicBezTo>
                                      <a:pt x="12220" y="15830"/>
                                      <a:pt x="12189" y="15893"/>
                                      <a:pt x="12213" y="15917"/>
                                    </a:cubicBezTo>
                                    <a:cubicBezTo>
                                      <a:pt x="12235" y="15939"/>
                                      <a:pt x="12283" y="15960"/>
                                      <a:pt x="12319" y="15960"/>
                                    </a:cubicBezTo>
                                    <a:cubicBezTo>
                                      <a:pt x="12346" y="15960"/>
                                      <a:pt x="12410" y="15960"/>
                                      <a:pt x="12425" y="15938"/>
                                    </a:cubicBezTo>
                                    <a:cubicBezTo>
                                      <a:pt x="12446" y="15906"/>
                                      <a:pt x="12424" y="15798"/>
                                      <a:pt x="12404" y="15769"/>
                                    </a:cubicBezTo>
                                    <a:cubicBezTo>
                                      <a:pt x="12377" y="15729"/>
                                      <a:pt x="12324" y="15713"/>
                                      <a:pt x="12319" y="15663"/>
                                    </a:cubicBezTo>
                                    <a:cubicBezTo>
                                      <a:pt x="12319" y="15656"/>
                                      <a:pt x="12319" y="15649"/>
                                      <a:pt x="12319" y="15642"/>
                                    </a:cubicBezTo>
                                    <a:cubicBezTo>
                                      <a:pt x="12319" y="15693"/>
                                      <a:pt x="12345" y="15699"/>
                                      <a:pt x="12361" y="15748"/>
                                    </a:cubicBezTo>
                                    <a:cubicBezTo>
                                      <a:pt x="12371" y="15778"/>
                                      <a:pt x="12406" y="15830"/>
                                      <a:pt x="12425" y="15854"/>
                                    </a:cubicBezTo>
                                    <a:cubicBezTo>
                                      <a:pt x="12458" y="15896"/>
                                      <a:pt x="12461" y="15902"/>
                                      <a:pt x="12488" y="15938"/>
                                    </a:cubicBezTo>
                                    <a:cubicBezTo>
                                      <a:pt x="12524" y="15926"/>
                                      <a:pt x="12502" y="15908"/>
                                      <a:pt x="12488" y="15875"/>
                                    </a:cubicBezTo>
                                    <a:cubicBezTo>
                                      <a:pt x="12467" y="15825"/>
                                      <a:pt x="12449" y="15782"/>
                                      <a:pt x="12446" y="15727"/>
                                    </a:cubicBezTo>
                                    <a:cubicBezTo>
                                      <a:pt x="12443" y="15666"/>
                                      <a:pt x="12432" y="15583"/>
                                      <a:pt x="12467" y="15536"/>
                                    </a:cubicBezTo>
                                    <a:cubicBezTo>
                                      <a:pt x="12517" y="15536"/>
                                      <a:pt x="12534" y="15547"/>
                                      <a:pt x="12552" y="15600"/>
                                    </a:cubicBezTo>
                                    <a:cubicBezTo>
                                      <a:pt x="12568" y="15648"/>
                                      <a:pt x="12585" y="15704"/>
                                      <a:pt x="12615" y="15748"/>
                                    </a:cubicBezTo>
                                    <a:cubicBezTo>
                                      <a:pt x="12634" y="15776"/>
                                      <a:pt x="12688" y="15839"/>
                                      <a:pt x="12721" y="15854"/>
                                    </a:cubicBezTo>
                                    <a:cubicBezTo>
                                      <a:pt x="12742" y="15863"/>
                                      <a:pt x="12762" y="15869"/>
                                      <a:pt x="12785" y="1587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350,15113" coordsize="3494,1715" path="m13250,16637c13242,16604,13229,16590,13229,16552c13229,16519,13250,16506,13250,16468c13250,16429,13267,16418,13271,16383c13271,16355,13271,16340,13271,16319em13293,16087c13268,16054,13271,16044,13271,16002c13318,15987,13272,15976,13293,15938c13311,15904,13341,15869,13356,15833c13368,15804,13377,15783,13377,15748em13420,15473c13420,15451,13426,15398,13441,15388c13467,15371,13492,15362,13504,15325c13516,15287,13543,15290,13547,15261c13552,15225,13583,15211,13589,15198c13601,15172,13610,15106,13610,15134c13610,15169,13577,15155,13547,15155c13506,15155,13454,15155,13420,15176c13385,15197,13285,15190,13314,15219c13332,15237,13372,15202,13377,15198c13408,15173,13451,15174,13483,15155c13514,15136,13553,15117,13589,15113c13623,15109,13658,15121,13674,15155c13688,15185,13723,15209,13737,15240c13758,15288,13791,15285,13822,15325c13822,15346,13822,15353,13843,15346em10414,16214c10414,16326,10446,16474,10435,16573c10430,16619,10418,16670,10435,16722c10450,16768,10488,16785,10499,16827c10553,16827,10581,16821,10626,16806c10662,16794,10681,16772,10710,16743em10456,16510c10477,16510,10485,16510,10499,16510c10513,16469,10540,16483,10583,16468c10624,16453,10651,16434,10689,16425em10350,16214c10357,16188,10365,16176,10372,16150c10425,16142,10465,16117,10520,16108c10568,16100,10605,16100,10647,16087c10654,16087,10661,16087,10668,16087em10710,16192c10710,16214,10710,16221,10710,16235c10735,16243,10747,16271,10774,16298c10807,16330,10817,16378,10858,16404c10891,16425,10960,16478,10985,16510c10985,16517,10985,16524,10985,16531c11018,16539,11032,16552,11070,16552em10985,16192c10973,16200,10930,16264,10922,16298c10909,16355,10901,16407,10901,16468c10901,16527,10872,16562,10858,16616c10853,16634,10858,16661,10858,16679em11197,16129c11173,16129,11125,16135,11112,16150c11093,16172,11051,16228,11049,16256c11045,16313,11052,16323,11091,16362c11129,16401,11165,16413,11218,16425c11258,16434,11289,16419,11324,16404em11366,16214c11366,16263,11375,16280,11388,16319c11398,16349,11444,16411,11430,16383c11411,16344,11377,16282,11366,16235c11356,16192,11328,16147,11324,16108c11322,16087,11324,16065,11324,16044c11335,16090,11355,16079,11388,16108c11421,16137,11451,16129,11493,16129c11539,16129,11565,16138,11599,16108c11637,16074,11623,16057,11642,16023c11655,15999,11674,15959,11642,15938c11619,15923,11616,15917,11578,15917c11516,15917,11533,15967,11515,16002c11484,16061,11486,16087,11493,16150c11499,16201,11528,16248,11578,16277c11611,16296,11684,16281,11705,16277c11751,16268,11773,16287,11790,16235c11790,16228,11790,16221,11790,16214em11769,15684c11760,15688,11757,15728,11769,15769c11787,15830,11828,15901,11853,15960c11879,16021,11903,16095,11938,16150c11972,16203,11997,16207,12044,16235c12081,16257,12107,16260,12150,16235c12173,16222,12183,16172,12192,16150em11747,15938c11784,15902,11822,15884,11874,15875c11931,15866,11985,15854,12044,15854c12081,15854,12086,15859,12107,15875c12137,15898,12128,15926,12128,15960c12128,16008,12160,16018,12171,16044c12171,16051,12171,16058,12171,16065em12298,15706c12290,15740,12256,15781,12234,15811c12220,15830,12189,15893,12213,15917c12235,15939,12283,15960,12319,15960c12346,15960,12410,15960,12425,15938c12446,15906,12424,15798,12404,15769c12377,15729,12324,15713,12319,15663c12319,15656,12319,15649,12319,15642c12319,15693,12345,15699,12361,15748c12371,15778,12406,15830,12425,15854c12458,15896,12461,15902,12488,15938c12524,15926,12502,15908,12488,15875c12467,15825,12449,15782,12446,15727c12443,15666,12432,15583,12467,15536c12517,15536,12534,15547,12552,15600c12568,15648,12585,15704,12615,15748c12634,15776,12688,15839,12721,15854c12742,15863,12762,15869,12785,15875e" stroked="t" o:allowincell="t" style="position:absolute;margin-left:0pt;margin-top:10.4pt;width:99pt;height:48.5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158740</wp:posOffset>
                      </wp:positionH>
                      <wp:positionV relativeFrom="paragraph">
                        <wp:posOffset>1270</wp:posOffset>
                      </wp:positionV>
                      <wp:extent cx="7620" cy="7620"/>
                      <wp:effectExtent l="6350" t="6350" r="6350" b="635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24701" y="15176"/>
                                    </a:moveTo>
                                    <a:cubicBezTo>
                                      <a:pt x="24694" y="15169"/>
                                      <a:pt x="24687" y="15162"/>
                                      <a:pt x="24680" y="1515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4680,15155" coordsize="22,22" path="m24701,15176c24694,15169,24687,15162,24680,15155e" stroked="t" o:allowincell="t" style="position:absolute;margin-left:406.2pt;margin-top:0.1pt;width:0.55pt;height:0.55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240</wp:posOffset>
                      </wp:positionV>
                      <wp:extent cx="404495" cy="533400"/>
                      <wp:effectExtent l="8255" t="6350" r="5715" b="635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1482">
                                    <a:moveTo>
                                      <a:pt x="12065" y="15642"/>
                                    </a:moveTo>
                                    <a:cubicBezTo>
                                      <a:pt x="12065" y="15615"/>
                                      <a:pt x="12047" y="15618"/>
                                      <a:pt x="12023" y="15600"/>
                                    </a:cubicBezTo>
                                  </a:path>
                                  <a:path w="1123" h="1482">
                                    <a:moveTo>
                                      <a:pt x="11091" y="17060"/>
                                    </a:moveTo>
                                    <a:cubicBezTo>
                                      <a:pt x="11070" y="17060"/>
                                      <a:pt x="11063" y="17060"/>
                                      <a:pt x="11070" y="17081"/>
                                    </a:cubicBezTo>
                                  </a:path>
                                  <a:path w="1123" h="1482">
                                    <a:moveTo>
                                      <a:pt x="12192" y="16489"/>
                                    </a:moveTo>
                                    <a:cubicBezTo>
                                      <a:pt x="12192" y="16496"/>
                                      <a:pt x="12192" y="16503"/>
                                      <a:pt x="12192" y="1651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070,15600" coordsize="1123,1482" path="m12065,15642c12065,15615,12047,15618,12023,15600em11091,17060c11070,17060,11063,17060,11070,17081em12192,16489c12192,16496,12192,16503,12192,16510e" stroked="t" o:allowincell="t" style="position:absolute;margin-left:20.4pt;margin-top:1.2pt;width:31.8pt;height:41.9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120650</wp:posOffset>
                      </wp:positionV>
                      <wp:extent cx="381635" cy="411480"/>
                      <wp:effectExtent l="6985" t="8255" r="5715" b="762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1144">
                                    <a:moveTo>
                                      <a:pt x="17314" y="16531"/>
                                    </a:moveTo>
                                    <a:cubicBezTo>
                                      <a:pt x="17343" y="16510"/>
                                      <a:pt x="17366" y="16504"/>
                                      <a:pt x="17378" y="16468"/>
                                    </a:cubicBezTo>
                                    <a:cubicBezTo>
                                      <a:pt x="17385" y="16447"/>
                                      <a:pt x="17386" y="16428"/>
                                      <a:pt x="17399" y="16404"/>
                                    </a:cubicBezTo>
                                    <a:cubicBezTo>
                                      <a:pt x="17408" y="16388"/>
                                      <a:pt x="17436" y="16343"/>
                                      <a:pt x="17441" y="16341"/>
                                    </a:cubicBezTo>
                                    <a:cubicBezTo>
                                      <a:pt x="17457" y="16333"/>
                                      <a:pt x="17531" y="16319"/>
                                      <a:pt x="17484" y="16319"/>
                                    </a:cubicBezTo>
                                    <a:cubicBezTo>
                                      <a:pt x="17473" y="16319"/>
                                      <a:pt x="17436" y="16332"/>
                                      <a:pt x="17420" y="16341"/>
                                    </a:cubicBezTo>
                                    <a:cubicBezTo>
                                      <a:pt x="17388" y="16359"/>
                                      <a:pt x="17354" y="16373"/>
                                      <a:pt x="17314" y="16383"/>
                                    </a:cubicBezTo>
                                    <a:cubicBezTo>
                                      <a:pt x="17282" y="16391"/>
                                      <a:pt x="17260" y="16396"/>
                                      <a:pt x="17230" y="16404"/>
                                    </a:cubicBezTo>
                                    <a:cubicBezTo>
                                      <a:pt x="17238" y="16373"/>
                                      <a:pt x="17261" y="16352"/>
                                      <a:pt x="17293" y="16341"/>
                                    </a:cubicBezTo>
                                    <a:cubicBezTo>
                                      <a:pt x="17324" y="16331"/>
                                      <a:pt x="17348" y="16308"/>
                                      <a:pt x="17378" y="16298"/>
                                    </a:cubicBezTo>
                                    <a:cubicBezTo>
                                      <a:pt x="17416" y="16285"/>
                                      <a:pt x="17434" y="16310"/>
                                      <a:pt x="17462" y="16319"/>
                                    </a:cubicBezTo>
                                    <a:cubicBezTo>
                                      <a:pt x="17483" y="16326"/>
                                      <a:pt x="17502" y="16346"/>
                                      <a:pt x="17526" y="16362"/>
                                    </a:cubicBezTo>
                                    <a:cubicBezTo>
                                      <a:pt x="17559" y="16384"/>
                                      <a:pt x="17600" y="16383"/>
                                      <a:pt x="17632" y="16404"/>
                                    </a:cubicBezTo>
                                    <a:cubicBezTo>
                                      <a:pt x="17639" y="16411"/>
                                      <a:pt x="17646" y="16418"/>
                                      <a:pt x="17653" y="16425"/>
                                    </a:cubicBezTo>
                                  </a:path>
                                  <a:path w="1059" h="1144">
                                    <a:moveTo>
                                      <a:pt x="18288" y="16552"/>
                                    </a:moveTo>
                                    <a:cubicBezTo>
                                      <a:pt x="18257" y="16552"/>
                                      <a:pt x="18226" y="16546"/>
                                      <a:pt x="18203" y="16531"/>
                                    </a:cubicBezTo>
                                    <a:cubicBezTo>
                                      <a:pt x="18193" y="16524"/>
                                      <a:pt x="18120" y="16512"/>
                                      <a:pt x="18119" y="16510"/>
                                    </a:cubicBezTo>
                                    <a:cubicBezTo>
                                      <a:pt x="18108" y="16496"/>
                                      <a:pt x="18064" y="16478"/>
                                      <a:pt x="18034" y="16468"/>
                                    </a:cubicBezTo>
                                    <a:cubicBezTo>
                                      <a:pt x="18005" y="16458"/>
                                      <a:pt x="17975" y="16455"/>
                                      <a:pt x="17949" y="16446"/>
                                    </a:cubicBezTo>
                                    <a:cubicBezTo>
                                      <a:pt x="17946" y="16445"/>
                                      <a:pt x="17888" y="16428"/>
                                      <a:pt x="17886" y="16425"/>
                                    </a:cubicBezTo>
                                    <a:cubicBezTo>
                                      <a:pt x="17886" y="16404"/>
                                      <a:pt x="17886" y="16397"/>
                                      <a:pt x="17865" y="16404"/>
                                    </a:cubicBezTo>
                                    <a:cubicBezTo>
                                      <a:pt x="17865" y="16465"/>
                                      <a:pt x="17860" y="16502"/>
                                      <a:pt x="17843" y="16552"/>
                                    </a:cubicBezTo>
                                    <a:cubicBezTo>
                                      <a:pt x="17830" y="16589"/>
                                      <a:pt x="17843" y="16607"/>
                                      <a:pt x="17843" y="16552"/>
                                    </a:cubicBezTo>
                                    <a:cubicBezTo>
                                      <a:pt x="17843" y="16484"/>
                                      <a:pt x="17846" y="16439"/>
                                      <a:pt x="17865" y="16383"/>
                                    </a:cubicBezTo>
                                    <a:cubicBezTo>
                                      <a:pt x="17878" y="16347"/>
                                      <a:pt x="17854" y="16325"/>
                                      <a:pt x="17907" y="16319"/>
                                    </a:cubicBezTo>
                                    <a:cubicBezTo>
                                      <a:pt x="17937" y="16316"/>
                                      <a:pt x="17971" y="16327"/>
                                      <a:pt x="17992" y="16341"/>
                                    </a:cubicBezTo>
                                    <a:cubicBezTo>
                                      <a:pt x="18034" y="16369"/>
                                      <a:pt x="18110" y="16379"/>
                                      <a:pt x="18161" y="16383"/>
                                    </a:cubicBezTo>
                                    <a:cubicBezTo>
                                      <a:pt x="18204" y="16387"/>
                                      <a:pt x="18248" y="16408"/>
                                      <a:pt x="18288" y="16425"/>
                                    </a:cubicBezTo>
                                  </a:path>
                                  <a:path w="1059" h="1144">
                                    <a:moveTo>
                                      <a:pt x="17653" y="16954"/>
                                    </a:moveTo>
                                    <a:cubicBezTo>
                                      <a:pt x="17613" y="16924"/>
                                      <a:pt x="17611" y="16928"/>
                                      <a:pt x="17611" y="16976"/>
                                    </a:cubicBezTo>
                                    <a:cubicBezTo>
                                      <a:pt x="17636" y="16967"/>
                                      <a:pt x="17650" y="16938"/>
                                      <a:pt x="17611" y="16933"/>
                                    </a:cubicBezTo>
                                    <a:cubicBezTo>
                                      <a:pt x="17604" y="16933"/>
                                      <a:pt x="17596" y="16933"/>
                                      <a:pt x="17589" y="16933"/>
                                    </a:cubicBezTo>
                                    <a:cubicBezTo>
                                      <a:pt x="17622" y="16943"/>
                                      <a:pt x="17607" y="16954"/>
                                      <a:pt x="17653" y="16954"/>
                                    </a:cubicBezTo>
                                    <a:cubicBezTo>
                                      <a:pt x="17677" y="16954"/>
                                      <a:pt x="17682" y="16952"/>
                                      <a:pt x="17653" y="16933"/>
                                    </a:cubicBezTo>
                                  </a:path>
                                  <a:path w="1059" h="1144">
                                    <a:moveTo>
                                      <a:pt x="17928" y="16891"/>
                                    </a:moveTo>
                                    <a:cubicBezTo>
                                      <a:pt x="17876" y="16878"/>
                                      <a:pt x="17892" y="16878"/>
                                      <a:pt x="17865" y="16891"/>
                                    </a:cubicBezTo>
                                    <a:cubicBezTo>
                                      <a:pt x="17843" y="16891"/>
                                      <a:pt x="17836" y="16891"/>
                                      <a:pt x="17843" y="16912"/>
                                    </a:cubicBezTo>
                                    <a:cubicBezTo>
                                      <a:pt x="17876" y="16912"/>
                                      <a:pt x="17903" y="16925"/>
                                      <a:pt x="17907" y="16891"/>
                                    </a:cubicBezTo>
                                    <a:cubicBezTo>
                                      <a:pt x="17907" y="16870"/>
                                      <a:pt x="17907" y="16863"/>
                                      <a:pt x="17907" y="16849"/>
                                    </a:cubicBezTo>
                                    <a:cubicBezTo>
                                      <a:pt x="17875" y="16860"/>
                                      <a:pt x="17889" y="16870"/>
                                      <a:pt x="17843" y="16870"/>
                                    </a:cubicBezTo>
                                  </a:path>
                                  <a:path w="1059" h="1144">
                                    <a:moveTo>
                                      <a:pt x="17632" y="17124"/>
                                    </a:moveTo>
                                    <a:cubicBezTo>
                                      <a:pt x="17623" y="17178"/>
                                      <a:pt x="17611" y="17155"/>
                                      <a:pt x="17611" y="17208"/>
                                    </a:cubicBezTo>
                                    <a:cubicBezTo>
                                      <a:pt x="17611" y="17251"/>
                                      <a:pt x="17635" y="17281"/>
                                      <a:pt x="17653" y="17314"/>
                                    </a:cubicBezTo>
                                    <a:cubicBezTo>
                                      <a:pt x="17663" y="17331"/>
                                      <a:pt x="17695" y="17414"/>
                                      <a:pt x="17716" y="17420"/>
                                    </a:cubicBezTo>
                                    <a:cubicBezTo>
                                      <a:pt x="17743" y="17428"/>
                                      <a:pt x="17810" y="17454"/>
                                      <a:pt x="17843" y="17441"/>
                                    </a:cubicBezTo>
                                    <a:cubicBezTo>
                                      <a:pt x="17875" y="17428"/>
                                      <a:pt x="17902" y="17404"/>
                                      <a:pt x="17928" y="17378"/>
                                    </a:cubicBezTo>
                                    <a:cubicBezTo>
                                      <a:pt x="17947" y="17359"/>
                                      <a:pt x="18006" y="17318"/>
                                      <a:pt x="18013" y="17293"/>
                                    </a:cubicBezTo>
                                    <a:cubicBezTo>
                                      <a:pt x="18023" y="17257"/>
                                      <a:pt x="18026" y="17221"/>
                                      <a:pt x="18034" y="1718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230,16298" coordsize="1059,1144" path="m17314,16531c17343,16510,17366,16504,17378,16468c17385,16447,17386,16428,17399,16404c17408,16388,17436,16343,17441,16341c17457,16333,17531,16319,17484,16319c17473,16319,17436,16332,17420,16341c17388,16359,17354,16373,17314,16383c17282,16391,17260,16396,17230,16404c17238,16373,17261,16352,17293,16341c17324,16331,17348,16308,17378,16298c17416,16285,17434,16310,17462,16319c17483,16326,17502,16346,17526,16362c17559,16384,17600,16383,17632,16404c17639,16411,17646,16418,17653,16425em18288,16552c18257,16552,18226,16546,18203,16531c18193,16524,18120,16512,18119,16510c18108,16496,18064,16478,18034,16468c18005,16458,17975,16455,17949,16446c17946,16445,17888,16428,17886,16425c17886,16404,17886,16397,17865,16404c17865,16465,17860,16502,17843,16552c17830,16589,17843,16607,17843,16552c17843,16484,17846,16439,17865,16383c17878,16347,17854,16325,17907,16319c17937,16316,17971,16327,17992,16341c18034,16369,18110,16379,18161,16383c18204,16387,18248,16408,18288,16425em17653,16954c17613,16924,17611,16928,17611,16976c17636,16967,17650,16938,17611,16933c17604,16933,17596,16933,17589,16933c17622,16943,17607,16954,17653,16954c17677,16954,17682,16952,17653,16933em17928,16891c17876,16878,17892,16878,17865,16891c17843,16891,17836,16891,17843,16912c17876,16912,17903,16925,17907,16891c17907,16870,17907,16863,17907,16849c17875,16860,17889,16870,17843,16870em17632,17124c17623,17178,17611,17155,17611,17208c17611,17251,17635,17281,17653,17314c17663,17331,17695,17414,17716,17420c17743,17428,17810,17454,17843,17441c17875,17428,17902,17404,17928,17378c17947,17359,18006,17318,18013,17293c18023,17257,18026,17221,18034,17187e" stroked="t" o:allowincell="t" style="position:absolute;margin-left:195pt;margin-top:9.5pt;width:30pt;height:32.3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3970</wp:posOffset>
                      </wp:positionV>
                      <wp:extent cx="975360" cy="732155"/>
                      <wp:effectExtent l="6350" t="6985" r="825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033">
                                    <a:moveTo>
                                      <a:pt x="10456" y="17145"/>
                                    </a:moveTo>
                                    <a:cubicBezTo>
                                      <a:pt x="10445" y="17188"/>
                                      <a:pt x="10435" y="17199"/>
                                      <a:pt x="10435" y="17251"/>
                                    </a:cubicBezTo>
                                    <a:cubicBezTo>
                                      <a:pt x="10435" y="17305"/>
                                      <a:pt x="10414" y="17360"/>
                                      <a:pt x="10414" y="17420"/>
                                    </a:cubicBezTo>
                                    <a:cubicBezTo>
                                      <a:pt x="10414" y="17510"/>
                                      <a:pt x="10423" y="17587"/>
                                      <a:pt x="10435" y="17674"/>
                                    </a:cubicBezTo>
                                    <a:cubicBezTo>
                                      <a:pt x="10447" y="17762"/>
                                      <a:pt x="10458" y="17815"/>
                                      <a:pt x="10499" y="17886"/>
                                    </a:cubicBezTo>
                                    <a:cubicBezTo>
                                      <a:pt x="10521" y="17924"/>
                                      <a:pt x="10538" y="17993"/>
                                      <a:pt x="10583" y="18013"/>
                                    </a:cubicBezTo>
                                    <a:cubicBezTo>
                                      <a:pt x="10613" y="18027"/>
                                      <a:pt x="10593" y="18024"/>
                                      <a:pt x="10626" y="18034"/>
                                    </a:cubicBezTo>
                                  </a:path>
                                  <a:path w="2710" h="2033">
                                    <a:moveTo>
                                      <a:pt x="10604" y="17420"/>
                                    </a:moveTo>
                                    <a:cubicBezTo>
                                      <a:pt x="10604" y="17461"/>
                                      <a:pt x="10614" y="17510"/>
                                      <a:pt x="10626" y="17547"/>
                                    </a:cubicBezTo>
                                    <a:cubicBezTo>
                                      <a:pt x="10642" y="17595"/>
                                      <a:pt x="10660" y="17652"/>
                                      <a:pt x="10689" y="17695"/>
                                    </a:cubicBezTo>
                                    <a:cubicBezTo>
                                      <a:pt x="10705" y="17718"/>
                                      <a:pt x="10733" y="17739"/>
                                      <a:pt x="10753" y="17759"/>
                                    </a:cubicBezTo>
                                    <a:cubicBezTo>
                                      <a:pt x="10776" y="17751"/>
                                      <a:pt x="10792" y="17744"/>
                                      <a:pt x="10795" y="17716"/>
                                    </a:cubicBezTo>
                                    <a:cubicBezTo>
                                      <a:pt x="10802" y="17662"/>
                                      <a:pt x="10778" y="17621"/>
                                      <a:pt x="10774" y="17568"/>
                                    </a:cubicBezTo>
                                    <a:cubicBezTo>
                                      <a:pt x="10771" y="17523"/>
                                      <a:pt x="10736" y="17502"/>
                                      <a:pt x="10731" y="17462"/>
                                    </a:cubicBezTo>
                                    <a:cubicBezTo>
                                      <a:pt x="10731" y="17455"/>
                                      <a:pt x="10731" y="17448"/>
                                      <a:pt x="10731" y="17441"/>
                                    </a:cubicBezTo>
                                    <a:cubicBezTo>
                                      <a:pt x="10714" y="17450"/>
                                      <a:pt x="10727" y="17488"/>
                                      <a:pt x="10753" y="17526"/>
                                    </a:cubicBezTo>
                                    <a:cubicBezTo>
                                      <a:pt x="10781" y="17567"/>
                                      <a:pt x="10807" y="17613"/>
                                      <a:pt x="10837" y="17653"/>
                                    </a:cubicBezTo>
                                    <a:cubicBezTo>
                                      <a:pt x="10863" y="17688"/>
                                      <a:pt x="10911" y="17705"/>
                                      <a:pt x="10943" y="17738"/>
                                    </a:cubicBezTo>
                                  </a:path>
                                  <a:path w="2710" h="2033">
                                    <a:moveTo>
                                      <a:pt x="10901" y="17399"/>
                                    </a:moveTo>
                                    <a:cubicBezTo>
                                      <a:pt x="10910" y="17425"/>
                                      <a:pt x="10906" y="17446"/>
                                      <a:pt x="10922" y="17484"/>
                                    </a:cubicBezTo>
                                    <a:cubicBezTo>
                                      <a:pt x="10933" y="17510"/>
                                      <a:pt x="10990" y="17566"/>
                                      <a:pt x="11007" y="17589"/>
                                    </a:cubicBezTo>
                                    <a:cubicBezTo>
                                      <a:pt x="11029" y="17618"/>
                                      <a:pt x="11053" y="17648"/>
                                      <a:pt x="11070" y="17674"/>
                                    </a:cubicBezTo>
                                    <a:cubicBezTo>
                                      <a:pt x="11077" y="17681"/>
                                      <a:pt x="11084" y="17688"/>
                                      <a:pt x="11091" y="17695"/>
                                    </a:cubicBezTo>
                                    <a:cubicBezTo>
                                      <a:pt x="11081" y="17655"/>
                                      <a:pt x="11054" y="17632"/>
                                      <a:pt x="11028" y="17611"/>
                                    </a:cubicBezTo>
                                    <a:cubicBezTo>
                                      <a:pt x="11016" y="17602"/>
                                      <a:pt x="10969" y="17522"/>
                                      <a:pt x="10964" y="17505"/>
                                    </a:cubicBezTo>
                                    <a:cubicBezTo>
                                      <a:pt x="10946" y="17442"/>
                                      <a:pt x="10971" y="17372"/>
                                      <a:pt x="10985" y="17314"/>
                                    </a:cubicBezTo>
                                    <a:cubicBezTo>
                                      <a:pt x="10993" y="17280"/>
                                      <a:pt x="10994" y="17280"/>
                                      <a:pt x="11028" y="17272"/>
                                    </a:cubicBezTo>
                                  </a:path>
                                  <a:path w="2710" h="2033">
                                    <a:moveTo>
                                      <a:pt x="11197" y="17399"/>
                                    </a:moveTo>
                                    <a:cubicBezTo>
                                      <a:pt x="11197" y="17437"/>
                                      <a:pt x="11199" y="17476"/>
                                      <a:pt x="11218" y="17505"/>
                                    </a:cubicBezTo>
                                    <a:cubicBezTo>
                                      <a:pt x="11239" y="17526"/>
                                      <a:pt x="11246" y="17533"/>
                                      <a:pt x="11261" y="17547"/>
                                    </a:cubicBezTo>
                                  </a:path>
                                  <a:path w="2710" h="2033">
                                    <a:moveTo>
                                      <a:pt x="11303" y="17251"/>
                                    </a:moveTo>
                                    <a:cubicBezTo>
                                      <a:pt x="11303" y="17283"/>
                                      <a:pt x="11311" y="17332"/>
                                      <a:pt x="11324" y="17357"/>
                                    </a:cubicBezTo>
                                    <a:cubicBezTo>
                                      <a:pt x="11339" y="17388"/>
                                      <a:pt x="11362" y="17405"/>
                                      <a:pt x="11366" y="17441"/>
                                    </a:cubicBezTo>
                                    <a:cubicBezTo>
                                      <a:pt x="11370" y="17473"/>
                                      <a:pt x="11378" y="17462"/>
                                      <a:pt x="11409" y="17462"/>
                                    </a:cubicBezTo>
                                    <a:cubicBezTo>
                                      <a:pt x="11394" y="17457"/>
                                      <a:pt x="11371" y="17423"/>
                                      <a:pt x="11366" y="17399"/>
                                    </a:cubicBezTo>
                                    <a:cubicBezTo>
                                      <a:pt x="11355" y="17349"/>
                                      <a:pt x="11343" y="17299"/>
                                      <a:pt x="11324" y="17251"/>
                                    </a:cubicBezTo>
                                    <a:cubicBezTo>
                                      <a:pt x="11304" y="17201"/>
                                      <a:pt x="11303" y="17179"/>
                                      <a:pt x="11303" y="17124"/>
                                    </a:cubicBezTo>
                                    <a:cubicBezTo>
                                      <a:pt x="11303" y="17093"/>
                                      <a:pt x="11295" y="17069"/>
                                      <a:pt x="11324" y="17081"/>
                                    </a:cubicBezTo>
                                    <a:cubicBezTo>
                                      <a:pt x="11359" y="17095"/>
                                      <a:pt x="11379" y="17115"/>
                                      <a:pt x="11409" y="17145"/>
                                    </a:cubicBezTo>
                                    <a:cubicBezTo>
                                      <a:pt x="11458" y="17194"/>
                                      <a:pt x="11473" y="17258"/>
                                      <a:pt x="11493" y="17314"/>
                                    </a:cubicBezTo>
                                    <a:cubicBezTo>
                                      <a:pt x="11507" y="17352"/>
                                      <a:pt x="11527" y="17365"/>
                                      <a:pt x="11536" y="17399"/>
                                    </a:cubicBezTo>
                                  </a:path>
                                  <a:path w="2710" h="2033">
                                    <a:moveTo>
                                      <a:pt x="11684" y="16976"/>
                                    </a:moveTo>
                                    <a:cubicBezTo>
                                      <a:pt x="11633" y="16976"/>
                                      <a:pt x="11643" y="16984"/>
                                      <a:pt x="11620" y="17018"/>
                                    </a:cubicBezTo>
                                    <a:cubicBezTo>
                                      <a:pt x="11592" y="17059"/>
                                      <a:pt x="11599" y="17094"/>
                                      <a:pt x="11599" y="17145"/>
                                    </a:cubicBezTo>
                                    <a:cubicBezTo>
                                      <a:pt x="11599" y="17215"/>
                                      <a:pt x="11609" y="17160"/>
                                      <a:pt x="11620" y="17230"/>
                                    </a:cubicBezTo>
                                    <a:cubicBezTo>
                                      <a:pt x="11667" y="17230"/>
                                      <a:pt x="11670" y="17238"/>
                                      <a:pt x="11705" y="17230"/>
                                    </a:cubicBezTo>
                                    <a:cubicBezTo>
                                      <a:pt x="11730" y="17224"/>
                                      <a:pt x="11743" y="17198"/>
                                      <a:pt x="11747" y="17166"/>
                                    </a:cubicBezTo>
                                    <a:cubicBezTo>
                                      <a:pt x="11753" y="17115"/>
                                      <a:pt x="11751" y="17100"/>
                                      <a:pt x="11747" y="17039"/>
                                    </a:cubicBezTo>
                                    <a:cubicBezTo>
                                      <a:pt x="11745" y="17009"/>
                                      <a:pt x="11749" y="16932"/>
                                      <a:pt x="11726" y="16912"/>
                                    </a:cubicBezTo>
                                    <a:cubicBezTo>
                                      <a:pt x="11705" y="16894"/>
                                      <a:pt x="11717" y="16979"/>
                                      <a:pt x="11726" y="16997"/>
                                    </a:cubicBezTo>
                                    <a:cubicBezTo>
                                      <a:pt x="11748" y="17041"/>
                                      <a:pt x="11769" y="17084"/>
                                      <a:pt x="11790" y="17124"/>
                                    </a:cubicBezTo>
                                    <a:cubicBezTo>
                                      <a:pt x="11816" y="17173"/>
                                      <a:pt x="11856" y="17190"/>
                                      <a:pt x="11896" y="17230"/>
                                    </a:cubicBezTo>
                                    <a:cubicBezTo>
                                      <a:pt x="11918" y="17252"/>
                                      <a:pt x="11963" y="17256"/>
                                      <a:pt x="11980" y="17230"/>
                                    </a:cubicBezTo>
                                    <a:cubicBezTo>
                                      <a:pt x="11980" y="17223"/>
                                      <a:pt x="11980" y="17215"/>
                                      <a:pt x="11980" y="17208"/>
                                    </a:cubicBezTo>
                                  </a:path>
                                  <a:path w="2710" h="2033">
                                    <a:moveTo>
                                      <a:pt x="11853" y="16552"/>
                                    </a:moveTo>
                                    <a:cubicBezTo>
                                      <a:pt x="11874" y="16559"/>
                                      <a:pt x="11890" y="16603"/>
                                      <a:pt x="11896" y="16637"/>
                                    </a:cubicBezTo>
                                    <a:cubicBezTo>
                                      <a:pt x="11908" y="16702"/>
                                      <a:pt x="11912" y="16765"/>
                                      <a:pt x="11938" y="16827"/>
                                    </a:cubicBezTo>
                                    <a:cubicBezTo>
                                      <a:pt x="11960" y="16880"/>
                                      <a:pt x="11979" y="16978"/>
                                      <a:pt x="12023" y="17018"/>
                                    </a:cubicBezTo>
                                    <a:cubicBezTo>
                                      <a:pt x="12061" y="17053"/>
                                      <a:pt x="12074" y="17077"/>
                                      <a:pt x="12128" y="17081"/>
                                    </a:cubicBezTo>
                                    <a:cubicBezTo>
                                      <a:pt x="12172" y="17085"/>
                                      <a:pt x="12175" y="17069"/>
                                      <a:pt x="12192" y="17060"/>
                                    </a:cubicBezTo>
                                    <a:cubicBezTo>
                                      <a:pt x="12215" y="17049"/>
                                      <a:pt x="12230" y="17034"/>
                                      <a:pt x="12234" y="16997"/>
                                    </a:cubicBezTo>
                                    <a:cubicBezTo>
                                      <a:pt x="12234" y="16990"/>
                                      <a:pt x="12234" y="16983"/>
                                      <a:pt x="12234" y="16976"/>
                                    </a:cubicBezTo>
                                  </a:path>
                                  <a:path w="2710" h="2033">
                                    <a:moveTo>
                                      <a:pt x="11811" y="16912"/>
                                    </a:moveTo>
                                    <a:cubicBezTo>
                                      <a:pt x="11811" y="16905"/>
                                      <a:pt x="11811" y="16898"/>
                                      <a:pt x="11811" y="16891"/>
                                    </a:cubicBezTo>
                                    <a:cubicBezTo>
                                      <a:pt x="11850" y="16881"/>
                                      <a:pt x="11878" y="16848"/>
                                      <a:pt x="11917" y="16827"/>
                                    </a:cubicBezTo>
                                    <a:cubicBezTo>
                                      <a:pt x="11966" y="16801"/>
                                      <a:pt x="12005" y="16783"/>
                                      <a:pt x="12044" y="16743"/>
                                    </a:cubicBezTo>
                                    <a:cubicBezTo>
                                      <a:pt x="12066" y="16721"/>
                                      <a:pt x="12119" y="16672"/>
                                      <a:pt x="12150" y="16658"/>
                                    </a:cubicBezTo>
                                    <a:cubicBezTo>
                                      <a:pt x="12171" y="16658"/>
                                      <a:pt x="12178" y="16658"/>
                                      <a:pt x="12171" y="16637"/>
                                    </a:cubicBezTo>
                                  </a:path>
                                  <a:path w="2710" h="2033">
                                    <a:moveTo>
                                      <a:pt x="12277" y="16722"/>
                                    </a:moveTo>
                                    <a:cubicBezTo>
                                      <a:pt x="12277" y="16770"/>
                                      <a:pt x="12285" y="16788"/>
                                      <a:pt x="12298" y="16827"/>
                                    </a:cubicBezTo>
                                    <a:cubicBezTo>
                                      <a:pt x="12310" y="16864"/>
                                      <a:pt x="12331" y="16898"/>
                                      <a:pt x="12340" y="16933"/>
                                    </a:cubicBezTo>
                                    <a:cubicBezTo>
                                      <a:pt x="12361" y="16933"/>
                                      <a:pt x="12368" y="16933"/>
                                      <a:pt x="12361" y="16954"/>
                                    </a:cubicBezTo>
                                  </a:path>
                                  <a:path w="2710" h="2033">
                                    <a:moveTo>
                                      <a:pt x="12509" y="16510"/>
                                    </a:moveTo>
                                    <a:cubicBezTo>
                                      <a:pt x="12473" y="16510"/>
                                      <a:pt x="12459" y="16514"/>
                                      <a:pt x="12446" y="16552"/>
                                    </a:cubicBezTo>
                                    <a:cubicBezTo>
                                      <a:pt x="12432" y="16594"/>
                                      <a:pt x="12441" y="16670"/>
                                      <a:pt x="12467" y="16700"/>
                                    </a:cubicBezTo>
                                    <a:cubicBezTo>
                                      <a:pt x="12487" y="16723"/>
                                      <a:pt x="12523" y="16740"/>
                                      <a:pt x="12552" y="16743"/>
                                    </a:cubicBezTo>
                                    <a:cubicBezTo>
                                      <a:pt x="12577" y="16746"/>
                                      <a:pt x="12628" y="16709"/>
                                      <a:pt x="12615" y="16679"/>
                                    </a:cubicBezTo>
                                    <a:cubicBezTo>
                                      <a:pt x="12598" y="16641"/>
                                      <a:pt x="12569" y="16611"/>
                                      <a:pt x="12552" y="16573"/>
                                    </a:cubicBezTo>
                                    <a:cubicBezTo>
                                      <a:pt x="12541" y="16547"/>
                                      <a:pt x="12518" y="16515"/>
                                      <a:pt x="12509" y="16489"/>
                                    </a:cubicBezTo>
                                    <a:cubicBezTo>
                                      <a:pt x="12509" y="16468"/>
                                      <a:pt x="12509" y="16460"/>
                                      <a:pt x="12509" y="16446"/>
                                    </a:cubicBezTo>
                                    <a:cubicBezTo>
                                      <a:pt x="12543" y="16457"/>
                                      <a:pt x="12531" y="16479"/>
                                      <a:pt x="12552" y="16510"/>
                                    </a:cubicBezTo>
                                    <a:cubicBezTo>
                                      <a:pt x="12569" y="16535"/>
                                      <a:pt x="12625" y="16587"/>
                                      <a:pt x="12636" y="16595"/>
                                    </a:cubicBezTo>
                                    <a:cubicBezTo>
                                      <a:pt x="12653" y="16607"/>
                                      <a:pt x="12713" y="16645"/>
                                      <a:pt x="12721" y="16658"/>
                                    </a:cubicBezTo>
                                    <a:cubicBezTo>
                                      <a:pt x="12749" y="16700"/>
                                      <a:pt x="12703" y="16625"/>
                                      <a:pt x="12700" y="16616"/>
                                    </a:cubicBezTo>
                                    <a:cubicBezTo>
                                      <a:pt x="12689" y="16583"/>
                                      <a:pt x="12664" y="16541"/>
                                      <a:pt x="12658" y="16510"/>
                                    </a:cubicBezTo>
                                    <a:cubicBezTo>
                                      <a:pt x="12646" y="16448"/>
                                      <a:pt x="12663" y="16391"/>
                                      <a:pt x="12679" y="16341"/>
                                    </a:cubicBezTo>
                                    <a:cubicBezTo>
                                      <a:pt x="12687" y="16316"/>
                                      <a:pt x="12722" y="16300"/>
                                      <a:pt x="12742" y="16341"/>
                                    </a:cubicBezTo>
                                    <a:cubicBezTo>
                                      <a:pt x="12765" y="16387"/>
                                      <a:pt x="12794" y="16386"/>
                                      <a:pt x="12827" y="16425"/>
                                    </a:cubicBezTo>
                                    <a:cubicBezTo>
                                      <a:pt x="12860" y="16463"/>
                                      <a:pt x="12852" y="16494"/>
                                      <a:pt x="12890" y="16531"/>
                                    </a:cubicBezTo>
                                    <a:cubicBezTo>
                                      <a:pt x="12910" y="16550"/>
                                      <a:pt x="12914" y="16557"/>
                                      <a:pt x="12933" y="16552"/>
                                    </a:cubicBezTo>
                                  </a:path>
                                  <a:path w="2710" h="2033">
                                    <a:moveTo>
                                      <a:pt x="12763" y="16002"/>
                                    </a:moveTo>
                                    <a:cubicBezTo>
                                      <a:pt x="12806" y="16002"/>
                                      <a:pt x="12843" y="16031"/>
                                      <a:pt x="12869" y="16065"/>
                                    </a:cubicBezTo>
                                    <a:cubicBezTo>
                                      <a:pt x="12918" y="16127"/>
                                      <a:pt x="12971" y="16190"/>
                                      <a:pt x="13017" y="16256"/>
                                    </a:cubicBezTo>
                                    <a:cubicBezTo>
                                      <a:pt x="13071" y="16333"/>
                                      <a:pt x="13110" y="16437"/>
                                      <a:pt x="13123" y="16531"/>
                                    </a:cubicBezTo>
                                    <a:cubicBezTo>
                                      <a:pt x="13136" y="16620"/>
                                      <a:pt x="13112" y="16704"/>
                                      <a:pt x="13102" y="16785"/>
                                    </a:cubicBezTo>
                                    <a:cubicBezTo>
                                      <a:pt x="13092" y="16864"/>
                                      <a:pt x="13065" y="16887"/>
                                      <a:pt x="13039" y="16954"/>
                                    </a:cubicBezTo>
                                    <a:cubicBezTo>
                                      <a:pt x="13039" y="16961"/>
                                      <a:pt x="13039" y="16969"/>
                                      <a:pt x="13039" y="1697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414,16002" coordsize="2710,2033" path="m10456,17145c10445,17188,10435,17199,10435,17251c10435,17305,10414,17360,10414,17420c10414,17510,10423,17587,10435,17674c10447,17762,10458,17815,10499,17886c10521,17924,10538,17993,10583,18013c10613,18027,10593,18024,10626,18034em10604,17420c10604,17461,10614,17510,10626,17547c10642,17595,10660,17652,10689,17695c10705,17718,10733,17739,10753,17759c10776,17751,10792,17744,10795,17716c10802,17662,10778,17621,10774,17568c10771,17523,10736,17502,10731,17462c10731,17455,10731,17448,10731,17441c10714,17450,10727,17488,10753,17526c10781,17567,10807,17613,10837,17653c10863,17688,10911,17705,10943,17738em10901,17399c10910,17425,10906,17446,10922,17484c10933,17510,10990,17566,11007,17589c11029,17618,11053,17648,11070,17674c11077,17681,11084,17688,11091,17695c11081,17655,11054,17632,11028,17611c11016,17602,10969,17522,10964,17505c10946,17442,10971,17372,10985,17314c10993,17280,10994,17280,11028,17272em11197,17399c11197,17437,11199,17476,11218,17505c11239,17526,11246,17533,11261,17547em11303,17251c11303,17283,11311,17332,11324,17357c11339,17388,11362,17405,11366,17441c11370,17473,11378,17462,11409,17462c11394,17457,11371,17423,11366,17399c11355,17349,11343,17299,11324,17251c11304,17201,11303,17179,11303,17124c11303,17093,11295,17069,11324,17081c11359,17095,11379,17115,11409,17145c11458,17194,11473,17258,11493,17314c11507,17352,11527,17365,11536,17399em11684,16976c11633,16976,11643,16984,11620,17018c11592,17059,11599,17094,11599,17145c11599,17215,11609,17160,11620,17230c11667,17230,11670,17238,11705,17230c11730,17224,11743,17198,11747,17166c11753,17115,11751,17100,11747,17039c11745,17009,11749,16932,11726,16912c11705,16894,11717,16979,11726,16997c11748,17041,11769,17084,11790,17124c11816,17173,11856,17190,11896,17230c11918,17252,11963,17256,11980,17230c11980,17223,11980,17215,11980,17208em11853,16552c11874,16559,11890,16603,11896,16637c11908,16702,11912,16765,11938,16827c11960,16880,11979,16978,12023,17018c12061,17053,12074,17077,12128,17081c12172,17085,12175,17069,12192,17060c12215,17049,12230,17034,12234,16997c12234,16990,12234,16983,12234,16976em11811,16912c11811,16905,11811,16898,11811,16891c11850,16881,11878,16848,11917,16827c11966,16801,12005,16783,12044,16743c12066,16721,12119,16672,12150,16658c12171,16658,12178,16658,12171,16637em12277,16722c12277,16770,12285,16788,12298,16827c12310,16864,12331,16898,12340,16933c12361,16933,12368,16933,12361,16954em12509,16510c12473,16510,12459,16514,12446,16552c12432,16594,12441,16670,12467,16700c12487,16723,12523,16740,12552,16743c12577,16746,12628,16709,12615,16679c12598,16641,12569,16611,12552,16573c12541,16547,12518,16515,12509,16489c12509,16468,12509,16460,12509,16446c12543,16457,12531,16479,12552,16510c12569,16535,12625,16587,12636,16595c12653,16607,12713,16645,12721,16658c12749,16700,12703,16625,12700,16616c12689,16583,12664,16541,12658,16510c12646,16448,12663,16391,12679,16341c12687,16316,12722,16300,12742,16341c12765,16387,12794,16386,12827,16425c12860,16463,12852,16494,12890,16531c12910,16550,12914,16557,12933,16552em12763,16002c12806,16002,12843,16031,12869,16065c12918,16127,12971,16190,13017,16256c13071,16333,13110,16437,13123,16531c13136,16620,13112,16704,13102,16785c13092,16864,13065,16887,13039,16954c13039,16961,13039,16969,13039,16976e" stroked="t" o:allowincell="t" style="position:absolute;margin-left:1.8pt;margin-top:1.1pt;width:76.75pt;height:57.6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111760</wp:posOffset>
                      </wp:positionV>
                      <wp:extent cx="68580" cy="83820"/>
                      <wp:effectExtent l="6350" t="6350" r="6350" b="63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234">
                                    <a:moveTo>
                                      <a:pt x="17124" y="16912"/>
                                    </a:moveTo>
                                    <a:cubicBezTo>
                                      <a:pt x="17117" y="16912"/>
                                      <a:pt x="17110" y="16912"/>
                                      <a:pt x="17103" y="16912"/>
                                    </a:cubicBezTo>
                                    <a:cubicBezTo>
                                      <a:pt x="17114" y="16880"/>
                                      <a:pt x="17124" y="16894"/>
                                      <a:pt x="17124" y="16849"/>
                                    </a:cubicBezTo>
                                    <a:cubicBezTo>
                                      <a:pt x="17158" y="16840"/>
                                      <a:pt x="17158" y="16840"/>
                                      <a:pt x="17166" y="16806"/>
                                    </a:cubicBezTo>
                                    <a:cubicBezTo>
                                      <a:pt x="17210" y="16795"/>
                                      <a:pt x="17209" y="16774"/>
                                      <a:pt x="17230" y="16743"/>
                                    </a:cubicBezTo>
                                    <a:cubicBezTo>
                                      <a:pt x="17256" y="16705"/>
                                      <a:pt x="17256" y="16707"/>
                                      <a:pt x="17293" y="1667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103,16679" coordsize="191,234" path="m17124,16912c17117,16912,17110,16912,17103,16912c17114,16880,17124,16894,17124,16849c17158,16840,17158,16840,17166,16806c17210,16795,17209,16774,17230,16743c17256,16705,17256,16707,17293,16679e" stroked="t" o:allowincell="t" style="position:absolute;margin-left:191.4pt;margin-top:8.8pt;width:5.35pt;height:6.5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56460</wp:posOffset>
                      </wp:positionH>
                      <wp:positionV relativeFrom="paragraph">
                        <wp:posOffset>104140</wp:posOffset>
                      </wp:positionV>
                      <wp:extent cx="831215" cy="343535"/>
                      <wp:effectExtent l="6985" t="762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8" h="954">
                                    <a:moveTo>
                                      <a:pt x="16341" y="17611"/>
                                    </a:moveTo>
                                    <a:cubicBezTo>
                                      <a:pt x="16348" y="17611"/>
                                      <a:pt x="16355" y="17611"/>
                                      <a:pt x="16362" y="17611"/>
                                    </a:cubicBezTo>
                                  </a:path>
                                  <a:path w="2308" h="954">
                                    <a:moveTo>
                                      <a:pt x="18648" y="16679"/>
                                    </a:moveTo>
                                    <a:cubicBezTo>
                                      <a:pt x="18629" y="16660"/>
                                      <a:pt x="18624" y="16653"/>
                                      <a:pt x="18605" y="166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341,16658" coordsize="2308,954" path="m16341,17611c16348,17611,16355,17611,16362,17611em18648,16679c18629,16660,18624,16653,18605,16658e" stroked="t" o:allowincell="t" style="position:absolute;margin-left:169.8pt;margin-top:8.2pt;width:65.4pt;height:27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58420</wp:posOffset>
                      </wp:positionV>
                      <wp:extent cx="121920" cy="53340"/>
                      <wp:effectExtent l="6350" t="6350" r="6350" b="698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149">
                                    <a:moveTo>
                                      <a:pt x="18648" y="16637"/>
                                    </a:moveTo>
                                    <a:cubicBezTo>
                                      <a:pt x="18673" y="16643"/>
                                      <a:pt x="18686" y="16652"/>
                                      <a:pt x="18711" y="16658"/>
                                    </a:cubicBezTo>
                                    <a:cubicBezTo>
                                      <a:pt x="18721" y="16688"/>
                                      <a:pt x="18722" y="16688"/>
                                      <a:pt x="18732" y="16658"/>
                                    </a:cubicBezTo>
                                    <a:cubicBezTo>
                                      <a:pt x="18696" y="16658"/>
                                      <a:pt x="18700" y="16667"/>
                                      <a:pt x="18690" y="16637"/>
                                    </a:cubicBezTo>
                                    <a:cubicBezTo>
                                      <a:pt x="18670" y="16632"/>
                                      <a:pt x="18623" y="16626"/>
                                      <a:pt x="18605" y="16616"/>
                                    </a:cubicBezTo>
                                    <a:cubicBezTo>
                                      <a:pt x="18579" y="16602"/>
                                      <a:pt x="18543" y="16588"/>
                                      <a:pt x="18521" y="16573"/>
                                    </a:cubicBezTo>
                                    <a:cubicBezTo>
                                      <a:pt x="18492" y="16554"/>
                                      <a:pt x="18449" y="16535"/>
                                      <a:pt x="18415" y="16531"/>
                                    </a:cubicBezTo>
                                    <a:cubicBezTo>
                                      <a:pt x="18408" y="16531"/>
                                      <a:pt x="18401" y="16531"/>
                                      <a:pt x="18394" y="165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394,16531" coordsize="339,149" path="m18648,16637c18673,16643,18686,16652,18711,16658c18721,16688,18722,16688,18732,16658c18696,16658,18700,16667,18690,16637c18670,16632,18623,16626,18605,16616c18579,16602,18543,16588,18521,16573c18492,16554,18449,16535,18415,16531c18408,16531,18401,16531,18394,16531e" stroked="t" o:allowincell="t" style="position:absolute;margin-left:228pt;margin-top:4.6pt;width:9.55pt;height:4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324100</wp:posOffset>
                      </wp:positionH>
                      <wp:positionV relativeFrom="paragraph">
                        <wp:posOffset>102870</wp:posOffset>
                      </wp:positionV>
                      <wp:extent cx="38100" cy="45720"/>
                      <wp:effectExtent l="6350" t="6350" r="6350" b="635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28">
                                    <a:moveTo>
                                      <a:pt x="16806" y="17187"/>
                                    </a:moveTo>
                                    <a:cubicBezTo>
                                      <a:pt x="16806" y="17166"/>
                                      <a:pt x="16806" y="17159"/>
                                      <a:pt x="16806" y="17145"/>
                                    </a:cubicBezTo>
                                    <a:cubicBezTo>
                                      <a:pt x="16825" y="17139"/>
                                      <a:pt x="16848" y="17118"/>
                                      <a:pt x="16870" y="17103"/>
                                    </a:cubicBezTo>
                                    <a:cubicBezTo>
                                      <a:pt x="16891" y="17081"/>
                                      <a:pt x="16898" y="17074"/>
                                      <a:pt x="16912" y="1706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806,17060" coordsize="107,128" path="m16806,17187c16806,17166,16806,17159,16806,17145c16825,17139,16848,17118,16870,17103c16891,17081,16898,17074,16912,17060e" stroked="t" o:allowincell="t" style="position:absolute;margin-left:183pt;margin-top:8.1pt;width:2.95pt;height:3.5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11430</wp:posOffset>
                      </wp:positionV>
                      <wp:extent cx="335915" cy="168275"/>
                      <wp:effectExtent l="7620" t="762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467">
                                    <a:moveTo>
                                      <a:pt x="19812" y="17272"/>
                                    </a:moveTo>
                                    <a:cubicBezTo>
                                      <a:pt x="19787" y="17266"/>
                                      <a:pt x="19747" y="17244"/>
                                      <a:pt x="19727" y="17230"/>
                                    </a:cubicBezTo>
                                    <a:cubicBezTo>
                                      <a:pt x="19706" y="17208"/>
                                      <a:pt x="19699" y="17201"/>
                                      <a:pt x="19685" y="17187"/>
                                    </a:cubicBezTo>
                                  </a:path>
                                  <a:path w="932" h="467">
                                    <a:moveTo>
                                      <a:pt x="19452" y="17060"/>
                                    </a:moveTo>
                                    <a:cubicBezTo>
                                      <a:pt x="19432" y="17055"/>
                                      <a:pt x="19385" y="17049"/>
                                      <a:pt x="19367" y="17039"/>
                                    </a:cubicBezTo>
                                    <a:cubicBezTo>
                                      <a:pt x="19348" y="17020"/>
                                      <a:pt x="19344" y="17013"/>
                                      <a:pt x="19325" y="17018"/>
                                    </a:cubicBezTo>
                                  </a:path>
                                  <a:path w="932" h="467">
                                    <a:moveTo>
                                      <a:pt x="19050" y="16849"/>
                                    </a:moveTo>
                                    <a:cubicBezTo>
                                      <a:pt x="19011" y="16849"/>
                                      <a:pt x="19000" y="16831"/>
                                      <a:pt x="18965" y="16827"/>
                                    </a:cubicBezTo>
                                    <a:cubicBezTo>
                                      <a:pt x="18931" y="16823"/>
                                      <a:pt x="18920" y="16806"/>
                                      <a:pt x="18881" y="1680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881,16806" coordsize="932,467" path="m19812,17272c19787,17266,19747,17244,19727,17230c19706,17208,19699,17201,19685,17187em19452,17060c19432,17055,19385,17049,19367,17039c19348,17020,19344,17013,19325,17018em19050,16849c19011,16849,19000,16831,18965,16827c18931,16823,18920,16806,18881,16806e" stroked="t" o:allowincell="t" style="position:absolute;margin-left:241.8pt;margin-top:0.9pt;width:26.4pt;height:13.2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95250</wp:posOffset>
                      </wp:positionV>
                      <wp:extent cx="635" cy="635"/>
                      <wp:effectExtent l="6985" t="6985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13293" y="17039"/>
                                    </a:moveTo>
                                    <a:lnTo>
                                      <a:pt x="13293" y="17039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293,17039" coordsize="1,1" path="m13293,17039l13293,17039e" stroked="t" o:allowincell="t" style="position:absolute;margin-left:83.4pt;margin-top:7.5pt;width:0pt;height:0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95250</wp:posOffset>
                      </wp:positionV>
                      <wp:extent cx="153035" cy="365760"/>
                      <wp:effectExtent l="6985" t="6350" r="5715" b="635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1017">
                                    <a:moveTo>
                                      <a:pt x="13716" y="18055"/>
                                    </a:moveTo>
                                    <a:cubicBezTo>
                                      <a:pt x="13709" y="18055"/>
                                      <a:pt x="13702" y="18055"/>
                                      <a:pt x="13695" y="18055"/>
                                    </a:cubicBezTo>
                                    <a:cubicBezTo>
                                      <a:pt x="13684" y="18021"/>
                                      <a:pt x="13685" y="18047"/>
                                      <a:pt x="13674" y="18013"/>
                                    </a:cubicBezTo>
                                    <a:cubicBezTo>
                                      <a:pt x="13647" y="18005"/>
                                      <a:pt x="13638" y="17996"/>
                                      <a:pt x="13610" y="17970"/>
                                    </a:cubicBezTo>
                                    <a:cubicBezTo>
                                      <a:pt x="13580" y="17943"/>
                                      <a:pt x="13565" y="17918"/>
                                      <a:pt x="13547" y="17886"/>
                                    </a:cubicBezTo>
                                    <a:cubicBezTo>
                                      <a:pt x="13525" y="17847"/>
                                      <a:pt x="13525" y="17840"/>
                                      <a:pt x="13525" y="17801"/>
                                    </a:cubicBezTo>
                                  </a:path>
                                  <a:path w="424" h="1017">
                                    <a:moveTo>
                                      <a:pt x="13356" y="17230"/>
                                    </a:moveTo>
                                    <a:cubicBezTo>
                                      <a:pt x="13349" y="17230"/>
                                      <a:pt x="13342" y="17230"/>
                                      <a:pt x="13335" y="17230"/>
                                    </a:cubicBezTo>
                                    <a:cubicBezTo>
                                      <a:pt x="13330" y="17209"/>
                                      <a:pt x="13324" y="17163"/>
                                      <a:pt x="13314" y="17145"/>
                                    </a:cubicBezTo>
                                    <a:cubicBezTo>
                                      <a:pt x="13292" y="17106"/>
                                      <a:pt x="13293" y="17089"/>
                                      <a:pt x="13293" y="17039"/>
                                    </a:cubicBezTo>
                                  </a:path>
                                  <a:path w="424" h="1017">
                                    <a:moveTo>
                                      <a:pt x="13377" y="17462"/>
                                    </a:moveTo>
                                    <a:cubicBezTo>
                                      <a:pt x="13396" y="17482"/>
                                      <a:pt x="13400" y="17489"/>
                                      <a:pt x="13420" y="17484"/>
                                    </a:cubicBezTo>
                                    <a:cubicBezTo>
                                      <a:pt x="13430" y="17514"/>
                                      <a:pt x="13457" y="17504"/>
                                      <a:pt x="13462" y="17547"/>
                                    </a:cubicBezTo>
                                    <a:cubicBezTo>
                                      <a:pt x="13465" y="17578"/>
                                      <a:pt x="13467" y="17608"/>
                                      <a:pt x="13483" y="17632"/>
                                    </a:cubicBezTo>
                                    <a:cubicBezTo>
                                      <a:pt x="13490" y="17639"/>
                                      <a:pt x="13497" y="17646"/>
                                      <a:pt x="13504" y="1765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293,17039" coordsize="424,1017" path="m13716,18055c13709,18055,13702,18055,13695,18055c13684,18021,13685,18047,13674,18013c13647,18005,13638,17996,13610,17970c13580,17943,13565,17918,13547,17886c13525,17847,13525,17840,13525,17801em13356,17230c13349,17230,13342,17230,13335,17230c13330,17209,13324,17163,13314,17145c13292,17106,13293,17089,13293,17039em13377,17462c13396,17482,13400,17489,13420,17484c13430,17514,13457,17504,13462,17547c13465,17578,13467,17608,13483,17632c13490,17639,13497,17646,13504,17653e" stroked="t" o:allowincell="t" style="position:absolute;margin-left:83.4pt;margin-top:7.5pt;width:12pt;height:28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71120</wp:posOffset>
                      </wp:positionV>
                      <wp:extent cx="38735" cy="30480"/>
                      <wp:effectExtent l="6985" t="6985" r="5715" b="635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5">
                                    <a:moveTo>
                                      <a:pt x="16510" y="17462"/>
                                    </a:moveTo>
                                    <a:cubicBezTo>
                                      <a:pt x="16535" y="17437"/>
                                      <a:pt x="16544" y="17430"/>
                                      <a:pt x="16552" y="17399"/>
                                    </a:cubicBezTo>
                                    <a:cubicBezTo>
                                      <a:pt x="16577" y="17393"/>
                                      <a:pt x="16591" y="17384"/>
                                      <a:pt x="16616" y="1737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510,17378" coordsize="107,85" path="m16510,17462c16535,17437,16544,17430,16552,17399c16577,17393,16591,17384,16616,17378e" stroked="t" o:allowincell="t" style="position:absolute;margin-left:174.6pt;margin-top:5.6pt;width:3pt;height:2.3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558540</wp:posOffset>
                      </wp:positionH>
                      <wp:positionV relativeFrom="paragraph">
                        <wp:posOffset>132080</wp:posOffset>
                      </wp:positionV>
                      <wp:extent cx="99060" cy="53340"/>
                      <wp:effectExtent l="6350" t="6350" r="6350" b="635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49">
                                    <a:moveTo>
                                      <a:pt x="20510" y="17695"/>
                                    </a:moveTo>
                                    <a:cubicBezTo>
                                      <a:pt x="20476" y="17675"/>
                                      <a:pt x="20436" y="17673"/>
                                      <a:pt x="20405" y="17653"/>
                                    </a:cubicBezTo>
                                    <a:cubicBezTo>
                                      <a:pt x="20372" y="17632"/>
                                      <a:pt x="20352" y="17608"/>
                                      <a:pt x="20320" y="17589"/>
                                    </a:cubicBezTo>
                                    <a:cubicBezTo>
                                      <a:pt x="20289" y="17571"/>
                                      <a:pt x="20266" y="17555"/>
                                      <a:pt x="20235" y="1754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235,17547" coordsize="276,149" path="m20510,17695c20476,17675,20436,17673,20405,17653c20372,17632,20352,17608,20320,17589c20289,17571,20266,17555,20235,17547e" stroked="t" o:allowincell="t" style="position:absolute;margin-left:280.2pt;margin-top:10.4pt;width:7.75pt;height:4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24460</wp:posOffset>
                      </wp:positionV>
                      <wp:extent cx="45720" cy="60960"/>
                      <wp:effectExtent l="6985" t="6350" r="6985" b="635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70">
                                    <a:moveTo>
                                      <a:pt x="16383" y="17526"/>
                                    </a:moveTo>
                                    <a:cubicBezTo>
                                      <a:pt x="16376" y="17526"/>
                                      <a:pt x="16369" y="17526"/>
                                      <a:pt x="16362" y="17526"/>
                                    </a:cubicBezTo>
                                    <a:cubicBezTo>
                                      <a:pt x="16369" y="17526"/>
                                      <a:pt x="16439" y="17526"/>
                                      <a:pt x="16383" y="17526"/>
                                    </a:cubicBezTo>
                                    <a:cubicBezTo>
                                      <a:pt x="16372" y="17558"/>
                                      <a:pt x="16362" y="17544"/>
                                      <a:pt x="16362" y="17589"/>
                                    </a:cubicBezTo>
                                    <a:cubicBezTo>
                                      <a:pt x="16362" y="17596"/>
                                      <a:pt x="16362" y="17604"/>
                                      <a:pt x="16362" y="17611"/>
                                    </a:cubicBezTo>
                                    <a:cubicBezTo>
                                      <a:pt x="16335" y="17620"/>
                                      <a:pt x="16328" y="17640"/>
                                      <a:pt x="16319" y="17674"/>
                                    </a:cubicBezTo>
                                    <a:cubicBezTo>
                                      <a:pt x="16285" y="17685"/>
                                      <a:pt x="16311" y="17684"/>
                                      <a:pt x="16277" y="1769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277,17526" coordsize="128,170" path="m16383,17526c16376,17526,16369,17526,16362,17526c16369,17526,16439,17526,16383,17526c16372,17558,16362,17544,16362,17589c16362,17596,16362,17604,16362,17611c16335,17620,16328,17640,16319,17674c16285,17685,16311,17684,16277,17695e" stroked="t" o:allowincell="t" style="position:absolute;margin-left:168pt;margin-top:9.8pt;width:3.55pt;height:4.7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85090</wp:posOffset>
                      </wp:positionV>
                      <wp:extent cx="46355" cy="53340"/>
                      <wp:effectExtent l="6985" t="6985" r="5715" b="63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49">
                                    <a:moveTo>
                                      <a:pt x="15981" y="17970"/>
                                    </a:moveTo>
                                    <a:cubicBezTo>
                                      <a:pt x="15981" y="17963"/>
                                      <a:pt x="15981" y="17956"/>
                                      <a:pt x="15981" y="17949"/>
                                    </a:cubicBezTo>
                                    <a:cubicBezTo>
                                      <a:pt x="16015" y="17940"/>
                                      <a:pt x="16014" y="17941"/>
                                      <a:pt x="16023" y="17907"/>
                                    </a:cubicBezTo>
                                    <a:cubicBezTo>
                                      <a:pt x="16067" y="17896"/>
                                      <a:pt x="16058" y="17875"/>
                                      <a:pt x="16087" y="17843"/>
                                    </a:cubicBezTo>
                                    <a:cubicBezTo>
                                      <a:pt x="16094" y="17836"/>
                                      <a:pt x="16101" y="17829"/>
                                      <a:pt x="16108" y="1782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981,17822" coordsize="128,149" path="m15981,17970c15981,17963,15981,17956,15981,17949c16015,17940,16014,17941,16023,17907c16067,17896,16058,17875,16087,17843c16094,17836,16101,17829,16108,17822e" stroked="t" o:allowincell="t" style="position:absolute;margin-left:159.6pt;margin-top:6.7pt;width:3.6pt;height:4.15pt;mso-wrap-style:none;v-text-anchor:middle">
                      <v:fill o:detectmouseclick="t" on="false"/>
                      <v:stroke color="red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123190</wp:posOffset>
                      </wp:positionV>
                      <wp:extent cx="830580" cy="305435"/>
                      <wp:effectExtent l="6985" t="6985" r="6350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8" h="848">
                                    <a:moveTo>
                                      <a:pt x="20193" y="18436"/>
                                    </a:moveTo>
                                    <a:cubicBezTo>
                                      <a:pt x="20155" y="18487"/>
                                      <a:pt x="20183" y="18483"/>
                                      <a:pt x="20193" y="18542"/>
                                    </a:cubicBezTo>
                                    <a:cubicBezTo>
                                      <a:pt x="20203" y="18601"/>
                                      <a:pt x="20222" y="18653"/>
                                      <a:pt x="20235" y="18711"/>
                                    </a:cubicBezTo>
                                    <a:cubicBezTo>
                                      <a:pt x="20244" y="18749"/>
                                      <a:pt x="20231" y="18741"/>
                                      <a:pt x="20256" y="18775"/>
                                    </a:cubicBezTo>
                                    <a:cubicBezTo>
                                      <a:pt x="20227" y="18736"/>
                                      <a:pt x="20227" y="18716"/>
                                      <a:pt x="20214" y="18669"/>
                                    </a:cubicBezTo>
                                    <a:cubicBezTo>
                                      <a:pt x="20191" y="18585"/>
                                      <a:pt x="20181" y="18495"/>
                                      <a:pt x="20151" y="18415"/>
                                    </a:cubicBezTo>
                                    <a:cubicBezTo>
                                      <a:pt x="20122" y="18337"/>
                                      <a:pt x="20108" y="18287"/>
                                      <a:pt x="20108" y="18203"/>
                                    </a:cubicBezTo>
                                    <a:cubicBezTo>
                                      <a:pt x="20108" y="18161"/>
                                      <a:pt x="20104" y="18118"/>
                                      <a:pt x="20151" y="18097"/>
                                    </a:cubicBezTo>
                                    <a:cubicBezTo>
                                      <a:pt x="20158" y="18097"/>
                                      <a:pt x="20165" y="18097"/>
                                      <a:pt x="20172" y="18097"/>
                                    </a:cubicBezTo>
                                    <a:cubicBezTo>
                                      <a:pt x="20213" y="18129"/>
                                      <a:pt x="20210" y="18135"/>
                                      <a:pt x="20235" y="18182"/>
                                    </a:cubicBezTo>
                                    <a:cubicBezTo>
                                      <a:pt x="20262" y="18233"/>
                                      <a:pt x="20256" y="18273"/>
                                      <a:pt x="20256" y="18330"/>
                                    </a:cubicBezTo>
                                    <a:cubicBezTo>
                                      <a:pt x="20256" y="18367"/>
                                      <a:pt x="20218" y="18390"/>
                                      <a:pt x="20193" y="18415"/>
                                    </a:cubicBezTo>
                                    <a:cubicBezTo>
                                      <a:pt x="20161" y="18447"/>
                                      <a:pt x="20153" y="18457"/>
                                      <a:pt x="20108" y="18457"/>
                                    </a:cubicBezTo>
                                  </a:path>
                                  <a:path w="2308" h="848">
                                    <a:moveTo>
                                      <a:pt x="20447" y="18605"/>
                                    </a:moveTo>
                                    <a:cubicBezTo>
                                      <a:pt x="20463" y="18654"/>
                                      <a:pt x="20495" y="18616"/>
                                      <a:pt x="20532" y="18605"/>
                                    </a:cubicBezTo>
                                    <a:cubicBezTo>
                                      <a:pt x="20593" y="18586"/>
                                      <a:pt x="20606" y="18579"/>
                                      <a:pt x="20637" y="18521"/>
                                    </a:cubicBezTo>
                                    <a:cubicBezTo>
                                      <a:pt x="20672" y="18455"/>
                                      <a:pt x="20700" y="18419"/>
                                      <a:pt x="20722" y="18351"/>
                                    </a:cubicBezTo>
                                    <a:cubicBezTo>
                                      <a:pt x="20740" y="18297"/>
                                      <a:pt x="20760" y="18221"/>
                                      <a:pt x="20743" y="18161"/>
                                    </a:cubicBezTo>
                                    <a:cubicBezTo>
                                      <a:pt x="20735" y="18130"/>
                                      <a:pt x="20696" y="18044"/>
                                      <a:pt x="20659" y="18034"/>
                                    </a:cubicBezTo>
                                    <a:cubicBezTo>
                                      <a:pt x="20645" y="18034"/>
                                      <a:pt x="20630" y="18034"/>
                                      <a:pt x="20616" y="18034"/>
                                    </a:cubicBezTo>
                                    <a:cubicBezTo>
                                      <a:pt x="20583" y="18056"/>
                                      <a:pt x="20576" y="18107"/>
                                      <a:pt x="20574" y="18161"/>
                                    </a:cubicBezTo>
                                    <a:cubicBezTo>
                                      <a:pt x="20571" y="18234"/>
                                      <a:pt x="20568" y="18349"/>
                                      <a:pt x="20595" y="18415"/>
                                    </a:cubicBezTo>
                                    <a:cubicBezTo>
                                      <a:pt x="20619" y="18475"/>
                                      <a:pt x="20673" y="18584"/>
                                      <a:pt x="20722" y="18627"/>
                                    </a:cubicBezTo>
                                    <a:cubicBezTo>
                                      <a:pt x="20771" y="18670"/>
                                      <a:pt x="20831" y="18669"/>
                                      <a:pt x="20891" y="18669"/>
                                    </a:cubicBezTo>
                                  </a:path>
                                  <a:path w="2308" h="848">
                                    <a:moveTo>
                                      <a:pt x="21082" y="18351"/>
                                    </a:moveTo>
                                    <a:cubicBezTo>
                                      <a:pt x="21033" y="18315"/>
                                      <a:pt x="21033" y="18337"/>
                                      <a:pt x="20976" y="18351"/>
                                    </a:cubicBezTo>
                                    <a:cubicBezTo>
                                      <a:pt x="20951" y="18357"/>
                                      <a:pt x="20899" y="18427"/>
                                      <a:pt x="20891" y="18457"/>
                                    </a:cubicBezTo>
                                    <a:cubicBezTo>
                                      <a:pt x="20883" y="18487"/>
                                      <a:pt x="20890" y="18586"/>
                                      <a:pt x="20913" y="18605"/>
                                    </a:cubicBezTo>
                                    <a:cubicBezTo>
                                      <a:pt x="20965" y="18648"/>
                                      <a:pt x="20990" y="18601"/>
                                      <a:pt x="21040" y="18584"/>
                                    </a:cubicBezTo>
                                    <a:cubicBezTo>
                                      <a:pt x="21057" y="18578"/>
                                      <a:pt x="21095" y="18492"/>
                                      <a:pt x="21103" y="18457"/>
                                    </a:cubicBezTo>
                                    <a:cubicBezTo>
                                      <a:pt x="21111" y="18419"/>
                                      <a:pt x="21103" y="18370"/>
                                      <a:pt x="21103" y="18330"/>
                                    </a:cubicBezTo>
                                    <a:cubicBezTo>
                                      <a:pt x="21103" y="18276"/>
                                      <a:pt x="21123" y="18390"/>
                                      <a:pt x="21124" y="18394"/>
                                    </a:cubicBezTo>
                                    <a:cubicBezTo>
                                      <a:pt x="21134" y="18453"/>
                                      <a:pt x="21151" y="18510"/>
                                      <a:pt x="21188" y="18563"/>
                                    </a:cubicBezTo>
                                    <a:cubicBezTo>
                                      <a:pt x="21213" y="18599"/>
                                      <a:pt x="21256" y="18639"/>
                                      <a:pt x="21294" y="18648"/>
                                    </a:cubicBezTo>
                                  </a:path>
                                  <a:path w="2308" h="848">
                                    <a:moveTo>
                                      <a:pt x="21378" y="18373"/>
                                    </a:moveTo>
                                    <a:cubicBezTo>
                                      <a:pt x="21369" y="18409"/>
                                      <a:pt x="21344" y="18433"/>
                                      <a:pt x="21357" y="18478"/>
                                    </a:cubicBezTo>
                                    <a:cubicBezTo>
                                      <a:pt x="21366" y="18509"/>
                                      <a:pt x="21384" y="18580"/>
                                      <a:pt x="21399" y="18605"/>
                                    </a:cubicBezTo>
                                    <a:cubicBezTo>
                                      <a:pt x="21406" y="18612"/>
                                      <a:pt x="21414" y="18620"/>
                                      <a:pt x="21421" y="18627"/>
                                    </a:cubicBezTo>
                                    <a:cubicBezTo>
                                      <a:pt x="21421" y="18529"/>
                                      <a:pt x="21405" y="18419"/>
                                      <a:pt x="21442" y="18330"/>
                                    </a:cubicBezTo>
                                    <a:cubicBezTo>
                                      <a:pt x="21462" y="18282"/>
                                      <a:pt x="21469" y="18261"/>
                                      <a:pt x="21505" y="18224"/>
                                    </a:cubicBezTo>
                                    <a:cubicBezTo>
                                      <a:pt x="21548" y="18268"/>
                                      <a:pt x="21551" y="18277"/>
                                      <a:pt x="21569" y="18330"/>
                                    </a:cubicBezTo>
                                    <a:cubicBezTo>
                                      <a:pt x="21592" y="18397"/>
                                      <a:pt x="21611" y="18426"/>
                                      <a:pt x="21611" y="18500"/>
                                    </a:cubicBezTo>
                                    <a:cubicBezTo>
                                      <a:pt x="21611" y="18550"/>
                                      <a:pt x="21605" y="18548"/>
                                      <a:pt x="21632" y="18584"/>
                                    </a:cubicBezTo>
                                  </a:path>
                                  <a:path w="2308" h="848">
                                    <a:moveTo>
                                      <a:pt x="21802" y="17928"/>
                                    </a:moveTo>
                                    <a:cubicBezTo>
                                      <a:pt x="21773" y="17965"/>
                                      <a:pt x="21780" y="17984"/>
                                      <a:pt x="21780" y="18034"/>
                                    </a:cubicBezTo>
                                    <a:cubicBezTo>
                                      <a:pt x="21780" y="18124"/>
                                      <a:pt x="21799" y="18201"/>
                                      <a:pt x="21802" y="18288"/>
                                    </a:cubicBezTo>
                                    <a:cubicBezTo>
                                      <a:pt x="21805" y="18363"/>
                                      <a:pt x="21822" y="18451"/>
                                      <a:pt x="21844" y="18521"/>
                                    </a:cubicBezTo>
                                    <a:cubicBezTo>
                                      <a:pt x="21859" y="18569"/>
                                      <a:pt x="21919" y="18636"/>
                                      <a:pt x="21971" y="18648"/>
                                    </a:cubicBezTo>
                                    <a:cubicBezTo>
                                      <a:pt x="22009" y="18657"/>
                                      <a:pt x="22050" y="18651"/>
                                      <a:pt x="22077" y="18627"/>
                                    </a:cubicBezTo>
                                    <a:cubicBezTo>
                                      <a:pt x="22084" y="18620"/>
                                      <a:pt x="22091" y="18612"/>
                                      <a:pt x="22098" y="18605"/>
                                    </a:cubicBezTo>
                                  </a:path>
                                  <a:path w="2308" h="848">
                                    <a:moveTo>
                                      <a:pt x="21675" y="18224"/>
                                    </a:moveTo>
                                    <a:cubicBezTo>
                                      <a:pt x="21647" y="18238"/>
                                      <a:pt x="21687" y="18262"/>
                                      <a:pt x="21717" y="18267"/>
                                    </a:cubicBezTo>
                                    <a:cubicBezTo>
                                      <a:pt x="21796" y="18279"/>
                                      <a:pt x="21868" y="18306"/>
                                      <a:pt x="21950" y="18309"/>
                                    </a:cubicBezTo>
                                    <a:cubicBezTo>
                                      <a:pt x="22006" y="18311"/>
                                      <a:pt x="22063" y="18309"/>
                                      <a:pt x="22119" y="18309"/>
                                    </a:cubicBezTo>
                                  </a:path>
                                  <a:path w="2308" h="848">
                                    <a:moveTo>
                                      <a:pt x="22415" y="18203"/>
                                    </a:moveTo>
                                    <a:cubicBezTo>
                                      <a:pt x="22355" y="18203"/>
                                      <a:pt x="22269" y="18184"/>
                                      <a:pt x="22225" y="18224"/>
                                    </a:cubicBezTo>
                                    <a:cubicBezTo>
                                      <a:pt x="22208" y="18240"/>
                                      <a:pt x="22190" y="18284"/>
                                      <a:pt x="22204" y="18309"/>
                                    </a:cubicBezTo>
                                    <a:cubicBezTo>
                                      <a:pt x="22220" y="18339"/>
                                      <a:pt x="22262" y="18414"/>
                                      <a:pt x="22288" y="18436"/>
                                    </a:cubicBezTo>
                                    <a:cubicBezTo>
                                      <a:pt x="22321" y="18464"/>
                                      <a:pt x="22374" y="18524"/>
                                      <a:pt x="22331" y="18521"/>
                                    </a:cubicBezTo>
                                    <a:cubicBezTo>
                                      <a:pt x="22286" y="18518"/>
                                      <a:pt x="22227" y="18486"/>
                                      <a:pt x="22183" y="18478"/>
                                    </a:cubicBezTo>
                                    <a:cubicBezTo>
                                      <a:pt x="22147" y="18478"/>
                                      <a:pt x="22140" y="18478"/>
                                      <a:pt x="22119" y="1847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108,17928" coordsize="2308,848" path="m20193,18436c20155,18487,20183,18483,20193,18542c20203,18601,20222,18653,20235,18711c20244,18749,20231,18741,20256,18775c20227,18736,20227,18716,20214,18669c20191,18585,20181,18495,20151,18415c20122,18337,20108,18287,20108,18203c20108,18161,20104,18118,20151,18097c20158,18097,20165,18097,20172,18097c20213,18129,20210,18135,20235,18182c20262,18233,20256,18273,20256,18330c20256,18367,20218,18390,20193,18415c20161,18447,20153,18457,20108,18457em20447,18605c20463,18654,20495,18616,20532,18605c20593,18586,20606,18579,20637,18521c20672,18455,20700,18419,20722,18351c20740,18297,20760,18221,20743,18161c20735,18130,20696,18044,20659,18034c20645,18034,20630,18034,20616,18034c20583,18056,20576,18107,20574,18161c20571,18234,20568,18349,20595,18415c20619,18475,20673,18584,20722,18627c20771,18670,20831,18669,20891,18669em21082,18351c21033,18315,21033,18337,20976,18351c20951,18357,20899,18427,20891,18457c20883,18487,20890,18586,20913,18605c20965,18648,20990,18601,21040,18584c21057,18578,21095,18492,21103,18457c21111,18419,21103,18370,21103,18330c21103,18276,21123,18390,21124,18394c21134,18453,21151,18510,21188,18563c21213,18599,21256,18639,21294,18648em21378,18373c21369,18409,21344,18433,21357,18478c21366,18509,21384,18580,21399,18605c21406,18612,21414,18620,21421,18627c21421,18529,21405,18419,21442,18330c21462,18282,21469,18261,21505,18224c21548,18268,21551,18277,21569,18330c21592,18397,21611,18426,21611,18500c21611,18550,21605,18548,21632,18584em21802,17928c21773,17965,21780,17984,21780,18034c21780,18124,21799,18201,21802,18288c21805,18363,21822,18451,21844,18521c21859,18569,21919,18636,21971,18648c22009,18657,22050,18651,22077,18627c22084,18620,22091,18612,22098,18605em21675,18224c21647,18238,21687,18262,21717,18267c21796,18279,21868,18306,21950,18309c22006,18311,22063,18309,22119,18309em22415,18203c22355,18203,22269,18184,22225,18224c22208,18240,22190,18284,22204,18309c22220,18339,22262,18414,22288,18436c22321,18464,22374,18524,22331,18521c22286,18518,22227,18486,22183,18478c22147,18478,22140,18478,22119,18478e" stroked="t" o:allowincell="t" style="position:absolute;margin-left:276.6pt;margin-top:9.7pt;width:65.35pt;height:2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76200</wp:posOffset>
                      </wp:positionV>
                      <wp:extent cx="906780" cy="228600"/>
                      <wp:effectExtent l="13335" t="6350" r="635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636">
                                    <a:moveTo>
                                      <a:pt x="13885" y="18436"/>
                                    </a:moveTo>
                                    <a:cubicBezTo>
                                      <a:pt x="13885" y="18550"/>
                                      <a:pt x="13867" y="18719"/>
                                      <a:pt x="13906" y="18796"/>
                                    </a:cubicBezTo>
                                    <a:cubicBezTo>
                                      <a:pt x="13906" y="18803"/>
                                      <a:pt x="13906" y="18810"/>
                                      <a:pt x="13906" y="18817"/>
                                    </a:cubicBezTo>
                                    <a:cubicBezTo>
                                      <a:pt x="13906" y="18777"/>
                                      <a:pt x="13888" y="18750"/>
                                      <a:pt x="13885" y="18711"/>
                                    </a:cubicBezTo>
                                    <a:cubicBezTo>
                                      <a:pt x="13877" y="18594"/>
                                      <a:pt x="13839" y="18294"/>
                                      <a:pt x="13906" y="18203"/>
                                    </a:cubicBezTo>
                                    <a:cubicBezTo>
                                      <a:pt x="13939" y="18211"/>
                                      <a:pt x="13959" y="18234"/>
                                      <a:pt x="13970" y="18267"/>
                                    </a:cubicBezTo>
                                    <a:cubicBezTo>
                                      <a:pt x="13981" y="18301"/>
                                      <a:pt x="14024" y="18339"/>
                                      <a:pt x="14033" y="18373"/>
                                    </a:cubicBezTo>
                                    <a:cubicBezTo>
                                      <a:pt x="14046" y="18423"/>
                                      <a:pt x="14064" y="18472"/>
                                      <a:pt x="14097" y="18521"/>
                                    </a:cubicBezTo>
                                    <a:cubicBezTo>
                                      <a:pt x="14116" y="18548"/>
                                      <a:pt x="14151" y="18616"/>
                                      <a:pt x="14160" y="18648"/>
                                    </a:cubicBezTo>
                                    <a:cubicBezTo>
                                      <a:pt x="14165" y="18668"/>
                                      <a:pt x="14171" y="18759"/>
                                      <a:pt x="14182" y="18775"/>
                                    </a:cubicBezTo>
                                    <a:cubicBezTo>
                                      <a:pt x="14189" y="18784"/>
                                      <a:pt x="14219" y="18832"/>
                                      <a:pt x="14224" y="18796"/>
                                    </a:cubicBezTo>
                                    <a:cubicBezTo>
                                      <a:pt x="14224" y="18789"/>
                                      <a:pt x="14224" y="18782"/>
                                      <a:pt x="14224" y="18775"/>
                                    </a:cubicBezTo>
                                  </a:path>
                                  <a:path w="2520" h="636">
                                    <a:moveTo>
                                      <a:pt x="13991" y="18584"/>
                                    </a:moveTo>
                                    <a:cubicBezTo>
                                      <a:pt x="14055" y="18584"/>
                                      <a:pt x="14118" y="18584"/>
                                      <a:pt x="14182" y="18584"/>
                                    </a:cubicBezTo>
                                  </a:path>
                                  <a:path w="2520" h="636">
                                    <a:moveTo>
                                      <a:pt x="14160" y="18605"/>
                                    </a:moveTo>
                                    <a:cubicBezTo>
                                      <a:pt x="14139" y="18605"/>
                                      <a:pt x="14132" y="18605"/>
                                      <a:pt x="14118" y="18605"/>
                                    </a:cubicBezTo>
                                    <a:cubicBezTo>
                                      <a:pt x="14107" y="18573"/>
                                      <a:pt x="14093" y="18584"/>
                                      <a:pt x="14055" y="18584"/>
                                    </a:cubicBezTo>
                                    <a:cubicBezTo>
                                      <a:pt x="14034" y="18584"/>
                                      <a:pt x="14012" y="18584"/>
                                      <a:pt x="13991" y="18584"/>
                                    </a:cubicBezTo>
                                    <a:cubicBezTo>
                                      <a:pt x="13981" y="18614"/>
                                      <a:pt x="13985" y="18605"/>
                                      <a:pt x="13949" y="18605"/>
                                    </a:cubicBezTo>
                                    <a:cubicBezTo>
                                      <a:pt x="13939" y="18636"/>
                                      <a:pt x="13943" y="18627"/>
                                      <a:pt x="13906" y="18627"/>
                                    </a:cubicBezTo>
                                  </a:path>
                                  <a:path w="2520" h="636">
                                    <a:moveTo>
                                      <a:pt x="14372" y="18584"/>
                                    </a:moveTo>
                                    <a:cubicBezTo>
                                      <a:pt x="14349" y="18592"/>
                                      <a:pt x="14339" y="18615"/>
                                      <a:pt x="14351" y="18648"/>
                                    </a:cubicBezTo>
                                    <a:cubicBezTo>
                                      <a:pt x="14368" y="18696"/>
                                      <a:pt x="14358" y="18728"/>
                                      <a:pt x="14372" y="18775"/>
                                    </a:cubicBezTo>
                                    <a:cubicBezTo>
                                      <a:pt x="14387" y="18827"/>
                                      <a:pt x="14393" y="18856"/>
                                      <a:pt x="14393" y="18796"/>
                                    </a:cubicBezTo>
                                    <a:cubicBezTo>
                                      <a:pt x="14393" y="18708"/>
                                      <a:pt x="14374" y="18594"/>
                                      <a:pt x="14414" y="18521"/>
                                    </a:cubicBezTo>
                                    <a:cubicBezTo>
                                      <a:pt x="14436" y="18481"/>
                                      <a:pt x="14433" y="18468"/>
                                      <a:pt x="14457" y="18436"/>
                                    </a:cubicBezTo>
                                    <a:cubicBezTo>
                                      <a:pt x="14503" y="18447"/>
                                      <a:pt x="14499" y="18468"/>
                                      <a:pt x="14520" y="18500"/>
                                    </a:cubicBezTo>
                                    <a:cubicBezTo>
                                      <a:pt x="14540" y="18531"/>
                                      <a:pt x="14545" y="18575"/>
                                      <a:pt x="14563" y="18605"/>
                                    </a:cubicBezTo>
                                    <a:cubicBezTo>
                                      <a:pt x="14581" y="18636"/>
                                      <a:pt x="14594" y="18678"/>
                                      <a:pt x="14605" y="18711"/>
                                    </a:cubicBezTo>
                                    <a:cubicBezTo>
                                      <a:pt x="14617" y="18748"/>
                                      <a:pt x="14588" y="18741"/>
                                      <a:pt x="14626" y="18754"/>
                                    </a:cubicBezTo>
                                  </a:path>
                                  <a:path w="2520" h="636">
                                    <a:moveTo>
                                      <a:pt x="14817" y="18627"/>
                                    </a:moveTo>
                                    <a:cubicBezTo>
                                      <a:pt x="14817" y="18667"/>
                                      <a:pt x="14800" y="18751"/>
                                      <a:pt x="14838" y="18775"/>
                                    </a:cubicBezTo>
                                    <a:cubicBezTo>
                                      <a:pt x="14845" y="18775"/>
                                      <a:pt x="14852" y="18775"/>
                                      <a:pt x="14859" y="18775"/>
                                    </a:cubicBezTo>
                                  </a:path>
                                  <a:path w="2520" h="636">
                                    <a:moveTo>
                                      <a:pt x="14817" y="18415"/>
                                    </a:moveTo>
                                    <a:cubicBezTo>
                                      <a:pt x="14795" y="18415"/>
                                      <a:pt x="14788" y="18415"/>
                                      <a:pt x="14817" y="18415"/>
                                    </a:cubicBezTo>
                                  </a:path>
                                  <a:path w="2520" h="636">
                                    <a:moveTo>
                                      <a:pt x="14986" y="18627"/>
                                    </a:moveTo>
                                    <a:cubicBezTo>
                                      <a:pt x="14967" y="18671"/>
                                      <a:pt x="14965" y="18686"/>
                                      <a:pt x="14965" y="18732"/>
                                    </a:cubicBezTo>
                                    <a:cubicBezTo>
                                      <a:pt x="14965" y="18754"/>
                                      <a:pt x="14965" y="18761"/>
                                      <a:pt x="14965" y="18775"/>
                                    </a:cubicBezTo>
                                    <a:cubicBezTo>
                                      <a:pt x="14965" y="18686"/>
                                      <a:pt x="14960" y="18598"/>
                                      <a:pt x="14986" y="18521"/>
                                    </a:cubicBezTo>
                                    <a:cubicBezTo>
                                      <a:pt x="14986" y="18497"/>
                                      <a:pt x="14988" y="18488"/>
                                      <a:pt x="15007" y="18478"/>
                                    </a:cubicBezTo>
                                    <a:cubicBezTo>
                                      <a:pt x="15058" y="18478"/>
                                      <a:pt x="15048" y="18487"/>
                                      <a:pt x="15071" y="18521"/>
                                    </a:cubicBezTo>
                                    <a:cubicBezTo>
                                      <a:pt x="15096" y="18559"/>
                                      <a:pt x="15126" y="18601"/>
                                      <a:pt x="15134" y="18648"/>
                                    </a:cubicBezTo>
                                    <a:cubicBezTo>
                                      <a:pt x="15141" y="18687"/>
                                      <a:pt x="15151" y="18720"/>
                                      <a:pt x="15155" y="18754"/>
                                    </a:cubicBezTo>
                                    <a:cubicBezTo>
                                      <a:pt x="15155" y="18775"/>
                                      <a:pt x="15155" y="18782"/>
                                      <a:pt x="15155" y="18754"/>
                                    </a:cubicBezTo>
                                    <a:cubicBezTo>
                                      <a:pt x="15155" y="18689"/>
                                      <a:pt x="15166" y="18643"/>
                                      <a:pt x="15176" y="18584"/>
                                    </a:cubicBezTo>
                                    <a:cubicBezTo>
                                      <a:pt x="15184" y="18536"/>
                                      <a:pt x="15181" y="18485"/>
                                      <a:pt x="15240" y="18478"/>
                                    </a:cubicBezTo>
                                    <a:cubicBezTo>
                                      <a:pt x="15264" y="18475"/>
                                      <a:pt x="15315" y="18469"/>
                                      <a:pt x="15325" y="18500"/>
                                    </a:cubicBezTo>
                                    <a:cubicBezTo>
                                      <a:pt x="15338" y="18542"/>
                                      <a:pt x="15359" y="18610"/>
                                      <a:pt x="15367" y="18648"/>
                                    </a:cubicBezTo>
                                    <a:cubicBezTo>
                                      <a:pt x="15377" y="18696"/>
                                      <a:pt x="15395" y="18712"/>
                                      <a:pt x="15409" y="18754"/>
                                    </a:cubicBezTo>
                                    <a:cubicBezTo>
                                      <a:pt x="15409" y="18761"/>
                                      <a:pt x="15409" y="18768"/>
                                      <a:pt x="15409" y="18775"/>
                                    </a:cubicBezTo>
                                  </a:path>
                                  <a:path w="2520" h="636">
                                    <a:moveTo>
                                      <a:pt x="15621" y="18584"/>
                                    </a:moveTo>
                                    <a:cubicBezTo>
                                      <a:pt x="15614" y="18577"/>
                                      <a:pt x="15607" y="18570"/>
                                      <a:pt x="15600" y="18563"/>
                                    </a:cubicBezTo>
                                    <a:cubicBezTo>
                                      <a:pt x="15575" y="18571"/>
                                      <a:pt x="15563" y="18599"/>
                                      <a:pt x="15536" y="18627"/>
                                    </a:cubicBezTo>
                                    <a:cubicBezTo>
                                      <a:pt x="15495" y="18669"/>
                                      <a:pt x="15494" y="18699"/>
                                      <a:pt x="15494" y="18754"/>
                                    </a:cubicBezTo>
                                    <a:cubicBezTo>
                                      <a:pt x="15494" y="18791"/>
                                      <a:pt x="15493" y="18787"/>
                                      <a:pt x="15515" y="18817"/>
                                    </a:cubicBezTo>
                                    <a:cubicBezTo>
                                      <a:pt x="15548" y="18806"/>
                                      <a:pt x="15537" y="18784"/>
                                      <a:pt x="15557" y="18754"/>
                                    </a:cubicBezTo>
                                    <a:cubicBezTo>
                                      <a:pt x="15585" y="18712"/>
                                      <a:pt x="15579" y="18679"/>
                                      <a:pt x="15579" y="18627"/>
                                    </a:cubicBezTo>
                                    <a:cubicBezTo>
                                      <a:pt x="15579" y="18606"/>
                                      <a:pt x="15579" y="18584"/>
                                      <a:pt x="15579" y="18563"/>
                                    </a:cubicBezTo>
                                    <a:cubicBezTo>
                                      <a:pt x="15602" y="18571"/>
                                      <a:pt x="15612" y="18612"/>
                                      <a:pt x="15621" y="18648"/>
                                    </a:cubicBezTo>
                                    <a:cubicBezTo>
                                      <a:pt x="15634" y="18701"/>
                                      <a:pt x="15665" y="18720"/>
                                      <a:pt x="15706" y="18754"/>
                                    </a:cubicBezTo>
                                    <a:cubicBezTo>
                                      <a:pt x="15736" y="18779"/>
                                      <a:pt x="15750" y="18813"/>
                                      <a:pt x="15790" y="18817"/>
                                    </a:cubicBezTo>
                                    <a:cubicBezTo>
                                      <a:pt x="15839" y="18822"/>
                                      <a:pt x="15853" y="18762"/>
                                      <a:pt x="15875" y="18732"/>
                                    </a:cubicBezTo>
                                    <a:cubicBezTo>
                                      <a:pt x="15894" y="18706"/>
                                      <a:pt x="15930" y="18641"/>
                                      <a:pt x="15938" y="18605"/>
                                    </a:cubicBezTo>
                                    <a:cubicBezTo>
                                      <a:pt x="15949" y="18556"/>
                                      <a:pt x="15956" y="18504"/>
                                      <a:pt x="15960" y="18457"/>
                                    </a:cubicBezTo>
                                    <a:cubicBezTo>
                                      <a:pt x="15963" y="18426"/>
                                      <a:pt x="15952" y="18395"/>
                                      <a:pt x="15938" y="18373"/>
                                    </a:cubicBezTo>
                                    <a:cubicBezTo>
                                      <a:pt x="15931" y="18366"/>
                                      <a:pt x="15924" y="18358"/>
                                      <a:pt x="15917" y="18351"/>
                                    </a:cubicBezTo>
                                    <a:cubicBezTo>
                                      <a:pt x="15892" y="18360"/>
                                      <a:pt x="15882" y="18387"/>
                                      <a:pt x="15854" y="18415"/>
                                    </a:cubicBezTo>
                                    <a:cubicBezTo>
                                      <a:pt x="15812" y="18457"/>
                                      <a:pt x="15811" y="18486"/>
                                      <a:pt x="15811" y="18542"/>
                                    </a:cubicBezTo>
                                    <a:cubicBezTo>
                                      <a:pt x="15811" y="18606"/>
                                      <a:pt x="15808" y="18641"/>
                                      <a:pt x="15854" y="18690"/>
                                    </a:cubicBezTo>
                                    <a:cubicBezTo>
                                      <a:pt x="15895" y="18734"/>
                                      <a:pt x="15944" y="18761"/>
                                      <a:pt x="16002" y="18775"/>
                                    </a:cubicBezTo>
                                    <a:cubicBezTo>
                                      <a:pt x="16041" y="18785"/>
                                      <a:pt x="16080" y="18779"/>
                                      <a:pt x="16108" y="18754"/>
                                    </a:cubicBezTo>
                                    <a:cubicBezTo>
                                      <a:pt x="16132" y="18732"/>
                                      <a:pt x="16131" y="18715"/>
                                      <a:pt x="16150" y="18690"/>
                                    </a:cubicBezTo>
                                  </a:path>
                                  <a:path w="2520" h="636">
                                    <a:moveTo>
                                      <a:pt x="16319" y="18457"/>
                                    </a:moveTo>
                                    <a:cubicBezTo>
                                      <a:pt x="16277" y="18457"/>
                                      <a:pt x="16269" y="18447"/>
                                      <a:pt x="16235" y="18436"/>
                                    </a:cubicBezTo>
                                    <a:cubicBezTo>
                                      <a:pt x="16202" y="18425"/>
                                      <a:pt x="16153" y="18455"/>
                                      <a:pt x="16150" y="18478"/>
                                    </a:cubicBezTo>
                                    <a:cubicBezTo>
                                      <a:pt x="16145" y="18517"/>
                                      <a:pt x="16212" y="18561"/>
                                      <a:pt x="16235" y="18584"/>
                                    </a:cubicBezTo>
                                    <a:cubicBezTo>
                                      <a:pt x="16278" y="18626"/>
                                      <a:pt x="16320" y="18669"/>
                                      <a:pt x="16362" y="18711"/>
                                    </a:cubicBezTo>
                                    <a:cubicBezTo>
                                      <a:pt x="16387" y="18735"/>
                                      <a:pt x="16396" y="18744"/>
                                      <a:pt x="16404" y="18775"/>
                                    </a:cubicBezTo>
                                    <a:cubicBezTo>
                                      <a:pt x="16368" y="18775"/>
                                      <a:pt x="16330" y="18766"/>
                                      <a:pt x="16298" y="18754"/>
                                    </a:cubicBezTo>
                                    <a:cubicBezTo>
                                      <a:pt x="16264" y="18742"/>
                                      <a:pt x="16198" y="18746"/>
                                      <a:pt x="16171" y="18732"/>
                                    </a:cubicBezTo>
                                    <a:cubicBezTo>
                                      <a:pt x="16152" y="18713"/>
                                      <a:pt x="16148" y="18706"/>
                                      <a:pt x="16129" y="1871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85,18203" coordsize="2520,636" path="m13885,18436c13885,18550,13867,18719,13906,18796c13906,18803,13906,18810,13906,18817c13906,18777,13888,18750,13885,18711c13877,18594,13839,18294,13906,18203c13939,18211,13959,18234,13970,18267c13981,18301,14024,18339,14033,18373c14046,18423,14064,18472,14097,18521c14116,18548,14151,18616,14160,18648c14165,18668,14171,18759,14182,18775c14189,18784,14219,18832,14224,18796c14224,18789,14224,18782,14224,18775em13991,18584c14055,18584,14118,18584,14182,18584em14160,18605c14139,18605,14132,18605,14118,18605c14107,18573,14093,18584,14055,18584c14034,18584,14012,18584,13991,18584c13981,18614,13985,18605,13949,18605c13939,18636,13943,18627,13906,18627em14372,18584c14349,18592,14339,18615,14351,18648c14368,18696,14358,18728,14372,18775c14387,18827,14393,18856,14393,18796c14393,18708,14374,18594,14414,18521c14436,18481,14433,18468,14457,18436c14503,18447,14499,18468,14520,18500c14540,18531,14545,18575,14563,18605c14581,18636,14594,18678,14605,18711c14617,18748,14588,18741,14626,18754em14817,18627c14817,18667,14800,18751,14838,18775c14845,18775,14852,18775,14859,18775em14817,18415c14795,18415,14788,18415,14817,18415em14986,18627c14967,18671,14965,18686,14965,18732c14965,18754,14965,18761,14965,18775c14965,18686,14960,18598,14986,18521c14986,18497,14988,18488,15007,18478c15058,18478,15048,18487,15071,18521c15096,18559,15126,18601,15134,18648c15141,18687,15151,18720,15155,18754c15155,18775,15155,18782,15155,18754c15155,18689,15166,18643,15176,18584c15184,18536,15181,18485,15240,18478c15264,18475,15315,18469,15325,18500c15338,18542,15359,18610,15367,18648c15377,18696,15395,18712,15409,18754c15409,18761,15409,18768,15409,18775em15621,18584c15614,18577,15607,18570,15600,18563c15575,18571,15563,18599,15536,18627c15495,18669,15494,18699,15494,18754c15494,18791,15493,18787,15515,18817c15548,18806,15537,18784,15557,18754c15585,18712,15579,18679,15579,18627c15579,18606,15579,18584,15579,18563c15602,18571,15612,18612,15621,18648c15634,18701,15665,18720,15706,18754c15736,18779,15750,18813,15790,18817c15839,18822,15853,18762,15875,18732c15894,18706,15930,18641,15938,18605c15949,18556,15956,18504,15960,18457c15963,18426,15952,18395,15938,18373c15931,18366,15924,18358,15917,18351c15892,18360,15882,18387,15854,18415c15812,18457,15811,18486,15811,18542c15811,18606,15808,18641,15854,18690c15895,18734,15944,18761,16002,18775c16041,18785,16080,18779,16108,18754c16132,18732,16131,18715,16150,18690em16319,18457c16277,18457,16269,18447,16235,18436c16202,18425,16153,18455,16150,18478c16145,18517,16212,18561,16235,18584c16278,18626,16320,18669,16362,18711c16387,18735,16396,18744,16404,18775c16368,18775,16330,18766,16298,18754c16264,18742,16198,18746,16171,18732c16152,18713,16148,18706,16129,18711e" stroked="t" o:allowincell="t" style="position:absolute;margin-left:100.2pt;margin-top:6pt;width:71.35pt;height:17.9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82550</wp:posOffset>
                      </wp:positionV>
                      <wp:extent cx="635" cy="635"/>
                      <wp:effectExtent l="6985" t="6985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13906" y="18627"/>
                                    </a:moveTo>
                                    <a:lnTo>
                                      <a:pt x="13906" y="18627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06,18627" coordsize="1,1" path="m13906,18627l13906,18627e" stroked="t" o:allowincell="t" style="position:absolute;margin-left:100.8pt;margin-top:6.5pt;width:0pt;height:0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688080</wp:posOffset>
                      </wp:positionH>
                      <wp:positionV relativeFrom="paragraph">
                        <wp:posOffset>120650</wp:posOffset>
                      </wp:positionV>
                      <wp:extent cx="709295" cy="297815"/>
                      <wp:effectExtent l="3175" t="6985" r="3175" b="63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827">
                                    <a:moveTo>
                                      <a:pt x="20807" y="18881"/>
                                    </a:moveTo>
                                    <a:cubicBezTo>
                                      <a:pt x="20753" y="18904"/>
                                      <a:pt x="20717" y="18912"/>
                                      <a:pt x="20680" y="18965"/>
                                    </a:cubicBezTo>
                                    <a:cubicBezTo>
                                      <a:pt x="20638" y="19025"/>
                                      <a:pt x="20632" y="19090"/>
                                      <a:pt x="20616" y="19156"/>
                                    </a:cubicBezTo>
                                    <a:cubicBezTo>
                                      <a:pt x="20593" y="19250"/>
                                      <a:pt x="20624" y="19315"/>
                                      <a:pt x="20637" y="19410"/>
                                    </a:cubicBezTo>
                                    <a:cubicBezTo>
                                      <a:pt x="20644" y="19463"/>
                                      <a:pt x="20668" y="19494"/>
                                      <a:pt x="20722" y="19516"/>
                                    </a:cubicBezTo>
                                    <a:cubicBezTo>
                                      <a:pt x="20729" y="19516"/>
                                      <a:pt x="20736" y="19516"/>
                                      <a:pt x="20743" y="19516"/>
                                    </a:cubicBezTo>
                                  </a:path>
                                  <a:path w="1970" h="827">
                                    <a:moveTo>
                                      <a:pt x="20976" y="19029"/>
                                    </a:moveTo>
                                    <a:cubicBezTo>
                                      <a:pt x="20935" y="19070"/>
                                      <a:pt x="20934" y="19075"/>
                                      <a:pt x="20934" y="19135"/>
                                    </a:cubicBezTo>
                                    <a:cubicBezTo>
                                      <a:pt x="20934" y="19209"/>
                                      <a:pt x="20913" y="19270"/>
                                      <a:pt x="20913" y="19346"/>
                                    </a:cubicBezTo>
                                    <a:cubicBezTo>
                                      <a:pt x="20913" y="19389"/>
                                      <a:pt x="20899" y="19440"/>
                                      <a:pt x="20934" y="19452"/>
                                    </a:cubicBezTo>
                                    <a:cubicBezTo>
                                      <a:pt x="20934" y="19356"/>
                                      <a:pt x="20942" y="19270"/>
                                      <a:pt x="20955" y="19177"/>
                                    </a:cubicBezTo>
                                    <a:cubicBezTo>
                                      <a:pt x="20964" y="19116"/>
                                      <a:pt x="20955" y="19048"/>
                                      <a:pt x="20955" y="18986"/>
                                    </a:cubicBezTo>
                                    <a:cubicBezTo>
                                      <a:pt x="20996" y="19000"/>
                                      <a:pt x="20962" y="19011"/>
                                      <a:pt x="20976" y="19050"/>
                                    </a:cubicBezTo>
                                    <a:cubicBezTo>
                                      <a:pt x="20994" y="19101"/>
                                      <a:pt x="21028" y="19176"/>
                                      <a:pt x="21061" y="19219"/>
                                    </a:cubicBezTo>
                                    <a:cubicBezTo>
                                      <a:pt x="21098" y="19267"/>
                                      <a:pt x="21127" y="19322"/>
                                      <a:pt x="21167" y="19367"/>
                                    </a:cubicBezTo>
                                    <a:cubicBezTo>
                                      <a:pt x="21191" y="19394"/>
                                      <a:pt x="21197" y="19389"/>
                                      <a:pt x="21230" y="19389"/>
                                    </a:cubicBezTo>
                                    <a:cubicBezTo>
                                      <a:pt x="21262" y="19345"/>
                                      <a:pt x="21236" y="19335"/>
                                      <a:pt x="21251" y="19283"/>
                                    </a:cubicBezTo>
                                    <a:cubicBezTo>
                                      <a:pt x="21266" y="19232"/>
                                      <a:pt x="21288" y="19170"/>
                                      <a:pt x="21272" y="19113"/>
                                    </a:cubicBezTo>
                                    <a:cubicBezTo>
                                      <a:pt x="21261" y="19075"/>
                                      <a:pt x="21250" y="19016"/>
                                      <a:pt x="21230" y="18986"/>
                                    </a:cubicBezTo>
                                    <a:cubicBezTo>
                                      <a:pt x="21211" y="18957"/>
                                      <a:pt x="21196" y="18956"/>
                                      <a:pt x="21188" y="18923"/>
                                    </a:cubicBezTo>
                                  </a:path>
                                  <a:path w="1970" h="827">
                                    <a:moveTo>
                                      <a:pt x="21548" y="19008"/>
                                    </a:moveTo>
                                    <a:cubicBezTo>
                                      <a:pt x="21510" y="18995"/>
                                      <a:pt x="21524" y="18967"/>
                                      <a:pt x="21463" y="19008"/>
                                    </a:cubicBezTo>
                                    <a:cubicBezTo>
                                      <a:pt x="21417" y="19039"/>
                                      <a:pt x="21421" y="19087"/>
                                      <a:pt x="21421" y="19135"/>
                                    </a:cubicBezTo>
                                    <a:cubicBezTo>
                                      <a:pt x="21421" y="19209"/>
                                      <a:pt x="21419" y="19245"/>
                                      <a:pt x="21463" y="19304"/>
                                    </a:cubicBezTo>
                                    <a:cubicBezTo>
                                      <a:pt x="21491" y="19341"/>
                                      <a:pt x="21527" y="19346"/>
                                      <a:pt x="21569" y="19346"/>
                                    </a:cubicBezTo>
                                    <a:cubicBezTo>
                                      <a:pt x="21609" y="19346"/>
                                      <a:pt x="21623" y="19297"/>
                                      <a:pt x="21632" y="19262"/>
                                    </a:cubicBezTo>
                                    <a:cubicBezTo>
                                      <a:pt x="21644" y="19212"/>
                                      <a:pt x="21630" y="19157"/>
                                      <a:pt x="21611" y="19113"/>
                                    </a:cubicBezTo>
                                    <a:cubicBezTo>
                                      <a:pt x="21589" y="19063"/>
                                      <a:pt x="21555" y="19007"/>
                                      <a:pt x="21505" y="18986"/>
                                    </a:cubicBezTo>
                                    <a:cubicBezTo>
                                      <a:pt x="21481" y="18986"/>
                                      <a:pt x="21472" y="18984"/>
                                      <a:pt x="21463" y="18965"/>
                                    </a:cubicBezTo>
                                  </a:path>
                                  <a:path w="1970" h="827">
                                    <a:moveTo>
                                      <a:pt x="21738" y="19283"/>
                                    </a:moveTo>
                                    <a:cubicBezTo>
                                      <a:pt x="21714" y="19247"/>
                                      <a:pt x="21731" y="19261"/>
                                      <a:pt x="21759" y="19240"/>
                                    </a:cubicBezTo>
                                    <a:cubicBezTo>
                                      <a:pt x="21800" y="19209"/>
                                      <a:pt x="21838" y="19210"/>
                                      <a:pt x="21886" y="19240"/>
                                    </a:cubicBezTo>
                                    <a:cubicBezTo>
                                      <a:pt x="21910" y="19255"/>
                                      <a:pt x="21957" y="19273"/>
                                      <a:pt x="21971" y="19304"/>
                                    </a:cubicBezTo>
                                    <a:cubicBezTo>
                                      <a:pt x="21971" y="19325"/>
                                      <a:pt x="21971" y="19332"/>
                                      <a:pt x="21971" y="19346"/>
                                    </a:cubicBezTo>
                                    <a:cubicBezTo>
                                      <a:pt x="21927" y="19346"/>
                                      <a:pt x="21900" y="19356"/>
                                      <a:pt x="21865" y="19367"/>
                                    </a:cubicBezTo>
                                    <a:cubicBezTo>
                                      <a:pt x="21842" y="19374"/>
                                      <a:pt x="21804" y="19367"/>
                                      <a:pt x="21780" y="19367"/>
                                    </a:cubicBezTo>
                                    <a:cubicBezTo>
                                      <a:pt x="21814" y="19378"/>
                                      <a:pt x="21802" y="19400"/>
                                      <a:pt x="21823" y="19431"/>
                                    </a:cubicBezTo>
                                    <a:cubicBezTo>
                                      <a:pt x="21835" y="19448"/>
                                      <a:pt x="21870" y="19508"/>
                                      <a:pt x="21886" y="19516"/>
                                    </a:cubicBezTo>
                                    <a:cubicBezTo>
                                      <a:pt x="21907" y="19516"/>
                                      <a:pt x="21914" y="19516"/>
                                      <a:pt x="21907" y="19537"/>
                                    </a:cubicBezTo>
                                    <a:cubicBezTo>
                                      <a:pt x="21896" y="19569"/>
                                      <a:pt x="21882" y="19558"/>
                                      <a:pt x="21844" y="19558"/>
                                    </a:cubicBezTo>
                                    <a:cubicBezTo>
                                      <a:pt x="21832" y="19558"/>
                                      <a:pt x="21751" y="19542"/>
                                      <a:pt x="21738" y="19537"/>
                                    </a:cubicBezTo>
                                    <a:cubicBezTo>
                                      <a:pt x="21719" y="19518"/>
                                      <a:pt x="21715" y="19511"/>
                                      <a:pt x="21696" y="19516"/>
                                    </a:cubicBezTo>
                                  </a:path>
                                  <a:path w="1970" h="827">
                                    <a:moveTo>
                                      <a:pt x="22098" y="18986"/>
                                    </a:moveTo>
                                    <a:cubicBezTo>
                                      <a:pt x="22091" y="18986"/>
                                      <a:pt x="22084" y="18986"/>
                                      <a:pt x="22077" y="18986"/>
                                    </a:cubicBezTo>
                                    <a:cubicBezTo>
                                      <a:pt x="22110" y="18995"/>
                                      <a:pt x="22123" y="19008"/>
                                      <a:pt x="22161" y="19008"/>
                                    </a:cubicBezTo>
                                    <a:cubicBezTo>
                                      <a:pt x="22209" y="19008"/>
                                      <a:pt x="22221" y="19029"/>
                                      <a:pt x="22267" y="19029"/>
                                    </a:cubicBezTo>
                                    <a:cubicBezTo>
                                      <a:pt x="22274" y="19029"/>
                                      <a:pt x="22281" y="19029"/>
                                      <a:pt x="22288" y="19029"/>
                                    </a:cubicBezTo>
                                  </a:path>
                                  <a:path w="1970" h="827">
                                    <a:moveTo>
                                      <a:pt x="22331" y="18732"/>
                                    </a:moveTo>
                                    <a:cubicBezTo>
                                      <a:pt x="22306" y="18732"/>
                                      <a:pt x="22326" y="18746"/>
                                      <a:pt x="22352" y="18775"/>
                                    </a:cubicBezTo>
                                    <a:cubicBezTo>
                                      <a:pt x="22397" y="18826"/>
                                      <a:pt x="22405" y="18885"/>
                                      <a:pt x="22437" y="18944"/>
                                    </a:cubicBezTo>
                                    <a:cubicBezTo>
                                      <a:pt x="22479" y="19022"/>
                                      <a:pt x="22529" y="19108"/>
                                      <a:pt x="22542" y="19198"/>
                                    </a:cubicBezTo>
                                    <a:cubicBezTo>
                                      <a:pt x="22552" y="19266"/>
                                      <a:pt x="22570" y="19344"/>
                                      <a:pt x="22542" y="19410"/>
                                    </a:cubicBezTo>
                                    <a:cubicBezTo>
                                      <a:pt x="22523" y="19454"/>
                                      <a:pt x="22477" y="19492"/>
                                      <a:pt x="22437" y="19516"/>
                                    </a:cubicBezTo>
                                    <a:cubicBezTo>
                                      <a:pt x="22391" y="19544"/>
                                      <a:pt x="22385" y="19522"/>
                                      <a:pt x="22373" y="195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0595,18732" coordsize="1970,827" path="m20807,18881c20753,18904,20717,18912,20680,18965c20638,19025,20632,19090,20616,19156c20593,19250,20624,19315,20637,19410c20644,19463,20668,19494,20722,19516c20729,19516,20736,19516,20743,19516em20976,19029c20935,19070,20934,19075,20934,19135c20934,19209,20913,19270,20913,19346c20913,19389,20899,19440,20934,19452c20934,19356,20942,19270,20955,19177c20964,19116,20955,19048,20955,18986c20996,19000,20962,19011,20976,19050c20994,19101,21028,19176,21061,19219c21098,19267,21127,19322,21167,19367c21191,19394,21197,19389,21230,19389c21262,19345,21236,19335,21251,19283c21266,19232,21288,19170,21272,19113c21261,19075,21250,19016,21230,18986c21211,18957,21196,18956,21188,18923em21548,19008c21510,18995,21524,18967,21463,19008c21417,19039,21421,19087,21421,19135c21421,19209,21419,19245,21463,19304c21491,19341,21527,19346,21569,19346c21609,19346,21623,19297,21632,19262c21644,19212,21630,19157,21611,19113c21589,19063,21555,19007,21505,18986c21481,18986,21472,18984,21463,18965em21738,19283c21714,19247,21731,19261,21759,19240c21800,19209,21838,19210,21886,19240c21910,19255,21957,19273,21971,19304c21971,19325,21971,19332,21971,19346c21927,19346,21900,19356,21865,19367c21842,19374,21804,19367,21780,19367c21814,19378,21802,19400,21823,19431c21835,19448,21870,19508,21886,19516c21907,19516,21914,19516,21907,19537c21896,19569,21882,19558,21844,19558c21832,19558,21751,19542,21738,19537c21719,19518,21715,19511,21696,19516em22098,18986c22091,18986,22084,18986,22077,18986c22110,18995,22123,19008,22161,19008c22209,19008,22221,19029,22267,19029c22274,19029,22281,19029,22288,19029em22331,18732c22306,18732,22326,18746,22352,18775c22397,18826,22405,18885,22437,18944c22479,19022,22529,19108,22542,19198c22552,19266,22570,19344,22542,19410c22523,19454,22477,19492,22437,19516c22391,19544,22385,19522,22373,19558e" stroked="t" o:allowincell="t" style="position:absolute;margin-left:290.4pt;margin-top:9.5pt;width:55.8pt;height:23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44450</wp:posOffset>
                      </wp:positionV>
                      <wp:extent cx="1158240" cy="457835"/>
                      <wp:effectExtent l="8255" t="7620" r="6350" b="63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8" h="1271">
                                    <a:moveTo>
                                      <a:pt x="19854" y="18521"/>
                                    </a:moveTo>
                                    <a:cubicBezTo>
                                      <a:pt x="19810" y="18525"/>
                                      <a:pt x="19760" y="18538"/>
                                      <a:pt x="19727" y="18542"/>
                                    </a:cubicBezTo>
                                    <a:cubicBezTo>
                                      <a:pt x="19665" y="18549"/>
                                      <a:pt x="19589" y="18557"/>
                                      <a:pt x="19537" y="18563"/>
                                    </a:cubicBezTo>
                                    <a:cubicBezTo>
                                      <a:pt x="19494" y="18568"/>
                                      <a:pt x="19449" y="18580"/>
                                      <a:pt x="19410" y="18584"/>
                                    </a:cubicBezTo>
                                    <a:cubicBezTo>
                                      <a:pt x="19340" y="18592"/>
                                      <a:pt x="19264" y="18598"/>
                                      <a:pt x="19198" y="18605"/>
                                    </a:cubicBezTo>
                                    <a:cubicBezTo>
                                      <a:pt x="18968" y="18629"/>
                                      <a:pt x="18725" y="18604"/>
                                      <a:pt x="18500" y="18627"/>
                                    </a:cubicBezTo>
                                    <a:cubicBezTo>
                                      <a:pt x="18401" y="18637"/>
                                      <a:pt x="18300" y="18638"/>
                                      <a:pt x="18203" y="18648"/>
                                    </a:cubicBezTo>
                                    <a:cubicBezTo>
                                      <a:pt x="18134" y="18655"/>
                                      <a:pt x="18056" y="18664"/>
                                      <a:pt x="17992" y="18669"/>
                                    </a:cubicBezTo>
                                    <a:cubicBezTo>
                                      <a:pt x="17931" y="18674"/>
                                      <a:pt x="17881" y="18684"/>
                                      <a:pt x="17822" y="18690"/>
                                    </a:cubicBezTo>
                                    <a:cubicBezTo>
                                      <a:pt x="17762" y="18696"/>
                                      <a:pt x="17714" y="18709"/>
                                      <a:pt x="17653" y="18711"/>
                                    </a:cubicBezTo>
                                    <a:cubicBezTo>
                                      <a:pt x="17591" y="18713"/>
                                      <a:pt x="17543" y="18727"/>
                                      <a:pt x="17484" y="18732"/>
                                    </a:cubicBezTo>
                                    <a:cubicBezTo>
                                      <a:pt x="17357" y="18743"/>
                                      <a:pt x="17227" y="18742"/>
                                      <a:pt x="17103" y="18754"/>
                                    </a:cubicBezTo>
                                    <a:cubicBezTo>
                                      <a:pt x="17039" y="18760"/>
                                      <a:pt x="16972" y="18769"/>
                                      <a:pt x="16912" y="18775"/>
                                    </a:cubicBezTo>
                                    <a:cubicBezTo>
                                      <a:pt x="16857" y="18781"/>
                                      <a:pt x="16788" y="18791"/>
                                      <a:pt x="16743" y="18796"/>
                                    </a:cubicBezTo>
                                    <a:cubicBezTo>
                                      <a:pt x="16708" y="18800"/>
                                      <a:pt x="16672" y="18793"/>
                                      <a:pt x="16637" y="18796"/>
                                    </a:cubicBezTo>
                                    <a:cubicBezTo>
                                      <a:pt x="16641" y="18742"/>
                                      <a:pt x="16640" y="18714"/>
                                      <a:pt x="16658" y="18669"/>
                                    </a:cubicBezTo>
                                    <a:cubicBezTo>
                                      <a:pt x="16670" y="18639"/>
                                      <a:pt x="16714" y="18598"/>
                                      <a:pt x="16722" y="18584"/>
                                    </a:cubicBezTo>
                                    <a:cubicBezTo>
                                      <a:pt x="16730" y="18569"/>
                                      <a:pt x="16743" y="18494"/>
                                      <a:pt x="16743" y="18542"/>
                                    </a:cubicBezTo>
                                    <a:cubicBezTo>
                                      <a:pt x="16743" y="18575"/>
                                      <a:pt x="16717" y="18600"/>
                                      <a:pt x="16700" y="18627"/>
                                    </a:cubicBezTo>
                                    <a:cubicBezTo>
                                      <a:pt x="16683" y="18653"/>
                                      <a:pt x="16644" y="18705"/>
                                      <a:pt x="16637" y="18732"/>
                                    </a:cubicBezTo>
                                    <a:cubicBezTo>
                                      <a:pt x="16623" y="18787"/>
                                      <a:pt x="16635" y="18857"/>
                                      <a:pt x="16658" y="18881"/>
                                    </a:cubicBezTo>
                                    <a:cubicBezTo>
                                      <a:pt x="16692" y="18916"/>
                                      <a:pt x="16693" y="18925"/>
                                      <a:pt x="16743" y="18944"/>
                                    </a:cubicBezTo>
                                    <a:cubicBezTo>
                                      <a:pt x="16792" y="18963"/>
                                      <a:pt x="16807" y="18987"/>
                                      <a:pt x="16849" y="19008"/>
                                    </a:cubicBezTo>
                                    <a:cubicBezTo>
                                      <a:pt x="16871" y="19019"/>
                                      <a:pt x="16910" y="19019"/>
                                      <a:pt x="16933" y="19029"/>
                                    </a:cubicBezTo>
                                  </a:path>
                                  <a:path w="3218" h="1271">
                                    <a:moveTo>
                                      <a:pt x="17441" y="18923"/>
                                    </a:moveTo>
                                    <a:cubicBezTo>
                                      <a:pt x="17441" y="18966"/>
                                      <a:pt x="17431" y="18973"/>
                                      <a:pt x="17420" y="19008"/>
                                    </a:cubicBezTo>
                                    <a:cubicBezTo>
                                      <a:pt x="17410" y="19038"/>
                                      <a:pt x="17411" y="19083"/>
                                      <a:pt x="17399" y="19113"/>
                                    </a:cubicBezTo>
                                    <a:cubicBezTo>
                                      <a:pt x="17382" y="19154"/>
                                      <a:pt x="17399" y="19186"/>
                                      <a:pt x="17399" y="19240"/>
                                    </a:cubicBezTo>
                                    <a:cubicBezTo>
                                      <a:pt x="17399" y="19285"/>
                                      <a:pt x="17408" y="19292"/>
                                      <a:pt x="17441" y="19325"/>
                                    </a:cubicBezTo>
                                    <a:cubicBezTo>
                                      <a:pt x="17468" y="19352"/>
                                      <a:pt x="17489" y="19385"/>
                                      <a:pt x="17526" y="19389"/>
                                    </a:cubicBezTo>
                                    <a:cubicBezTo>
                                      <a:pt x="17570" y="19394"/>
                                      <a:pt x="17577" y="19379"/>
                                      <a:pt x="17611" y="19367"/>
                                    </a:cubicBezTo>
                                    <a:cubicBezTo>
                                      <a:pt x="17632" y="19367"/>
                                      <a:pt x="17639" y="19367"/>
                                      <a:pt x="17653" y="19367"/>
                                    </a:cubicBezTo>
                                    <a:cubicBezTo>
                                      <a:pt x="17664" y="19335"/>
                                      <a:pt x="17674" y="19349"/>
                                      <a:pt x="17674" y="19304"/>
                                    </a:cubicBezTo>
                                  </a:path>
                                  <a:path w="3218" h="1271">
                                    <a:moveTo>
                                      <a:pt x="17399" y="19198"/>
                                    </a:moveTo>
                                    <a:cubicBezTo>
                                      <a:pt x="17399" y="19191"/>
                                      <a:pt x="17399" y="19184"/>
                                      <a:pt x="17399" y="19177"/>
                                    </a:cubicBezTo>
                                    <a:cubicBezTo>
                                      <a:pt x="17330" y="19154"/>
                                      <a:pt x="17427" y="19162"/>
                                      <a:pt x="17441" y="19156"/>
                                    </a:cubicBezTo>
                                    <a:cubicBezTo>
                                      <a:pt x="17475" y="19142"/>
                                      <a:pt x="17507" y="19123"/>
                                      <a:pt x="17547" y="19113"/>
                                    </a:cubicBezTo>
                                    <a:cubicBezTo>
                                      <a:pt x="17571" y="19107"/>
                                      <a:pt x="17607" y="19113"/>
                                      <a:pt x="17632" y="19113"/>
                                    </a:cubicBezTo>
                                    <a:cubicBezTo>
                                      <a:pt x="17641" y="19086"/>
                                      <a:pt x="17647" y="19080"/>
                                      <a:pt x="17674" y="19071"/>
                                    </a:cubicBezTo>
                                  </a:path>
                                  <a:path w="3218" h="1271">
                                    <a:moveTo>
                                      <a:pt x="17420" y="18923"/>
                                    </a:moveTo>
                                    <a:cubicBezTo>
                                      <a:pt x="17497" y="18923"/>
                                      <a:pt x="17560" y="18926"/>
                                      <a:pt x="17632" y="18944"/>
                                    </a:cubicBezTo>
                                    <a:cubicBezTo>
                                      <a:pt x="17679" y="18956"/>
                                      <a:pt x="17698" y="18936"/>
                                      <a:pt x="17738" y="18965"/>
                                    </a:cubicBezTo>
                                  </a:path>
                                  <a:path w="3218" h="1271">
                                    <a:moveTo>
                                      <a:pt x="17928" y="19092"/>
                                    </a:moveTo>
                                    <a:cubicBezTo>
                                      <a:pt x="17888" y="19082"/>
                                      <a:pt x="17894" y="19060"/>
                                      <a:pt x="17865" y="19050"/>
                                    </a:cubicBezTo>
                                    <a:cubicBezTo>
                                      <a:pt x="17847" y="19056"/>
                                      <a:pt x="17796" y="19084"/>
                                      <a:pt x="17780" y="19113"/>
                                    </a:cubicBezTo>
                                    <a:cubicBezTo>
                                      <a:pt x="17761" y="19149"/>
                                      <a:pt x="17759" y="19198"/>
                                      <a:pt x="17759" y="19240"/>
                                    </a:cubicBezTo>
                                    <a:cubicBezTo>
                                      <a:pt x="17759" y="19285"/>
                                      <a:pt x="17788" y="19343"/>
                                      <a:pt x="17843" y="19325"/>
                                    </a:cubicBezTo>
                                    <a:cubicBezTo>
                                      <a:pt x="17865" y="19318"/>
                                      <a:pt x="17903" y="19259"/>
                                      <a:pt x="17907" y="19240"/>
                                    </a:cubicBezTo>
                                    <a:cubicBezTo>
                                      <a:pt x="17915" y="19205"/>
                                      <a:pt x="17925" y="19166"/>
                                      <a:pt x="17928" y="19135"/>
                                    </a:cubicBezTo>
                                    <a:cubicBezTo>
                                      <a:pt x="17935" y="19072"/>
                                      <a:pt x="17928" y="19105"/>
                                      <a:pt x="17928" y="19156"/>
                                    </a:cubicBezTo>
                                    <a:cubicBezTo>
                                      <a:pt x="17928" y="19212"/>
                                      <a:pt x="17935" y="19237"/>
                                      <a:pt x="17970" y="19283"/>
                                    </a:cubicBezTo>
                                    <a:cubicBezTo>
                                      <a:pt x="17989" y="19308"/>
                                      <a:pt x="18014" y="19343"/>
                                      <a:pt x="18034" y="19346"/>
                                    </a:cubicBezTo>
                                    <a:cubicBezTo>
                                      <a:pt x="18055" y="19346"/>
                                      <a:pt x="18062" y="19346"/>
                                      <a:pt x="18076" y="19346"/>
                                    </a:cubicBezTo>
                                  </a:path>
                                  <a:path w="3218" h="1271">
                                    <a:moveTo>
                                      <a:pt x="18140" y="18817"/>
                                    </a:moveTo>
                                    <a:cubicBezTo>
                                      <a:pt x="18140" y="18879"/>
                                      <a:pt x="18151" y="18928"/>
                                      <a:pt x="18161" y="18986"/>
                                    </a:cubicBezTo>
                                    <a:cubicBezTo>
                                      <a:pt x="18171" y="19049"/>
                                      <a:pt x="18179" y="19114"/>
                                      <a:pt x="18182" y="19177"/>
                                    </a:cubicBezTo>
                                    <a:cubicBezTo>
                                      <a:pt x="18185" y="19234"/>
                                      <a:pt x="18210" y="19278"/>
                                      <a:pt x="18224" y="19325"/>
                                    </a:cubicBezTo>
                                    <a:cubicBezTo>
                                      <a:pt x="18233" y="19355"/>
                                      <a:pt x="18243" y="19364"/>
                                      <a:pt x="18267" y="19389"/>
                                    </a:cubicBezTo>
                                  </a:path>
                                  <a:path w="3218" h="1271">
                                    <a:moveTo>
                                      <a:pt x="18034" y="19092"/>
                                    </a:moveTo>
                                    <a:cubicBezTo>
                                      <a:pt x="18027" y="19092"/>
                                      <a:pt x="18020" y="19092"/>
                                      <a:pt x="18013" y="19092"/>
                                    </a:cubicBezTo>
                                    <a:cubicBezTo>
                                      <a:pt x="18066" y="19092"/>
                                      <a:pt x="18163" y="19120"/>
                                      <a:pt x="18203" y="19113"/>
                                    </a:cubicBezTo>
                                    <a:cubicBezTo>
                                      <a:pt x="18234" y="19108"/>
                                      <a:pt x="18278" y="19081"/>
                                      <a:pt x="18309" y="19071"/>
                                    </a:cubicBezTo>
                                    <a:cubicBezTo>
                                      <a:pt x="18331" y="19064"/>
                                      <a:pt x="18370" y="19071"/>
                                      <a:pt x="18394" y="19071"/>
                                    </a:cubicBezTo>
                                    <a:cubicBezTo>
                                      <a:pt x="18394" y="19129"/>
                                      <a:pt x="18400" y="19170"/>
                                      <a:pt x="18415" y="19219"/>
                                    </a:cubicBezTo>
                                    <a:cubicBezTo>
                                      <a:pt x="18423" y="19246"/>
                                      <a:pt x="18423" y="19302"/>
                                      <a:pt x="18436" y="19325"/>
                                    </a:cubicBezTo>
                                    <a:cubicBezTo>
                                      <a:pt x="18452" y="19354"/>
                                      <a:pt x="18455" y="19359"/>
                                      <a:pt x="18478" y="19367"/>
                                    </a:cubicBezTo>
                                  </a:path>
                                  <a:path w="3218" h="1271">
                                    <a:moveTo>
                                      <a:pt x="18457" y="18796"/>
                                    </a:moveTo>
                                    <a:cubicBezTo>
                                      <a:pt x="18450" y="18796"/>
                                      <a:pt x="18443" y="18796"/>
                                      <a:pt x="18436" y="18796"/>
                                    </a:cubicBezTo>
                                    <a:cubicBezTo>
                                      <a:pt x="18436" y="18837"/>
                                      <a:pt x="18433" y="18848"/>
                                      <a:pt x="18457" y="18881"/>
                                    </a:cubicBezTo>
                                  </a:path>
                                  <a:path w="3218" h="1271">
                                    <a:moveTo>
                                      <a:pt x="18542" y="19008"/>
                                    </a:moveTo>
                                    <a:cubicBezTo>
                                      <a:pt x="18542" y="19055"/>
                                      <a:pt x="18560" y="19037"/>
                                      <a:pt x="18563" y="19071"/>
                                    </a:cubicBezTo>
                                    <a:cubicBezTo>
                                      <a:pt x="18567" y="19129"/>
                                      <a:pt x="18568" y="19170"/>
                                      <a:pt x="18584" y="19219"/>
                                    </a:cubicBezTo>
                                    <a:cubicBezTo>
                                      <a:pt x="18584" y="19240"/>
                                      <a:pt x="18584" y="19248"/>
                                      <a:pt x="18584" y="19262"/>
                                    </a:cubicBezTo>
                                    <a:cubicBezTo>
                                      <a:pt x="18619" y="19250"/>
                                      <a:pt x="18605" y="19220"/>
                                      <a:pt x="18605" y="19177"/>
                                    </a:cubicBezTo>
                                    <a:cubicBezTo>
                                      <a:pt x="18605" y="19119"/>
                                      <a:pt x="18577" y="19082"/>
                                      <a:pt x="18605" y="19029"/>
                                    </a:cubicBezTo>
                                    <a:cubicBezTo>
                                      <a:pt x="18620" y="18999"/>
                                      <a:pt x="18658" y="18954"/>
                                      <a:pt x="18669" y="18944"/>
                                    </a:cubicBezTo>
                                    <a:cubicBezTo>
                                      <a:pt x="18676" y="18937"/>
                                      <a:pt x="18683" y="18930"/>
                                      <a:pt x="18690" y="18923"/>
                                    </a:cubicBezTo>
                                    <a:cubicBezTo>
                                      <a:pt x="18704" y="18941"/>
                                      <a:pt x="18748" y="18987"/>
                                      <a:pt x="18754" y="19008"/>
                                    </a:cubicBezTo>
                                    <a:cubicBezTo>
                                      <a:pt x="18771" y="19066"/>
                                      <a:pt x="18787" y="19139"/>
                                      <a:pt x="18796" y="19198"/>
                                    </a:cubicBezTo>
                                    <a:cubicBezTo>
                                      <a:pt x="18803" y="19241"/>
                                      <a:pt x="18817" y="19261"/>
                                      <a:pt x="18817" y="19304"/>
                                    </a:cubicBezTo>
                                    <a:cubicBezTo>
                                      <a:pt x="18817" y="19311"/>
                                      <a:pt x="18817" y="19318"/>
                                      <a:pt x="18817" y="19325"/>
                                    </a:cubicBezTo>
                                  </a:path>
                                  <a:path w="3218" h="1271">
                                    <a:moveTo>
                                      <a:pt x="19071" y="18965"/>
                                    </a:moveTo>
                                    <a:cubicBezTo>
                                      <a:pt x="19052" y="18946"/>
                                      <a:pt x="19048" y="18939"/>
                                      <a:pt x="19029" y="18944"/>
                                    </a:cubicBezTo>
                                    <a:cubicBezTo>
                                      <a:pt x="19013" y="18964"/>
                                      <a:pt x="18993" y="18998"/>
                                      <a:pt x="18965" y="19029"/>
                                    </a:cubicBezTo>
                                    <a:cubicBezTo>
                                      <a:pt x="18943" y="19053"/>
                                      <a:pt x="18915" y="19121"/>
                                      <a:pt x="18923" y="19156"/>
                                    </a:cubicBezTo>
                                    <a:cubicBezTo>
                                      <a:pt x="18933" y="19201"/>
                                      <a:pt x="18944" y="19195"/>
                                      <a:pt x="18986" y="19198"/>
                                    </a:cubicBezTo>
                                    <a:cubicBezTo>
                                      <a:pt x="19045" y="19203"/>
                                      <a:pt x="19039" y="19179"/>
                                      <a:pt x="19071" y="19135"/>
                                    </a:cubicBezTo>
                                    <a:cubicBezTo>
                                      <a:pt x="19097" y="19100"/>
                                      <a:pt x="19092" y="19073"/>
                                      <a:pt x="19092" y="19029"/>
                                    </a:cubicBezTo>
                                    <a:cubicBezTo>
                                      <a:pt x="19092" y="18980"/>
                                      <a:pt x="19085" y="18967"/>
                                      <a:pt x="19071" y="18944"/>
                                    </a:cubicBezTo>
                                    <a:cubicBezTo>
                                      <a:pt x="19076" y="18979"/>
                                      <a:pt x="19087" y="18997"/>
                                      <a:pt x="19092" y="19029"/>
                                    </a:cubicBezTo>
                                    <a:cubicBezTo>
                                      <a:pt x="19100" y="19076"/>
                                      <a:pt x="19100" y="19132"/>
                                      <a:pt x="19113" y="19177"/>
                                    </a:cubicBezTo>
                                    <a:cubicBezTo>
                                      <a:pt x="19133" y="19244"/>
                                      <a:pt x="19167" y="19318"/>
                                      <a:pt x="19177" y="19389"/>
                                    </a:cubicBezTo>
                                    <a:cubicBezTo>
                                      <a:pt x="19189" y="19467"/>
                                      <a:pt x="19208" y="19542"/>
                                      <a:pt x="19219" y="19621"/>
                                    </a:cubicBezTo>
                                    <a:cubicBezTo>
                                      <a:pt x="19225" y="19666"/>
                                      <a:pt x="19224" y="19714"/>
                                      <a:pt x="19198" y="19748"/>
                                    </a:cubicBezTo>
                                    <a:cubicBezTo>
                                      <a:pt x="19166" y="19789"/>
                                      <a:pt x="19124" y="19774"/>
                                      <a:pt x="19092" y="19770"/>
                                    </a:cubicBezTo>
                                    <a:cubicBezTo>
                                      <a:pt x="19032" y="19762"/>
                                      <a:pt x="19008" y="19749"/>
                                      <a:pt x="18965" y="19706"/>
                                    </a:cubicBezTo>
                                    <a:cubicBezTo>
                                      <a:pt x="18931" y="19672"/>
                                      <a:pt x="18926" y="19667"/>
                                      <a:pt x="18923" y="19621"/>
                                    </a:cubicBezTo>
                                    <a:cubicBezTo>
                                      <a:pt x="18921" y="19585"/>
                                      <a:pt x="18958" y="19518"/>
                                      <a:pt x="18986" y="19494"/>
                                    </a:cubicBezTo>
                                    <a:cubicBezTo>
                                      <a:pt x="19034" y="19453"/>
                                      <a:pt x="19096" y="19413"/>
                                      <a:pt x="19156" y="19389"/>
                                    </a:cubicBezTo>
                                    <a:cubicBezTo>
                                      <a:pt x="19228" y="19360"/>
                                      <a:pt x="19298" y="19338"/>
                                      <a:pt x="19367" y="19304"/>
                                    </a:cubicBezTo>
                                    <a:cubicBezTo>
                                      <a:pt x="19398" y="19289"/>
                                      <a:pt x="19497" y="19285"/>
                                      <a:pt x="19516" y="19262"/>
                                    </a:cubicBezTo>
                                    <a:cubicBezTo>
                                      <a:pt x="19516" y="19240"/>
                                      <a:pt x="19516" y="19233"/>
                                      <a:pt x="19537" y="1924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637,18521" coordsize="3218,1271" path="m19854,18521c19810,18525,19760,18538,19727,18542c19665,18549,19589,18557,19537,18563c19494,18568,19449,18580,19410,18584c19340,18592,19264,18598,19198,18605c18968,18629,18725,18604,18500,18627c18401,18637,18300,18638,18203,18648c18134,18655,18056,18664,17992,18669c17931,18674,17881,18684,17822,18690c17762,18696,17714,18709,17653,18711c17591,18713,17543,18727,17484,18732c17357,18743,17227,18742,17103,18754c17039,18760,16972,18769,16912,18775c16857,18781,16788,18791,16743,18796c16708,18800,16672,18793,16637,18796c16641,18742,16640,18714,16658,18669c16670,18639,16714,18598,16722,18584c16730,18569,16743,18494,16743,18542c16743,18575,16717,18600,16700,18627c16683,18653,16644,18705,16637,18732c16623,18787,16635,18857,16658,18881c16692,18916,16693,18925,16743,18944c16792,18963,16807,18987,16849,19008c16871,19019,16910,19019,16933,19029em17441,18923c17441,18966,17431,18973,17420,19008c17410,19038,17411,19083,17399,19113c17382,19154,17399,19186,17399,19240c17399,19285,17408,19292,17441,19325c17468,19352,17489,19385,17526,19389c17570,19394,17577,19379,17611,19367c17632,19367,17639,19367,17653,19367c17664,19335,17674,19349,17674,19304em17399,19198c17399,19191,17399,19184,17399,19177c17330,19154,17427,19162,17441,19156c17475,19142,17507,19123,17547,19113c17571,19107,17607,19113,17632,19113c17641,19086,17647,19080,17674,19071em17420,18923c17497,18923,17560,18926,17632,18944c17679,18956,17698,18936,17738,18965em17928,19092c17888,19082,17894,19060,17865,19050c17847,19056,17796,19084,17780,19113c17761,19149,17759,19198,17759,19240c17759,19285,17788,19343,17843,19325c17865,19318,17903,19259,17907,19240c17915,19205,17925,19166,17928,19135c17935,19072,17928,19105,17928,19156c17928,19212,17935,19237,17970,19283c17989,19308,18014,19343,18034,19346c18055,19346,18062,19346,18076,19346em18140,18817c18140,18879,18151,18928,18161,18986c18171,19049,18179,19114,18182,19177c18185,19234,18210,19278,18224,19325c18233,19355,18243,19364,18267,19389em18034,19092c18027,19092,18020,19092,18013,19092c18066,19092,18163,19120,18203,19113c18234,19108,18278,19081,18309,19071c18331,19064,18370,19071,18394,19071c18394,19129,18400,19170,18415,19219c18423,19246,18423,19302,18436,19325c18452,19354,18455,19359,18478,19367em18457,18796c18450,18796,18443,18796,18436,18796c18436,18837,18433,18848,18457,18881em18542,19008c18542,19055,18560,19037,18563,19071c18567,19129,18568,19170,18584,19219c18584,19240,18584,19248,18584,19262c18619,19250,18605,19220,18605,19177c18605,19119,18577,19082,18605,19029c18620,18999,18658,18954,18669,18944c18676,18937,18683,18930,18690,18923c18704,18941,18748,18987,18754,19008c18771,19066,18787,19139,18796,19198c18803,19241,18817,19261,18817,19304c18817,19311,18817,19318,18817,19325em19071,18965c19052,18946,19048,18939,19029,18944c19013,18964,18993,18998,18965,19029c18943,19053,18915,19121,18923,19156c18933,19201,18944,19195,18986,19198c19045,19203,19039,19179,19071,19135c19097,19100,19092,19073,19092,19029c19092,18980,19085,18967,19071,18944c19076,18979,19087,18997,19092,19029c19100,19076,19100,19132,19113,19177c19133,19244,19167,19318,19177,19389c19189,19467,19208,19542,19219,19621c19225,19666,19224,19714,19198,19748c19166,19789,19124,19774,19092,19770c19032,19762,19008,19749,18965,19706c18931,19672,18926,19667,18923,19621c18921,19585,18958,19518,18986,19494c19034,19453,19096,19413,19156,19389c19228,19360,19298,19338,19367,19304c19398,19289,19497,19285,19516,19262c19516,19240,19516,19233,19537,19240e" stroked="t" o:allowincell="t" style="position:absolute;margin-left:178.2pt;margin-top:3.5pt;width:91.15pt;height:3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0800</wp:posOffset>
                      </wp:positionV>
                      <wp:extent cx="640715" cy="297815"/>
                      <wp:effectExtent l="6985" t="7620" r="698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9" h="827">
                                    <a:moveTo>
                                      <a:pt x="14605" y="18944"/>
                                    </a:moveTo>
                                    <a:cubicBezTo>
                                      <a:pt x="14559" y="18990"/>
                                      <a:pt x="14504" y="19032"/>
                                      <a:pt x="14478" y="19092"/>
                                    </a:cubicBezTo>
                                    <a:cubicBezTo>
                                      <a:pt x="14443" y="19173"/>
                                      <a:pt x="14354" y="19245"/>
                                      <a:pt x="14330" y="19325"/>
                                    </a:cubicBezTo>
                                    <a:cubicBezTo>
                                      <a:pt x="14313" y="19382"/>
                                      <a:pt x="14309" y="19455"/>
                                      <a:pt x="14309" y="19516"/>
                                    </a:cubicBezTo>
                                    <a:cubicBezTo>
                                      <a:pt x="14309" y="19558"/>
                                      <a:pt x="14336" y="19588"/>
                                      <a:pt x="14372" y="19600"/>
                                    </a:cubicBezTo>
                                    <a:cubicBezTo>
                                      <a:pt x="14402" y="19610"/>
                                      <a:pt x="14415" y="19594"/>
                                      <a:pt x="14436" y="19579"/>
                                    </a:cubicBezTo>
                                  </a:path>
                                  <a:path w="1779" h="827">
                                    <a:moveTo>
                                      <a:pt x="14647" y="19092"/>
                                    </a:moveTo>
                                    <a:cubicBezTo>
                                      <a:pt x="14636" y="19124"/>
                                      <a:pt x="14626" y="19111"/>
                                      <a:pt x="14626" y="19156"/>
                                    </a:cubicBezTo>
                                    <a:cubicBezTo>
                                      <a:pt x="14626" y="19248"/>
                                      <a:pt x="14626" y="19339"/>
                                      <a:pt x="14626" y="19431"/>
                                    </a:cubicBezTo>
                                    <a:cubicBezTo>
                                      <a:pt x="14626" y="19487"/>
                                      <a:pt x="14626" y="19399"/>
                                      <a:pt x="14626" y="19389"/>
                                    </a:cubicBezTo>
                                    <a:cubicBezTo>
                                      <a:pt x="14626" y="19318"/>
                                      <a:pt x="14615" y="19266"/>
                                      <a:pt x="14605" y="19198"/>
                                    </a:cubicBezTo>
                                    <a:cubicBezTo>
                                      <a:pt x="14598" y="19152"/>
                                      <a:pt x="14626" y="19138"/>
                                      <a:pt x="14626" y="19092"/>
                                    </a:cubicBezTo>
                                    <a:cubicBezTo>
                                      <a:pt x="14626" y="19071"/>
                                      <a:pt x="14626" y="19064"/>
                                      <a:pt x="14626" y="19092"/>
                                    </a:cubicBezTo>
                                    <a:cubicBezTo>
                                      <a:pt x="14638" y="19142"/>
                                      <a:pt x="14662" y="19168"/>
                                      <a:pt x="14690" y="19219"/>
                                    </a:cubicBezTo>
                                    <a:cubicBezTo>
                                      <a:pt x="14725" y="19283"/>
                                      <a:pt x="14777" y="19329"/>
                                      <a:pt x="14817" y="19389"/>
                                    </a:cubicBezTo>
                                    <a:cubicBezTo>
                                      <a:pt x="14851" y="19440"/>
                                      <a:pt x="14878" y="19461"/>
                                      <a:pt x="14922" y="19494"/>
                                    </a:cubicBezTo>
                                    <a:cubicBezTo>
                                      <a:pt x="14951" y="19457"/>
                                      <a:pt x="14944" y="19439"/>
                                      <a:pt x="14944" y="19389"/>
                                    </a:cubicBezTo>
                                    <a:cubicBezTo>
                                      <a:pt x="14944" y="19304"/>
                                      <a:pt x="14936" y="19235"/>
                                      <a:pt x="14922" y="19156"/>
                                    </a:cubicBezTo>
                                    <a:cubicBezTo>
                                      <a:pt x="14909" y="19082"/>
                                      <a:pt x="14909" y="19115"/>
                                      <a:pt x="14880" y="19071"/>
                                    </a:cubicBezTo>
                                    <a:cubicBezTo>
                                      <a:pt x="14880" y="19050"/>
                                      <a:pt x="14880" y="19043"/>
                                      <a:pt x="14859" y="19050"/>
                                    </a:cubicBezTo>
                                  </a:path>
                                  <a:path w="1779" h="827">
                                    <a:moveTo>
                                      <a:pt x="15198" y="19135"/>
                                    </a:moveTo>
                                    <a:cubicBezTo>
                                      <a:pt x="15174" y="19135"/>
                                      <a:pt x="15125" y="19144"/>
                                      <a:pt x="15113" y="19156"/>
                                    </a:cubicBezTo>
                                    <a:cubicBezTo>
                                      <a:pt x="15068" y="19201"/>
                                      <a:pt x="15042" y="19265"/>
                                      <a:pt x="15028" y="19325"/>
                                    </a:cubicBezTo>
                                    <a:cubicBezTo>
                                      <a:pt x="15016" y="19378"/>
                                      <a:pt x="15037" y="19415"/>
                                      <a:pt x="15071" y="19452"/>
                                    </a:cubicBezTo>
                                    <a:cubicBezTo>
                                      <a:pt x="15108" y="19493"/>
                                      <a:pt x="15129" y="19510"/>
                                      <a:pt x="15176" y="19473"/>
                                    </a:cubicBezTo>
                                    <a:cubicBezTo>
                                      <a:pt x="15225" y="19435"/>
                                      <a:pt x="15241" y="19416"/>
                                      <a:pt x="15261" y="19367"/>
                                    </a:cubicBezTo>
                                    <a:cubicBezTo>
                                      <a:pt x="15277" y="19328"/>
                                      <a:pt x="15299" y="19254"/>
                                      <a:pt x="15261" y="19219"/>
                                    </a:cubicBezTo>
                                    <a:cubicBezTo>
                                      <a:pt x="15220" y="19182"/>
                                      <a:pt x="15183" y="19150"/>
                                      <a:pt x="15134" y="19135"/>
                                    </a:cubicBezTo>
                                    <a:cubicBezTo>
                                      <a:pt x="15106" y="19135"/>
                                      <a:pt x="15092" y="19135"/>
                                      <a:pt x="15071" y="19135"/>
                                    </a:cubicBezTo>
                                  </a:path>
                                  <a:path w="1779" h="827">
                                    <a:moveTo>
                                      <a:pt x="15346" y="19367"/>
                                    </a:moveTo>
                                    <a:cubicBezTo>
                                      <a:pt x="15361" y="19337"/>
                                      <a:pt x="15406" y="19303"/>
                                      <a:pt x="15452" y="19325"/>
                                    </a:cubicBezTo>
                                    <a:cubicBezTo>
                                      <a:pt x="15462" y="19330"/>
                                      <a:pt x="15534" y="19364"/>
                                      <a:pt x="15536" y="19367"/>
                                    </a:cubicBezTo>
                                    <a:cubicBezTo>
                                      <a:pt x="15536" y="19374"/>
                                      <a:pt x="15536" y="19382"/>
                                      <a:pt x="15536" y="19389"/>
                                    </a:cubicBezTo>
                                    <a:cubicBezTo>
                                      <a:pt x="15525" y="19422"/>
                                      <a:pt x="15503" y="19411"/>
                                      <a:pt x="15473" y="19431"/>
                                    </a:cubicBezTo>
                                    <a:cubicBezTo>
                                      <a:pt x="15441" y="19452"/>
                                      <a:pt x="15429" y="19452"/>
                                      <a:pt x="15388" y="19452"/>
                                    </a:cubicBezTo>
                                    <a:cubicBezTo>
                                      <a:pt x="15388" y="19496"/>
                                      <a:pt x="15398" y="19505"/>
                                      <a:pt x="15430" y="19537"/>
                                    </a:cubicBezTo>
                                    <a:cubicBezTo>
                                      <a:pt x="15452" y="19559"/>
                                      <a:pt x="15527" y="19606"/>
                                      <a:pt x="15536" y="19621"/>
                                    </a:cubicBezTo>
                                    <a:cubicBezTo>
                                      <a:pt x="15536" y="19628"/>
                                      <a:pt x="15536" y="19636"/>
                                      <a:pt x="15536" y="19643"/>
                                    </a:cubicBezTo>
                                    <a:cubicBezTo>
                                      <a:pt x="15517" y="19657"/>
                                      <a:pt x="15481" y="19680"/>
                                      <a:pt x="15452" y="19664"/>
                                    </a:cubicBezTo>
                                    <a:cubicBezTo>
                                      <a:pt x="15427" y="19651"/>
                                      <a:pt x="15397" y="19604"/>
                                      <a:pt x="15388" y="19600"/>
                                    </a:cubicBezTo>
                                    <a:cubicBezTo>
                                      <a:pt x="15367" y="19600"/>
                                      <a:pt x="15360" y="19600"/>
                                      <a:pt x="15346" y="19600"/>
                                    </a:cubicBezTo>
                                  </a:path>
                                  <a:path w="1779" h="827">
                                    <a:moveTo>
                                      <a:pt x="15600" y="19219"/>
                                    </a:moveTo>
                                    <a:cubicBezTo>
                                      <a:pt x="15636" y="19246"/>
                                      <a:pt x="15658" y="19240"/>
                                      <a:pt x="15706" y="19240"/>
                                    </a:cubicBezTo>
                                    <a:cubicBezTo>
                                      <a:pt x="15759" y="19240"/>
                                      <a:pt x="15790" y="19247"/>
                                      <a:pt x="15833" y="19262"/>
                                    </a:cubicBezTo>
                                    <a:cubicBezTo>
                                      <a:pt x="15840" y="19262"/>
                                      <a:pt x="15847" y="19262"/>
                                      <a:pt x="15854" y="19262"/>
                                    </a:cubicBezTo>
                                  </a:path>
                                  <a:path w="1779" h="827">
                                    <a:moveTo>
                                      <a:pt x="15833" y="19008"/>
                                    </a:moveTo>
                                    <a:cubicBezTo>
                                      <a:pt x="15841" y="19041"/>
                                      <a:pt x="15874" y="19083"/>
                                      <a:pt x="15896" y="19113"/>
                                    </a:cubicBezTo>
                                    <a:cubicBezTo>
                                      <a:pt x="15948" y="19184"/>
                                      <a:pt x="16007" y="19265"/>
                                      <a:pt x="16044" y="19346"/>
                                    </a:cubicBezTo>
                                    <a:cubicBezTo>
                                      <a:pt x="16067" y="19396"/>
                                      <a:pt x="16099" y="19525"/>
                                      <a:pt x="16087" y="19579"/>
                                    </a:cubicBezTo>
                                    <a:cubicBezTo>
                                      <a:pt x="16077" y="19626"/>
                                      <a:pt x="15999" y="19700"/>
                                      <a:pt x="15960" y="19727"/>
                                    </a:cubicBezTo>
                                    <a:cubicBezTo>
                                      <a:pt x="15911" y="19761"/>
                                      <a:pt x="15868" y="19770"/>
                                      <a:pt x="15811" y="1977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309,18944" coordsize="1779,827" path="m14605,18944c14559,18990,14504,19032,14478,19092c14443,19173,14354,19245,14330,19325c14313,19382,14309,19455,14309,19516c14309,19558,14336,19588,14372,19600c14402,19610,14415,19594,14436,19579em14647,19092c14636,19124,14626,19111,14626,19156c14626,19248,14626,19339,14626,19431c14626,19487,14626,19399,14626,19389c14626,19318,14615,19266,14605,19198c14598,19152,14626,19138,14626,19092c14626,19071,14626,19064,14626,19092c14638,19142,14662,19168,14690,19219c14725,19283,14777,19329,14817,19389c14851,19440,14878,19461,14922,19494c14951,19457,14944,19439,14944,19389c14944,19304,14936,19235,14922,19156c14909,19082,14909,19115,14880,19071c14880,19050,14880,19043,14859,19050em15198,19135c15174,19135,15125,19144,15113,19156c15068,19201,15042,19265,15028,19325c15016,19378,15037,19415,15071,19452c15108,19493,15129,19510,15176,19473c15225,19435,15241,19416,15261,19367c15277,19328,15299,19254,15261,19219c15220,19182,15183,19150,15134,19135c15106,19135,15092,19135,15071,19135em15346,19367c15361,19337,15406,19303,15452,19325c15462,19330,15534,19364,15536,19367c15536,19374,15536,19382,15536,19389c15525,19422,15503,19411,15473,19431c15441,19452,15429,19452,15388,19452c15388,19496,15398,19505,15430,19537c15452,19559,15527,19606,15536,19621c15536,19628,15536,19636,15536,19643c15517,19657,15481,19680,15452,19664c15427,19651,15397,19604,15388,19600c15367,19600,15360,19600,15346,19600em15600,19219c15636,19246,15658,19240,15706,19240c15759,19240,15790,19247,15833,19262c15840,19262,15847,19262,15854,19262em15833,19008c15841,19041,15874,19083,15896,19113c15948,19184,16007,19265,16044,19346c16067,19396,16099,19525,16087,19579c16077,19626,15999,19700,15960,19727c15911,19761,15868,19770,15811,19770e" stroked="t" o:allowincell="t" style="position:absolute;margin-left:112.2pt;margin-top:4pt;width:50.4pt;height:23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9:21:00Z</dcterms:created>
  <dc:creator>Becca Riedell</dc:creator>
  <dc:description/>
  <dc:language>en-US</dc:language>
  <cp:lastModifiedBy>Windows User</cp:lastModifiedBy>
  <cp:lastPrinted>2014-10-13T11:17:00Z</cp:lastPrinted>
  <dcterms:modified xsi:type="dcterms:W3CDTF">2014-10-15T19:21:00Z</dcterms:modified>
  <cp:revision>2</cp:revision>
  <dc:subject/>
  <dc:title>CARBON CYCLE</dc:title>
</cp:coreProperties>
</file>